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стеру производстве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Номенклатура дел и документация мастера производственного обучени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и рабочая программа  производственного обучения, учебной прак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чебно-производственных рабо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ланы уроков производственного обучения, учебной  прак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и перемещения по рабочим мест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роизводственного обуч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верочных (пробных) работ на аттест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ы о прохождении производственной практики.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sz w:val="28"/>
          <w:szCs w:val="28"/>
        </w:rPr>
        <w:t>8. Комплект инструкций по охране труда по профессии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Программа (детальная) практики и дневники учета производственного обучения, учебной практики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10. Ведомости учета успеваемости группы (полугодие, год)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11. Журнал учета посещаемости (с приложением оправдательных документов)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12.Перечень заданий на выполнение письменных квалификационных работ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3. Протоколы поэтапной аттестации (сдачи зачётов, экзаменов по изучению МДК)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олжностные обязанности мастера производственного обучения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Планирование и подготовка мастера к занят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и подготовка к занятиям тесно взаимосвяз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ланирование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 это часть подготовки, в документации планирования отражаются результаты подготовки мастера к занятиям. Подготовку к занятиям можно разделить на два этапа: перспективную – подготовку к учебному году и изучению очередной темы программы и текущую – подготовку к очередному уроку. Каждый элемент подготовки включает личную подготовку мастера, подготовку учебно-материального оснащения и планирования учебного процесса. (см. табл.)</w:t>
      </w:r>
    </w:p>
    <w:p>
      <w:pPr>
        <w:pStyle w:val="Normal"/>
        <w:spacing w:lineRule="auto" w:line="360"/>
        <w:jc w:val="center"/>
        <w:rPr/>
      </w:pPr>
      <w:r>
        <w:rPr/>
        <w:t>Основные вопросы содержания подготовки мастера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07"/>
        <w:gridCol w:w="2364"/>
        <w:gridCol w:w="280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Этапы подго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товки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ая подготовк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мастер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одготовка учебно-материального оснащ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роце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новому учебному году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примерной программы профессиональной характеристики, учебного плана, программы педагогической и технической литератур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стие в работе школ передового опыта, педагогических конференций, стажировк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стие в проф. ориентационной работе, в комплектовании учебной групп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зготовление образцов (эталонов) учебно-производственных работ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учебных мастерских, лабораторий, учебных участков и рабочих мест в соответствии с требованиями учебных программ, норм и правил охраны тру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работе по подготовке перечней учебно-производственных работ, планов учебной и воспитательной работы, разработке учебных норм и технических требований на учебно-производственные работ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зработка учебно-технической документации, критериев оценки, детальной программы производственной практик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изучению темы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методической и технической литературы, информационных материалов по тем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дготовка или разработка документации письменного инструктирования, межпредметных комплексных заданий, задания для домашней работы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и подготовка учебно-производственных работ по тем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роверка наличия и подготовка к использованию учебно-материального оснащения, документации, применяемых при изучении тем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знаний учащихся по тем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спределение материала темы на подтемы и урок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пределение межпредметных связей, передовых приемов, характерных для тем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уроку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методической и научно-технической литературы: информационных материалов по теме урок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дготовка к показу трудовых приемов и способов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и проверка заготовок и материалов для выполнения на уроке учебно-технической документации, дидактических средств на урок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дготовка и проверка исправности оборудования, инструментов, приборов и приспособлени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итогов предыдущих занятий, уточнение содержания темы и целей урок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пределение структуры урока и времени на каждый элемент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пределение методов и методических прием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ставление плана урока и конспекта вводного инструктажа, определение конкретных домашних задани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Алгоритм проведения занятий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явки группы на учебное зан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емочный  контроль состояния оборудования, инструмента, рабочих мест, санитарного состояния, оформления записей в журнале и устранение недостат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учащимися своих рабочих мест и спецодеж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оевременное проведение вводного инструктажа (согласно плану) со 100% привлечением учащихся и использованием учебно-материальной базы, технических средств  обучения, передовых методов и приемов тр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еративный текущий инструктаж, своевременное выявление нарушений технологической дисциплины, предотвращение бра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ованное проведение обеденного перерыва и отдыха обучающихся, соблюдение режима тр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иболее полное использование в работе оборудования, инструмента (перемещение учащихся по рабочим местам по график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стоянный контроль дисциплины на уроках, предотвращение нарушений охраны тр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язательное ведение в течение дня журнала учета знаний, умений и навыков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и практическое применение учащимися передовых методов труда, прогрессивного инструмента, приспособлений и т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ая организация заключительного инструктажа, подведение итогов, замеч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дачи учебно-тренировочных работ, а также продукции, выпускаемой согласно плану производствен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уборки производственных мастерских, оборудования, рабочих мест (заполнение журнала, экрана санитарного состоян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астера по ходу урока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зготовление эталонов (образцов)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крепление учебно-материальной базы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троль качества продукци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едение документаци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) частичная подготовка к очередному занятию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>е) текущий ремонт инструмента, технических средств обучения, учебно-наглядных пособий и т.д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Характеристика уровней производственного обучения учащихся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мастером производственного обучения уровней производственного обучения учащихся также зависит и от содержания, сложности темы, целей урока, от сформированности профессиональных ум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 степени сложности уровня обучения, усвоения и овладения учащимися профессиональных знаний подразделяются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ознакомительный </w:t>
      </w:r>
      <w:r>
        <w:rPr>
          <w:sz w:val="28"/>
          <w:szCs w:val="28"/>
        </w:rPr>
        <w:t>– учащийся на уроках спец. дисциплин и уроках производственного обучения получает представленные об изучаемом материал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32"/>
          <w:szCs w:val="32"/>
        </w:rPr>
        <w:t>репродуктивный</w:t>
      </w:r>
      <w:r>
        <w:rPr>
          <w:sz w:val="28"/>
          <w:szCs w:val="28"/>
        </w:rPr>
        <w:t xml:space="preserve"> – учащийся осознанно усваивают материал для будущего воспроизведения его содержания при практической работ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продуктивный </w:t>
      </w:r>
      <w:r>
        <w:rPr>
          <w:sz w:val="28"/>
          <w:szCs w:val="28"/>
        </w:rPr>
        <w:t>– учащиеся на основе полученных знаний разрешают проблемные производственные ситуации… воспринимают материал повышенной сложности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По степени сложности уровни учебно-производственной деятельности учащихся на уроках п/о подразделя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946"/>
        <w:gridCol w:w="3136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еятельности учащихс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деятельности, работ учащихся на урок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и основно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учения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репродуктивная, несамостоятельная деятельност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учащихся на уроке по непосредственным наблюдением и руководством мастера, на основе его инструктивных указаний и рекомендаций документов письменного инструктирова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нструкционных и инструкционно-технологических карт, учебных алгоритмов, производственных инструкций, типовых правил, по образцу, показу мастера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воначальное освоение трудовых приемов и операций, способов выполнения простых комплексных работ (ориентировочно – на 1 курсе)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репродуктивная, самостоятельная деятельност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абота  учащимися на уроке выполняется самостоятельно на основе типовых алгоритмов, техпроцесса (с учетом технологической последовательности, чередования этапов элементов работы, воспроизводимых в памяти или в соответствии с инструкционно-технологической картой)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полнение комплексных работ простых или средней сложности: освоение приемов и способов работы на новом оборудовании, применения новых инструментов, приборов, оснастки, освоение новых приемов технологий (ориентировочно на 2-3 курс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епродуктивная самостоятельная деятельност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учащимися на уроке выполняется на основе самостоятельно созданного алгоритма. Учащийся самостоятельно принимает решения в нетипичных условиях и ситуациях: участвует в разборе особенностей трудовых приемов; выполняет задания по карте, раскрывающей только алгоритм (последовательность) трудовых приемов, операций, без подобных технических условий, указаний; самостоятельно определяет технологическую последовательность (алгоритм) при выполнении комплексной работы по изготовлению детали, инструмента…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полнение сложных комплексных работ на производственной практике. Аттестация учащихся на повышенный уровень квалификации, проверка сформированности профессионального мастера по профессии соответственного квалификационного повышенного разряда (ориентировочно на 2-3 курсах)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-самостоятельная творческая деятельност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процессе деятельности учащиеся творчески используют усвоенные знания и умения. Учащиеся самостоятельно, по своей инициативе рационализируют, предлагают и реализуют на практике оригинальные решения в области инструментов, средств, способов, организации выполнения работы, самостоятельно могут работать при нестандартных режимах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Формы организации учебно-производственной деятельности учащихся на уроке (занятии), практике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это количественный или структурный вариант согласованных действий между мастером производственного обучения и учащимся. Выбор форм обучения зависит от типа урока, от запланированных видов деятельно</w:t>
      </w:r>
      <w:r>
        <w:rPr/>
        <w:t>сти, от спецификации проводимых инструктажей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753"/>
        <w:gridCol w:w="4427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организации учебной работы с учащимис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случае выбираем ту или иную форму?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ронтальная </w:t>
            </w:r>
            <w:r>
              <w:rPr>
                <w:b/>
                <w:bCs/>
                <w:color w:val="808000"/>
                <w:sz w:val="28"/>
                <w:szCs w:val="28"/>
              </w:rPr>
              <w:t>(</w:t>
            </w:r>
            <w:r>
              <w:rPr>
                <w:b/>
                <w:bCs/>
                <w:i/>
                <w:iCs/>
                <w:sz w:val="28"/>
                <w:szCs w:val="28"/>
              </w:rPr>
              <w:t>групповая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стер работает сразу со всей группой. Учебная цель для всех учащихся общая. Учащиеся должны слушать, запоминать, смотреть. При этом мастер ориентируется на «среднего учащегося»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В ходе вводного инструктажа, когда объясняется впервые незнакомый материа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В ходе текущего инструктажа, когда многие сделали одну и ту же ошибку, мастер останавливает работу и проводит инструктаж для все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В ходе заключительного инструктажа, когда оцениваем работу группы в целом и отдельных учащихся и т.д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ботают самостоятельно, в индивидуальном темпе, каждый на своем рабочем месте, возможны разноуровневые задания. Мастер работает с учащимися по очереди, проводит индивидуальный инструктаж. И только когда у них одинаковые ошибки (типичные), останавливает работу и проводит фронтальный (для всех) инструктаж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В ходе вводного инструктажа, когда проводится письменный опрос по карточкам-заданиям, индивидуальная устная беседа с целью контроля знаний, остальные учащиеся в это время выполняют какое-либо задание или слушаю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 ходе практической работы, когда все выполняют одинаковые или совсем разные задания, но работа каждого не зависит от другого и т.д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 В ходе заключительного инструктажа такая форма практикуется при самоанализе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н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(ведущий-ведомый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лева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мастер-учащийся</w:t>
            </w:r>
            <w:r>
              <w:rPr>
                <w:b/>
                <w:bCs/>
                <w:color w:val="808000"/>
                <w:sz w:val="28"/>
                <w:szCs w:val="28"/>
              </w:rPr>
              <w:t>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огда мастер организует работы парами: сильный учащийся – слабый учащийся, два равных по успеваемост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астер проводит индивидуальный инструктаж (пара мастер-ученик). организует взаимоконтроль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В ходе вводного инструктажа, когда предстоящая практическая работа требует серьезного осмысления. Пары учащихся обсуждают предстоящее зад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В ходе текущего инструктажа возможна организация взаимоконтроля и взаимопомощ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3. В ходе заключительного инструктажа возможна организация оценки работ друг – друга – в паре и т.д.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лективная </w:t>
            </w:r>
            <w:r>
              <w:rPr>
                <w:b/>
                <w:bCs/>
                <w:i/>
                <w:iCs/>
                <w:sz w:val="28"/>
                <w:szCs w:val="28"/>
              </w:rPr>
              <w:t>(работа в малых группах: бригадах, звеньях, командах и т.п.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ль общая только для членов команды (бригады, звена). Задачи в бригаде могут быть разные, также возможно разделение труда и кооперация. В таких коллективах возникают отношения взаимной ответственности и зависимости. Поэтому и контроль частично осуществляется членами коллектива (за мастером остается ведущая роль)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В ходе вводного инструктажа могут быть организованные бригады, звенья, игровые команды для обсуждения проблем, поиска реш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В ходе текущего инструктажа могут быть организованы постоянные или временные бригады, звенья для выполнения работ, требующих кооперации или разделения тру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В ходе заключительного инструктажа может быть организована деловая игра, когда команды оценивают уровень знаний и умений по итогам рабочего дня, дискуссия по выявлению причин и т.д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лассификация типов уроков (занятий) производственного обуч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основной комплексной дидактической цели и содержания изучаемого материалов, вида учебно-производственных работ уроки производственного обучения подразделяются на следующие ти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Вводный тип урока</w:t>
      </w:r>
      <w:r>
        <w:rPr>
          <w:sz w:val="28"/>
          <w:szCs w:val="28"/>
        </w:rPr>
        <w:t xml:space="preserve"> (первый урок в учебных мастерских или на производств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Урок по изучению трудовых приемов и операц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цель этого типа урока – усвоить, закрепить знания по теме, сформировать первоначальные умения по выполнению изучаемых трудовых прие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Урок по выполнению простых комплексных рабо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лексная цель этого типа урока – ознакомить учащихся с организацией труда, усовершенствовать, закрепить профессиональные умения по применению и использованию различных сочетаний приемов и операций при выполнении простых производствен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Урок по выполнению сложных комплексных работ</w:t>
      </w:r>
      <w:r>
        <w:rPr>
          <w:sz w:val="28"/>
          <w:szCs w:val="28"/>
        </w:rPr>
        <w:t xml:space="preserve">  (урок производительного тру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лексная цель этого типа урока – формировать у учащихся самостоятельно планировать технологический процесс и выполнять технологические требования, обеспечить качество производствен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Урок контрольно-провероч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лексная цель этого типа урока – обеспечить контроль, проверку прочности сформированности профессиональных знаний, умений, навыков. Оценить умения учащихся к самостоятельной  работе, устранить обнаруженные пробелы знаний, дефекты в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Общая структура уроков (занятий) производственного об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 производственного обучения соответственно темы и целей имеет свою последовательность и делится на различные структурные этапы (части), а каждый структурный этап урока включает в себя структурн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атривая структуру урока производственного обучения следует отметить, что урок состоит не из отдельных обособленных этапов (частей) и составных структурных элементов, а взаимосвязанных, последовательно группируемых по характеру деятельности мастера п/о и учащихся.</w:t>
      </w:r>
    </w:p>
    <w:p>
      <w:pPr>
        <w:pStyle w:val="Normal"/>
        <w:spacing w:lineRule="auto" w:line="360"/>
        <w:jc w:val="center"/>
        <w:rPr/>
      </w:pPr>
      <w:r>
        <w:rPr/>
        <w:t>Структурными этапами (частями) урока п/о являют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285"/>
        <w:gridCol w:w="2305"/>
        <w:gridCol w:w="2475"/>
      </w:tblGrid>
      <w:tr>
        <w:trPr/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этап урока, 5 мин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ый этап (часть) урок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мин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этап (часть) урок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 (часть) уро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%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5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%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этап урока включает в себя следующие структурные элеме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рганизационный этап</w:t>
      </w:r>
      <w:r>
        <w:rPr>
          <w:sz w:val="28"/>
          <w:szCs w:val="28"/>
        </w:rPr>
        <w:t xml:space="preserve"> (вводный инструктаж) – 1-2% времени за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тсутствующих учащих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внешнего рабочего вида (соответствие одежды требованиям ТБ…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нимания и готовности учащихся к ур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color w:val="0000FF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водный этап (часть) урока</w:t>
      </w:r>
      <w:r>
        <w:rPr>
          <w:sz w:val="28"/>
          <w:szCs w:val="28"/>
        </w:rPr>
        <w:t xml:space="preserve"> (занятия) – 12-15% времени за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тем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цел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ивация деятельности учащих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материала спец. предметов, теоретических предме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 и выполнение трудовых приемов, освоенных на предыдущих уроках (актуализация знаний, умений учащихс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тирование, формирование ориентировочной основы учебно-производственной деятельности по новой теме урока (показ, объяснение приемов, способов работы, показ техпроцесса, чертежей, инструкционно-технологических карт…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бные выполнения изучаемых новых трудовых приемов, ум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приемов самоконтроля и контроля масте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требований ТБ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разъяснение заданий учащимся по выполнению операций, упражнений, учебно-производствен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норм времени, критериев оцен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чего ме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сновной этап (текущий инструктаж) урока</w:t>
      </w: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>70-85% времени зан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еятельность учащихся – выполнение упражнений, самостоятельна работа, формирование новых трудовых приемов, умений, способов работы…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контроль техпроцесса, технических требований, требований ТБ…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, выполнение учебно-производственных зада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ятельность мастера п/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ивация учащихся по видам учебно-производствен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ые обхо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нструктир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ое инструктир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крепление с учащимися новых способов, приемов работы по выполнению операции или производственной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результатов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ополнительных заданий сильными учащимися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Заключительный этап (заключительный инструктаж) урока</w:t>
      </w:r>
      <w:r>
        <w:rPr>
          <w:sz w:val="28"/>
          <w:szCs w:val="28"/>
        </w:rPr>
        <w:t xml:space="preserve"> – 5-6%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достижении целей уро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нализ, самоанализ выполнения учебно-производственных работ или трудовых операций…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бор типичных ошибок, допущенных дефектов…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выполнения ТБ,  норм време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цен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темы следующего уро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домашнего зад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борка рабочих ме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содержания деятельности мастера на любом этапе урока зависит от темы, материальной базы, целей, методов обучения. Каждый этап (часть) урока п/о  взаимосвязаны, направлены на активное овладение профессиональными умениями, навыками, на развитие самостоятельности, интереса к профе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каждому структурному этапу урока п/о мастер определяет количество, содержание и последовательность структурных элементов урока. Мастер п/о при подготовке к уроку должен руководствоваться следующими структурными требован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урока должна отражать логическую последовательность этап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олжна быть связь между структурными элементами урока, длительность каждого из них определяется содержанием материала, его роль в достижении целей уро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 следует перегружать урок второстепенными структурными элемент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труктура занятия должна быть гибкой для того, чтобы можно было использовать различные варианты структурных элементов в зависимости от реальных условий их проведения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РЕБОВАНИЯ К СОВРЕМЕННОМУ УРОКУ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РОИЗВОДСТВЕННОГО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67"/>
        <w:gridCol w:w="821"/>
        <w:gridCol w:w="467"/>
        <w:gridCol w:w="3897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ЕЗУЛЬТАТИВНОСТЬ</w:t>
            </w:r>
            <w:r>
              <w:rPr>
                <w:sz w:val="28"/>
                <w:szCs w:val="28"/>
              </w:rPr>
              <w:t xml:space="preserve"> – достижение учащимися целей урока; овладение учащимися в результате урока сознательными, глубокими и прочими знаниями и умениями, способами их получения и применения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УРОВЕНЬ ПОЗНАВАТЕЛЬНОЙ АКТИВНОСТИ УЧАЩИХ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ремление разобраться в сущности изучаемого материала и эффективно овладеть знанием и умением; активный поиск путей самостоятельного решения познавательных и практических задач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  <w:t>ТРЕБОВАНИЯ К СОВРЕМЕННОМУ УРОКУ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8"/>
                <w:szCs w:val="28"/>
              </w:rPr>
            </w:pPr>
            <w:r>
              <w:rPr>
                <w:b/>
                <w:color w:val="808000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ПОЗНАВАТЕЛЬНЫХ СПОСОБНОСТЕЙ И ТВОРЧЕСКИХ СИЛ УЧАЩИХСЯ –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ние учащимися рациональными способами мышления; формирования умений самостоятельно принимать рациональные решения в разнообразных учебных и производительных ситуациях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СТЬ УЧАЩИХСЯ В ПОЗНАВАТЕЛЬНОЙ ДЕЯТЕЛЬНОСТИ, обеспечивающая осознанное и прочее усвоение знаний, формирование умений их принять; выработка умений самостоятельно приобретать, углублять и пополнять знания и умения.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Й УРОВЕНЬ КУЛЬТУРЫ УЧЕБНОГО ТРУДА УЧАЩИХСЯ - рациональное планирование, организация учащимися своей деятельности, самоконтроль; овладение умениями работать с книгой, учебными пособиями, ТСО, инструментами, документами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Й ОРГАНИЗАЦИОННО-МЕТОДИЧЕСКИЙ УРОВЕНЬ – комплексное применение различных форм, методов и средств с учетом их дидактических функций и возможностей; рациональная структура урока, учитывающая его содержание, цели и задачи, логику учебного процесса, место в учебном процессе, условия.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ИЗАЦИЯ ПРОЦЕССА ОБУЧЕНИЯ - создание условий, когда требования к деятельности каждого учащегося соответствуют его возможностям; организация учебного процесса так, чтобы каждый учащийся стремился решать учебные задачи собственными силами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i/>
          <w:iCs/>
          <w:sz w:val="32"/>
          <w:szCs w:val="32"/>
        </w:rPr>
        <w:t>Целеопределение –</w:t>
      </w:r>
      <w:r>
        <w:rPr>
          <w:b/>
          <w:i/>
          <w:iCs/>
          <w:sz w:val="28"/>
          <w:szCs w:val="28"/>
        </w:rPr>
        <w:t xml:space="preserve"> основа качества урока производственного обу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 компонентом учебного процесса обучения является ц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Термин «цель» в общенаучном понимании обозначает идеальное мысленное предвосхищение результата деятельности педаг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 понятие «цели урока» можно включить следующие основные поло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Цели – это прогнозируемые результаты обучения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На практике следует планировать конкретные цели, вытекающие из содержания учебного материала данной 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Целеобразование должно опираться на анализ основного, главного содержания темы, ур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 определению целей мастер п/о подходит комплексно, рассматривая цели образования, воспитания и развития учащихся в органическом единстве и взаимных связях. Целеобразование предполагает формулировку комплексно-дидактических целей, как интегративных (обучающих, развивающих, воспитательных) на весь урок, а также предполагает определение микроцелей, соответственно структурных этапов урока, структурных элементов ур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и планировании целей урока не надо бояться их развернутых формулировок; цели должны комплексно включать в себя все то основное, что учащимся предстоит усвоить, сделать в ходе ур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Общим приемом формулирования, конкретизации целей урока, по определенной теме является использование глаголов, указывающих на действия учащихся, мастера и предполагаемый результат уро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ажным требованием в целеопределении является ее диагностичность, т.е. анализ мастером п/о достигнутых результатов на уро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Цели необходимо конкретизировать по уровням обучения учащихся (репродуктивном и продуктивном уровня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п/о отличается от урока теоретического обучения тем, что комплексная цель урока производственного обучения заключается в том, чтобы учащиеся на основе полученных технологических знаний освоили движения, приемы, способы выполнения действий и операций, необходимые для последующего формирования у них умений и навыков выполнения производственных работ по определенной профессии. В результате трудовой деятельности учащихся  на уроке (занятии) производится какой-либо материальный продукт труда. Его изготовление предъявляет к учащимся совершенно новые треб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ащимся не достаточно просто запомнить или заучить учебный материал, они должны его понять, переработать мысленно, воспроизвести при выполнении производственного задания. Следовательно, одним из главных умений, формируемых на уроке п/о, является умение применить технологические знания на прак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конкретных целей и микроцелей обучения целесообразно осуществлять по определенной структуре урока, основанием служить последовательность обучения учащихся трудовой операции, их комплексу, выполнению сложных видов работ (от простого к сложному)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Методические требования к уроку (занятию) производственного обуч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рок в учебных мастерских и в условиях производства является основной формой организации п/о по избранной учащимися профессии. При подготовке к уроку мастер п/о должен учитывать следующие требования, повышающие качество обучения учащих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-методическое обеспечение мастерской, уро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рока требованиям Госстандарта по профессии и учебной програм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пределение типа, вида урока п/о, комплексно-дидактических целей, структуры урока п/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отбора структурных этапов и структурных элементов и дозировки вре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 организации обучения и уровней обуч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гигиенических условий труда и правил Т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дидактического материа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данного урока п/о с предыдущими и последующими уроками п/о и теоретическим обучени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птимальных методов и методических приемов обучения;</w:t>
      </w:r>
    </w:p>
    <w:p>
      <w:pPr>
        <w:pStyle w:val="Normal"/>
        <w:spacing w:lineRule="auto" w:line="360"/>
        <w:ind w:left="900" w:hanging="360"/>
        <w:jc w:val="both"/>
        <w:rPr/>
      </w:pPr>
      <w:r>
        <w:rPr>
          <w:sz w:val="28"/>
          <w:szCs w:val="28"/>
        </w:rPr>
        <w:t>10) выбор методов и методических приемов индивидуального и коллективного текущего инструктирования  с учетом целей обхода;</w:t>
      </w:r>
    </w:p>
    <w:p>
      <w:pPr>
        <w:pStyle w:val="Normal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1) определение разнообразных видов и способов контроля знаний, умений, навыков, приемов труда;</w:t>
      </w:r>
    </w:p>
    <w:p>
      <w:pPr>
        <w:pStyle w:val="Normal"/>
        <w:spacing w:lineRule="auto" w:line="360"/>
        <w:ind w:left="900" w:hanging="360"/>
        <w:jc w:val="both"/>
        <w:rPr/>
      </w:pPr>
      <w:r>
        <w:rPr>
          <w:sz w:val="28"/>
          <w:szCs w:val="28"/>
        </w:rPr>
        <w:t>12) формирование у обучающихся положительных мотивов к производственному обучению и познавательного интереса к изучаемой профессии;</w:t>
      </w:r>
    </w:p>
    <w:p>
      <w:pPr>
        <w:pStyle w:val="Normal"/>
        <w:spacing w:lineRule="auto" w:line="360"/>
        <w:ind w:left="900" w:hanging="360"/>
        <w:jc w:val="both"/>
        <w:rPr/>
      </w:pPr>
      <w:r>
        <w:rPr>
          <w:sz w:val="28"/>
          <w:szCs w:val="28"/>
        </w:rPr>
        <w:t>13) формирование у обучающихся на уроке прочных профессиональных знаний, приемов труда;</w:t>
      </w:r>
    </w:p>
    <w:p>
      <w:pPr>
        <w:pStyle w:val="Normal"/>
        <w:spacing w:lineRule="auto" w:line="360"/>
        <w:ind w:left="900" w:hanging="360"/>
        <w:jc w:val="both"/>
        <w:rPr/>
      </w:pPr>
      <w:r>
        <w:rPr>
          <w:sz w:val="28"/>
          <w:szCs w:val="28"/>
        </w:rPr>
        <w:t>14) разработка системы повторения и закрепления профессиональных знаний, умений и навыков;</w:t>
      </w:r>
    </w:p>
    <w:p>
      <w:pPr>
        <w:pStyle w:val="Normal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5) разъяснение домашнего задания;</w:t>
      </w:r>
    </w:p>
    <w:p>
      <w:pPr>
        <w:pStyle w:val="Normal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16) овладение педагогическим тактом, культурой речи, быстротой принятия решений на уроке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53:00Z</dcterms:created>
  <dc:creator>npk44 metod cab</dc:creator>
  <dc:description/>
  <dc:language>en-US</dc:language>
  <cp:lastModifiedBy>Полина</cp:lastModifiedBy>
  <cp:lastPrinted>2010-11-17T12:06:00Z</cp:lastPrinted>
  <dcterms:modified xsi:type="dcterms:W3CDTF">2014-12-14T13:53:00Z</dcterms:modified>
  <cp:revision>2</cp:revision>
  <dc:subject/>
  <dc:title>Номенклатура дел и документация мастера производственного обучения</dc:title>
</cp:coreProperties>
</file>