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ЭЛЕМЕНТЫ ПРОЕКТНОЙ ДЕЯТЕЛЬНОСТИ НА УРОКАХ ПТО В КОРРЕКЦИОННОЙ ШКОЛЕ </w:t>
      </w:r>
      <w:r>
        <w:rPr>
          <w:rFonts w:eastAsia="Times New Roman" w:cs="Times New Roman" w:ascii="Times New Roman" w:hAnsi="Times New Roman"/>
          <w:b/>
          <w:sz w:val="28"/>
          <w:szCs w:val="28"/>
          <w:lang w:val="en-US" w:eastAsia="ru-RU"/>
        </w:rPr>
        <w:t>VIII</w:t>
      </w:r>
      <w:r>
        <w:rPr>
          <w:rFonts w:eastAsia="Times New Roman" w:cs="Times New Roman" w:ascii="Times New Roman" w:hAnsi="Times New Roman"/>
          <w:b/>
          <w:sz w:val="28"/>
          <w:szCs w:val="28"/>
          <w:lang w:eastAsia="ru-RU"/>
        </w:rPr>
        <w:t xml:space="preserve"> ВИДА</w:t>
      </w:r>
    </w:p>
    <w:p>
      <w:pPr>
        <w:pStyle w:val="Normal"/>
        <w:spacing w:lineRule="atLeast" w:line="245"/>
        <w:ind w:firstLine="360"/>
        <w:jc w:val="both"/>
        <w:rPr/>
      </w:pPr>
      <w:r>
        <w:rPr>
          <w:rFonts w:eastAsia="Times New Roman" w:cs="Times New Roman" w:ascii="Times New Roman" w:hAnsi="Times New Roman"/>
          <w:sz w:val="28"/>
          <w:szCs w:val="28"/>
          <w:lang w:eastAsia="ru-RU"/>
        </w:rPr>
        <w:t xml:space="preserve">Основной задачей коррекционной школы </w:t>
      </w: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eastAsia="ru-RU"/>
        </w:rPr>
        <w:t xml:space="preserve"> вида является подготовка школьников самостоятельной жизни в обществе. Признание прав каждого такого ребенка, его интересов, потребностей, оказание ему помощи в процессе личностного становления, в выборе профессиональной деятельности являются чрезвычайно важными.</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изация детей с интеллектуальной недостаточностью в современном мире в основном определяется направляющей помощью взрослых -  коллектива школы (учитель, воспитатель, психолог, социальный педагог и др.)  для организации  жизни детей, как своеобразного «проекта»: определение дальнейшей и ближайшей перспективы, нахождение и привлечение необходимых ресурсов, определение плана действий и целей.</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актика показала, что учащиеся с интеллектуальной недостаточностью положительно относятся к урокам трудового обучения, если на них они могут проявить себя и реализовать свои, пусть и ограниченные, возможности. Применение учителем разнообразных методов и приемов обучения позволяет заинтересовать школьников и сделать учебный процесс более доступным и социально значимым. Личностно ориентированное обучение, обучение в сотрудничестве, уровневая дифференциация, коллективные способы обучения и проектные методики в определенной степени позволяют решить проблемы учебной мотивации и развития навыков, а также создать творческую атмосферу в коллективе.</w:t>
      </w:r>
    </w:p>
    <w:p>
      <w:pPr>
        <w:pStyle w:val="Normal"/>
        <w:spacing w:lineRule="atLeast" w:line="245"/>
        <w:ind w:firstLine="360"/>
        <w:jc w:val="both"/>
        <w:rPr/>
      </w:pPr>
      <w:r>
        <w:rPr>
          <w:rFonts w:eastAsia="Times New Roman" w:cs="Times New Roman" w:ascii="Times New Roman" w:hAnsi="Times New Roman"/>
          <w:sz w:val="28"/>
          <w:szCs w:val="28"/>
          <w:lang w:eastAsia="ru-RU"/>
        </w:rPr>
        <w:t>Положительная мотивация на уроках трудового обучения, основанная на активной деятельности учащихся в тесном сотрудничестве с учителем, создается благодаря:</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ю и развитию познавательного интереса, активизации познавательной деятельности (очевидно, что учить ребят нужно только с опорой на интерес, обязательно создавая ситуацию успеха; бессмысленно и безнравственно заставлять детей обучаться труду, если они не осознали его значимости, если им неинтересно и у них нет потребности увидеть результаты своей деятельности);</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трудничеству между учителем и учеником, учителем и группой детей, учителем и классом в целом;</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ю благоприятных морально-психологических условий для обучения, что является основой для развития профессионально-трудовой деятельности учащихся;</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фференциации и индивидуализации, личностному подходу в обучении;</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ю методов, активизирующих учебный процесс;</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ю учителем различных вербальных средств (чтение, монолог и диалог, жестовые и мимические средства, проговаривание и заучивание технических терминов и др.) с целью развития речевых навыков учащихся, в том числе отработки навыков осознанной, правильно грамматически оформленной речи;</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разрывному единству обучения и воспитания.</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ивные формы обучения являются для современной специальной (коррекционной) школы актуальными и перспективными. Учитывая опыт и деятельность коллег, анализируя свою работу, я пришла к выводу, что использование элементов проектной деятельности на уроках трудового обучения способствует пробуждению и развитию сознательного интереса у учащихся к предмету. </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ворческий проект - это учебно-трудовое задание, которое активизирует интерес и побуждает к самостоятельной деятельность учащихся по созданию полезного продукта или для себя, или общественно значимого. Только тогда, когда ребенок проникнется интересом и привлекательностью отношений между людьми, возникающих в трудовом процессе, возможно воспитание любви к труду. </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проектного обучения позволяют избежать шаблонности в преподавании предмета, побуждают детей к фантазии, развивают навыки экспрессивной речи, способствуют повышению учебной мотивации и познавательного интереса к предмету.</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проектов  в специальной коррекционной школе имеет свои специфические особенности, которые необходимо учитывать при его реализации:</w:t>
      </w:r>
    </w:p>
    <w:p>
      <w:pPr>
        <w:pStyle w:val="Normal"/>
        <w:shd w:fill="F2F2F2" w:val="clear"/>
        <w:spacing w:lineRule="atLeast" w:line="245" w:before="240" w:after="24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н должен быть ориентирован на психофизические возможности учащихся;</w:t>
      </w:r>
    </w:p>
    <w:p>
      <w:pPr>
        <w:pStyle w:val="Normal"/>
        <w:shd w:fill="F2F2F2" w:val="clear"/>
        <w:spacing w:lineRule="atLeast" w:line="245" w:before="240" w:after="24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ятельность педагога играет ведущую и направляющую роль;</w:t>
      </w:r>
    </w:p>
    <w:p>
      <w:pPr>
        <w:pStyle w:val="Normal"/>
        <w:shd w:fill="F2F2F2" w:val="clear"/>
        <w:spacing w:lineRule="atLeast" w:line="245" w:before="240" w:after="24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дача учителя заключается не только в подаче готовых знаний учащимся, но и в создании психолого-педагогических ситуаций во время учебного процесса для активизации познавательной деятельности учащихся с недостатками интеллекта.</w:t>
      </w:r>
    </w:p>
    <w:p>
      <w:pPr>
        <w:pStyle w:val="Normal"/>
        <w:spacing w:lineRule="atLeast" w:line="245"/>
        <w:ind w:firstLine="360"/>
        <w:jc w:val="both"/>
        <w:rPr/>
      </w:pPr>
      <w:r>
        <w:rPr>
          <w:rFonts w:eastAsia="Times New Roman" w:cs="Times New Roman" w:ascii="Times New Roman" w:hAnsi="Times New Roman"/>
          <w:sz w:val="28"/>
          <w:szCs w:val="28"/>
          <w:lang w:eastAsia="ru-RU"/>
        </w:rPr>
        <w:t>Осуществление проектного обучения требует от педагога соответствующего планирования и организации учебного процесса, его дидактического, методического и материально-технического обеспечения. В процессе выполнения проектов реализуется определенная часть учебной программы. Тематика проектных заданий подбирается с учетом содержания программного материала и интересов учащихся.</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ах ПТО (профессионально-трудового обучения), по профилю «швейное дело» программой предусмотрено изучение технологической последовательности изготовления плечевых и поясных изделий. Так, например, в 7 классе, в 1 четверти учащиеся учатся шить ночную сорочку без плечевого шва, во 2 четверти – пижаму, в 3 и 4 четверти прямую и расклешенную юбку. Элементы проектной деятельности я применяю при изучении раздела «Практическое повторение», в ходе изучения данного раздела учащиеся обобщают и закрепляют знания и умения по пошиву программных изделий, изготавливая аналогичные. Работу с применением метода проекта строю по принципу усложнения. В ходе выполнения проектных заданий помогаю учащимся подобрать материал, информацию, инструменты для работы. В коллективной беседе обсуждаем способы преодоления трудностей. Во время практической работы над проектным заданием контролирую и помогаю подобрать наиболее рациональные способы выполнения задания, отрабатываем навык соблюдения правил т/б работы на швейном оборудовании. Завершающим этапом работы над проектом является его защита. При подготовке к защите проекта, учу учащихся давать краткий анализ своей работы. Во время презентации проектов учащиеся проводят анализ своих работ.</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лагаю рассмотреть творческий проект «Детская пижама». Учащимся была предложена для обсуждения проблема: в молодой семье подрастает маленький ребенок и родителям необходимо приобрести для малыша одежду для сна - пижаму. Вместе с учащимися мы изучили ассортимент и цены на готовое изделие в магазине, затем сделали расчет ткани на пошив детской пижамы, после чего они пришли к выводу, что гораздо выгодней купить ткань и пошить пижаму самостоятельно. </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началом работы в коллективной беседе был проведен анализ изделия. Учащиеся вспомнили, что пижама состоит из комплекта, в который входят два изделия: пижамная сорочка и пижамные брюки. Были рассмотрены различные фасоны пижам и образцы ткани  для их изготовления. </w:t>
      </w:r>
    </w:p>
    <w:p>
      <w:pPr>
        <w:pStyle w:val="Normal"/>
        <w:spacing w:lineRule="atLeast" w:line="245"/>
        <w:ind w:firstLine="360"/>
        <w:jc w:val="both"/>
        <w:rPr/>
      </w:pPr>
      <w:r>
        <w:rPr>
          <w:rFonts w:eastAsia="Times New Roman" w:cs="Times New Roman" w:ascii="Times New Roman" w:hAnsi="Times New Roman"/>
          <w:sz w:val="28"/>
          <w:szCs w:val="28"/>
          <w:lang w:eastAsia="ru-RU"/>
        </w:rPr>
        <w:t>Следующим этапом нашей работы был выбор ткани для пошива изделия. Мы изучили и провели анализ гигиенических и возрастных требований, предъявляемых к пижаме и решили, что лучше всего подойдет х/б ткань. Для отделки пижамной сорочки использовали кружево.</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базовой конструктивной основы пижамной блузы использовали чертеж ночной сорочки без плечевого шва. Выкройку пижамных брюк учащиеся изготавливали в начале четверти. Раскрой изделия девочки делали с помощью учителя.</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часть работы над проектом заключалась в самостоятельной работе учащихся по пошиву пижамы, в соответствии с планом работы по пошиву пижамной сорочки и пижамных брюк. Учащиеся работали с опорой на ИТК, также мной производился контроль за качеством выполнения швейных работы, соблюдением последовательности работы и обеспечение т/б работы.</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онце работы над проектом была произведена оценка качества и защита проекта. В ходе защиты проекта девочки должны были объявить название проекта, показать его. Назвать причины, побудившие к выполнению данного проекта, цели и задачи, поставленные перед его выполнением. Назвать оборудование и средства, используемые при изготовлении проекта. Рассказать о выбранной модели изделия, отделке, назначении. Обосновать выбор ткани с учетом её свойств, соответствия с моделью. Указать на положительные и отрицательные стороны модели, то есть выявить недостатки и достоинства выполненной модели. Рассказать о новых знаниях и умениях, полученных при выполнении проекта. Сделать вывод о целесообразности его выполнения и правильности выбора изделия. Самостоятельно объективно оценить выполненную проектную работу, выслушать мнения одноклассниц и оценку учителя. Данную информацию девочки собирают и оформляют в папку с моей помощью, это необходимо для систематизации работы над проектом и помогает им во время его защиты. </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работы над проектом должно происходить тесное взаимодействие ученика и учителя на принципах равного партнерства, без диктата со стороны учителя и достаточной степенью самостоятельности для ученика. Целью таким образом организованной деятельности является получение интересного для школьника результата (результата работы над проектом) – что является сильной мотивацией к учебной деятельности. Также важнейшим компонентом проектного метода является социальное взаимодействие. Межличностное общение, построенное по определенным принципам, позволяет создать атмосферу творчества, комфортности, способствует проявлению индивидуальности каждого школьника. Знания, полученные самостоятельно, приобретают особую ценность, а работа в команде формирует у школьников навыки социального поведения и интереса к другому человеку, как к источнику познания.</w:t>
      </w:r>
    </w:p>
    <w:p>
      <w:pPr>
        <w:pStyle w:val="Normal"/>
        <w:spacing w:lineRule="atLeast" w:line="245"/>
        <w:ind w:firstLine="360"/>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Включение элементов метода творческих проектов в учебный процесс дает мне возможность разнообразить формы проведения занятий, стимулировать творчество и развить мотивационную сферу школьников. Работая над проектом, дети учатся взаимодействовать в команде, ответственно относиться к выполнению своей части работы, оценивать результаты своего труда и труда товарищей. Процесс работы над творческим проектом позволяет пробудить у моих учеников осознанный интерес к изучаемому предмету, проявить творческие способности. У учащихся появляется уверенность в себе, гордость за разработанное и изготовленное изделие, значимость и необходимость своего труда для окружающих людей. Конечно, проекты моих ребят по своей конструктивной сложности, материалоемкости, эстетическому исполнению нередко уступают работам сверстников из общеобразовательных школ. Однако эмоциональное удовлетворение, осознанная значимость и необходимость своего труда у наших школьников ни с чем не сравнимы.</w:t>
      </w:r>
    </w:p>
    <w:p>
      <w:pPr>
        <w:pStyle w:val="Normal"/>
        <w:spacing w:lineRule="atLeast" w:line="245"/>
        <w:ind w:firstLine="360"/>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 xml:space="preserve">При работе над проектом стараюсь выстроить работу учащихся так, чтобы они смогли максимально самостоятельно выполнять необходимые операции. Побуждаю и поддерживаю малейшую инициативу ребёнка. Оказываю помощь, создавать условия для достижения положительного результата. Использование метода проектной деятельности на уроках ПТО учит учащихся общению в трудовом процессе, вырабатывает умение формулировать свои желания и потребности, развивает коммуникативные качества личности, помогает адекватно реагировать на замечания и похвалу – всё это способствует их успешной социализации после окончания школы. </w:t>
      </w:r>
    </w:p>
    <w:p>
      <w:pPr>
        <w:pStyle w:val="Normal"/>
        <w:spacing w:lineRule="atLeast" w:line="245"/>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11:00Z</dcterms:created>
  <dc:creator>Have a Nice Day</dc:creator>
  <dc:description/>
  <cp:keywords/>
  <dc:language>en-US</dc:language>
  <cp:lastModifiedBy>Have a Nice Day</cp:lastModifiedBy>
  <dcterms:modified xsi:type="dcterms:W3CDTF">2015-04-17T12:55:00Z</dcterms:modified>
  <cp:revision>15</cp:revision>
  <dc:subject/>
  <dc:title/>
</cp:coreProperties>
</file>