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Ты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 профессиональное образовательное учреждение с. Тээли Республики Ты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402"/>
      </w:tblGrid>
      <w:tr>
        <w:trPr/>
        <w:tc>
          <w:tcPr>
            <w:tcW w:w="32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caps/>
              </w:rPr>
            </w:pPr>
            <w:r>
              <w:rPr/>
              <w:t>РАССМОТР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 xml:space="preserve">на заседании М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>________А.С. Сарыг-оо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caps/>
              </w:rPr>
            </w:pPr>
            <w:r>
              <w:rPr/>
              <w:t>«___»_______ 201___г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caps/>
              </w:rPr>
            </w:pPr>
            <w:r>
              <w:rPr/>
              <w:t xml:space="preserve">СОГЛАСОВАН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caps/>
              </w:rPr>
            </w:pPr>
            <w:r>
              <w:rPr/>
              <w:t>Зам. директора по УП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>
                <w:b/>
              </w:rPr>
              <w:t xml:space="preserve">__________ </w:t>
            </w:r>
            <w:r>
              <w:rPr/>
              <w:t>А.М. Ооржак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>
                <w:b/>
              </w:rPr>
              <w:t>«____»________</w:t>
            </w:r>
            <w:r>
              <w:rPr/>
              <w:t>2014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>Зам. директора по НМ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>___________С.И.Херте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caps/>
                <w:color w:val="FF0000"/>
              </w:rPr>
            </w:pPr>
            <w:r>
              <w:rPr/>
              <w:t>«___»________201__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caps/>
              </w:rPr>
              <w:t>УТВЕРЖДАЮ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caps/>
              </w:rPr>
            </w:pPr>
            <w:r>
              <w:rPr/>
              <w:t xml:space="preserve">Директор ГБПОУ </w:t>
            </w:r>
            <w:r>
              <w:rPr>
                <w:lang w:val="en-US"/>
              </w:rPr>
              <w:t>c</w:t>
            </w:r>
            <w:r>
              <w:rPr/>
              <w:t>.Тээли РТ</w:t>
            </w:r>
            <w:r>
              <w:rPr>
                <w:caps/>
              </w:rPr>
              <w:t xml:space="preserve"> __</w:t>
            </w:r>
            <w:r>
              <w:rPr/>
              <w:t>________Г.Х.Мартай-оо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caps/>
              </w:rPr>
            </w:pPr>
            <w:r>
              <w:rPr/>
              <w:t>«___»________201___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ефектация вышив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  <w:lang w:val="en-US"/>
        </w:rPr>
        <w:t>c</w:t>
      </w:r>
      <w:r>
        <w:rPr>
          <w:bCs/>
        </w:rPr>
        <w:t>.Тээли-20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Cs/>
        </w:rPr>
        <w:tab/>
      </w:r>
      <w:r>
        <w:rPr>
          <w:bCs/>
          <w:sz w:val="28"/>
          <w:szCs w:val="28"/>
        </w:rPr>
        <w:t>Рабочая</w:t>
      </w:r>
      <w:r>
        <w:rPr>
          <w:sz w:val="28"/>
          <w:szCs w:val="28"/>
        </w:rPr>
        <w:t xml:space="preserve"> программа профессионального модуля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по профессии среднего профессионального образования (далее – СПО) 29.01.09 Вышивальщиц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ганизация-разработчик: Государственное бюджетное  профессиональное образовательное учреждение с. Тээли РТ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рыг-оол Аида Сергеевна – мастер производственного обучения группы «Вышивальщица» ГБПОУ с. Тээли РТ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оржак Долаана Окпаевна - мастер производственного обучения группы «Вышивальщица» ГБПОУ с. Тээли РТ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Heading1"/>
              <w:spacing w:lineRule="auto" w:line="360"/>
              <w:ind w:hanging="0"/>
              <w:rPr/>
            </w:pPr>
            <w:r>
              <w:rPr>
                <w:b/>
                <w:caps/>
                <w:sz w:val="28"/>
                <w:szCs w:val="28"/>
              </w:rPr>
              <w:t>1. ПАСПОРТ рабочей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spacing w:lineRule="auto" w:line="360"/>
              <w:ind w:hanging="0"/>
              <w:rPr/>
            </w:pPr>
            <w:r>
              <w:rPr>
                <w:b/>
                <w:caps/>
                <w:sz w:val="28"/>
                <w:szCs w:val="28"/>
              </w:rPr>
              <w:t>3. СТРУКТУРА и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4 условия реализации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aps/>
                <w:sz w:val="28"/>
                <w:szCs w:val="28"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  <w:sz w:val="28"/>
                <w:szCs w:val="28"/>
              </w:rPr>
              <w:t>)</w:t>
            </w:r>
            <w:r>
              <w:rPr>
                <w:b/>
                <w:bCs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b/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>
          <w:b/>
          <w:caps/>
          <w:sz w:val="28"/>
          <w:szCs w:val="28"/>
        </w:rPr>
        <w:t>1. паспорт рабочей ПРОГРАММЫ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ефектация вышивки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right="-185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профессионального модуля (далее рабочая программа) – является частью программы подготовки квалифицированных рабочих, служащих в соответствии с ФГОС по профессии 29.01.09 Вышивальщица, входящей в состав укрупненной группы профессий 29.00.00 Технология легкой промышленности в части освоения основного вида профессиональной деятельности (ВПД):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Дефектация вышивки и соответствующих профессиональных компетенций (ПК)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Выполнять контроль качества вышивок различных сложностей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ять по внешним признакам вид и качество материалов, используемых для вышивания.</w:t>
      </w:r>
    </w:p>
    <w:p>
      <w:pPr>
        <w:pStyle w:val="Normal"/>
        <w:snapToGrid w:val="false"/>
        <w:spacing w:lineRule="auto" w:line="360"/>
        <w:ind w:left="180" w:right="57" w:firstLine="52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Рабочая программа профессионального модуля может быть использована в дополнительном профессиональном образовании и профессиональной подготовке работников в области швейного производства</w:t>
      </w:r>
      <w:r>
        <w:rPr>
          <w:sz w:val="28"/>
          <w:szCs w:val="28"/>
          <w:shd w:fill="FFFFFF" w:val="clear"/>
        </w:rPr>
        <w:t xml:space="preserve"> при наличии среднего </w:t>
      </w:r>
      <w:r>
        <w:rPr>
          <w:sz w:val="28"/>
          <w:szCs w:val="28"/>
        </w:rPr>
        <w:t xml:space="preserve">(полного) общего образования. </w:t>
      </w:r>
    </w:p>
    <w:p>
      <w:pPr>
        <w:pStyle w:val="Normal"/>
        <w:snapToGrid w:val="false"/>
        <w:spacing w:lineRule="auto" w:line="360"/>
        <w:ind w:left="180" w:right="57" w:firstLine="528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Опыт работы не требуется.</w:t>
      </w:r>
    </w:p>
    <w:p>
      <w:pPr>
        <w:pStyle w:val="Normal"/>
        <w:snapToGrid w:val="false"/>
        <w:spacing w:lineRule="auto" w:line="360"/>
        <w:ind w:right="5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>определения причин дефектов вышивок;</w:t>
      </w:r>
    </w:p>
    <w:p>
      <w:pPr>
        <w:pStyle w:val="Normal"/>
        <w:spacing w:lineRule="auto" w:line="360"/>
        <w:ind w:firstLine="284"/>
        <w:rPr>
          <w:i/>
          <w:i/>
          <w:sz w:val="28"/>
          <w:szCs w:val="28"/>
        </w:rPr>
      </w:pPr>
      <w:r>
        <w:rPr>
          <w:sz w:val="28"/>
          <w:szCs w:val="28"/>
        </w:rPr>
        <w:t>устранения дефектов разных видов и сложности;</w:t>
      </w:r>
    </w:p>
    <w:p>
      <w:pPr>
        <w:pStyle w:val="Normal"/>
        <w:spacing w:lineRule="auto" w:line="360"/>
        <w:ind w:firstLine="284"/>
        <w:rPr>
          <w:i/>
          <w:i/>
          <w:sz w:val="28"/>
          <w:szCs w:val="28"/>
        </w:rPr>
      </w:pPr>
      <w:r>
        <w:rPr>
          <w:sz w:val="28"/>
          <w:szCs w:val="28"/>
        </w:rPr>
        <w:t>распознавания и оценки качества художественной вышивки;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>осуществлять контроль качества готовой продукции;</w:t>
      </w:r>
    </w:p>
    <w:p>
      <w:pPr>
        <w:pStyle w:val="Normal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>пользоваться технической документацией;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>оптимальное сочетании свойств текстильных материалов;</w:t>
      </w:r>
    </w:p>
    <w:p>
      <w:pPr>
        <w:pStyle w:val="Normal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>требования, предъявляемые технической документацией на изготовляемую продук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Рекомендуемое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всего – 156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максимальной учебной нагрузки обучающегося – 72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8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– 4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8" w:hanging="0"/>
        <w:jc w:val="both"/>
        <w:rPr/>
      </w:pPr>
      <w:r>
        <w:rPr>
          <w:sz w:val="28"/>
          <w:szCs w:val="28"/>
        </w:rPr>
        <w:t>самостоятельной работы обучающегося – 24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учебной и производственной практики – 84 часов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Результатом освоения программы профессионального модуля является овладение обучающимися видом профессиональной деятельности (ВПД) дефектация вышивки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8404"/>
      </w:tblGrid>
      <w:tr>
        <w:trPr>
          <w:trHeight w:val="651" w:hRule="atLeast"/>
        </w:trPr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4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4.1.</w:t>
            </w:r>
          </w:p>
        </w:tc>
        <w:tc>
          <w:tcPr>
            <w:tcW w:w="84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контроль качества вышивок  различных сложностей.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4.2.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пределять по внешним признакам вид и качество материалов, используемых для вышивания.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1.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673" w:hRule="atLeast"/>
        </w:trPr>
        <w:tc>
          <w:tcPr>
            <w:tcW w:w="1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2.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>
          <w:trHeight w:val="673" w:hRule="atLeast"/>
        </w:trPr>
        <w:tc>
          <w:tcPr>
            <w:tcW w:w="1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3.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>
          <w:trHeight w:val="673" w:hRule="atLeast"/>
        </w:trPr>
        <w:tc>
          <w:tcPr>
            <w:tcW w:w="1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4.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поиск информации, необходимой для эффективного выполнения профессиональных задач.</w:t>
            </w:r>
          </w:p>
        </w:tc>
      </w:tr>
      <w:tr>
        <w:trPr>
          <w:trHeight w:val="673" w:hRule="atLeast"/>
        </w:trPr>
        <w:tc>
          <w:tcPr>
            <w:tcW w:w="1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5.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6.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ть в команде, эффективно общаться с коллегами, руководством, клиентами.</w:t>
            </w:r>
          </w:p>
        </w:tc>
      </w:tr>
      <w:tr>
        <w:trPr>
          <w:trHeight w:val="673" w:hRule="atLeast"/>
        </w:trPr>
        <w:tc>
          <w:tcPr>
            <w:tcW w:w="1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7.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center"/>
        <w:rPr/>
      </w:pPr>
      <w:r>
        <w:rPr>
          <w:b/>
          <w:caps/>
          <w:sz w:val="28"/>
          <w:szCs w:val="28"/>
        </w:rPr>
        <w:t>3. СТРУКТУРА и содержание профессионального модуля</w:t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>
          <w:b/>
          <w:sz w:val="28"/>
          <w:szCs w:val="28"/>
        </w:rPr>
        <w:t>3.1. Тематический план профессионального модуля</w:t>
      </w:r>
      <w:r>
        <w:rPr>
          <w:sz w:val="28"/>
          <w:szCs w:val="28"/>
        </w:rPr>
        <w:t xml:space="preserve"> дефектация вышивки</w:t>
      </w:r>
    </w:p>
    <w:tbl>
      <w:tblPr>
        <w:tblW w:w="51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3577"/>
        <w:gridCol w:w="1773"/>
        <w:gridCol w:w="913"/>
        <w:gridCol w:w="1677"/>
        <w:gridCol w:w="1858"/>
        <w:gridCol w:w="1201"/>
        <w:gridCol w:w="1984"/>
      </w:tblGrid>
      <w:tr>
        <w:trPr>
          <w:trHeight w:val="435" w:hRule="atLeast"/>
        </w:trPr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</w:rPr>
              <w:t>Коды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рофессиональных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компетенций</w:t>
            </w:r>
          </w:p>
        </w:tc>
        <w:tc>
          <w:tcPr>
            <w:tcW w:w="35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2"/>
              <w:t>*</w:t>
            </w:r>
          </w:p>
        </w:tc>
        <w:tc>
          <w:tcPr>
            <w:tcW w:w="17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 часов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акс. учебная нагрузка и практики)</w:t>
            </w:r>
          </w:p>
        </w:tc>
        <w:tc>
          <w:tcPr>
            <w:tcW w:w="4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35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обучающегося</w:t>
            </w:r>
          </w:p>
        </w:tc>
        <w:tc>
          <w:tcPr>
            <w:tcW w:w="18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егося, </w:t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12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Учебная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изводственная,</w:t>
            </w:r>
          </w:p>
          <w:p>
            <w:pPr>
              <w:pStyle w:val="2"/>
              <w:widowControl w:val="false"/>
              <w:ind w:left="72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часов</w:t>
            </w:r>
          </w:p>
          <w:p>
            <w:pPr>
              <w:pStyle w:val="2"/>
              <w:widowControl w:val="false"/>
              <w:ind w:left="72" w:hanging="81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i/>
                <w:iCs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2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35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 т.ч. лабораторные работы и практические занятия,</w:t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18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72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8</w:t>
            </w:r>
          </w:p>
        </w:tc>
      </w:tr>
      <w:tr>
        <w:trPr>
          <w:trHeight w:val="708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К 4.1.</w:t>
            </w:r>
          </w:p>
          <w:p>
            <w:pPr>
              <w:pStyle w:val="Normal"/>
              <w:rPr/>
            </w:pPr>
            <w:r>
              <w:rPr/>
              <w:t>ПК 4.2.</w:t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1.</w:t>
            </w:r>
            <w:r>
              <w:rPr/>
              <w:t xml:space="preserve"> Дефектация вышивки различной сложности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/>
              <w:t>15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</w:t>
            </w:r>
          </w:p>
        </w:tc>
      </w:tr>
      <w:tr>
        <w:trPr>
          <w:trHeight w:val="396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rPr/>
            </w:pPr>
            <w:r>
              <w:rPr>
                <w:b/>
              </w:rPr>
              <w:t>Производственная практика</w:t>
            </w:r>
            <w:r>
              <w:rPr/>
              <w:t>, часов</w:t>
            </w:r>
            <w:r>
              <w:rPr>
                <w:b/>
              </w:rPr>
              <w:t xml:space="preserve"> 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Всего: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5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8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4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4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6</w:t>
            </w:r>
          </w:p>
        </w:tc>
      </w:tr>
    </w:tbl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rPr/>
      </w:pPr>
      <w:r>
        <w:br w:type="page"/>
      </w: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 xml:space="preserve">Содержание обучения по профессиональному модулю (ПМ) </w:t>
      </w:r>
      <w:r>
        <w:rPr>
          <w:sz w:val="28"/>
          <w:szCs w:val="28"/>
        </w:rPr>
        <w:t>дефектация вышивки</w:t>
      </w:r>
    </w:p>
    <w:p>
      <w:pPr>
        <w:pStyle w:val="Normal"/>
        <w:spacing w:lineRule="auto" w:line="360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525"/>
        <w:gridCol w:w="19"/>
        <w:gridCol w:w="11"/>
        <w:gridCol w:w="8269"/>
        <w:gridCol w:w="1260"/>
        <w:gridCol w:w="1440"/>
      </w:tblGrid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8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. 1</w:t>
            </w:r>
            <w:r>
              <w:rPr>
                <w:b/>
              </w:rPr>
              <w:t>.</w:t>
            </w:r>
            <w:r>
              <w:rPr/>
              <w:t xml:space="preserve"> Дефектация вышивки различной сложности</w:t>
            </w:r>
          </w:p>
        </w:tc>
        <w:tc>
          <w:tcPr>
            <w:tcW w:w="8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МДК 04.01 </w:t>
            </w:r>
            <w:r>
              <w:rPr>
                <w:rFonts w:eastAsia="Calibri"/>
                <w:bCs/>
              </w:rPr>
              <w:t>Оценка качества и устранение дефектов художественной вышивки.</w:t>
            </w:r>
          </w:p>
        </w:tc>
        <w:tc>
          <w:tcPr>
            <w:tcW w:w="8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Тема 1.1. </w:t>
            </w:r>
            <w:r>
              <w:rPr/>
              <w:t>Требования, предъявляемые технической документацией на изготовляемую продукцию</w:t>
            </w:r>
          </w:p>
          <w:p>
            <w:pPr>
              <w:pStyle w:val="Normal"/>
              <w:ind w:firstLine="284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дартизация и контроль качества продукции. Сущность стандартизации; основные понятия. Виды стандартов.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ы производства вышитых изделий. Формы и методы контроля качества продукции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ы на основные материалы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блюдения стандартов и качества продукции. Ответственность за нарушение предприятием требований стандартов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качества продукции; формы и методы контроля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технического контроля на предприятии; его задачи. Основные показатели качества продукции предприятия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уровня качества выпускаемых изделий. Экономическая эффективность производства продукции высокого качества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0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Лабораторные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знакомление со стандартами, применяемыми в отрасли, на предприятии вышивального производства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пределение соответствия качества образцов продукции требованиям основных документов стандарта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Определение вид и качество материала вышивки по внешним признакам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Тема 1.2. </w:t>
            </w:r>
            <w:r>
              <w:rPr/>
              <w:t>Оптимальное сочетание свойств текстильных материалов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тимальное сочетание свойств натуральных и химических волокон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4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 вышивальных нитей в сочетании с материалом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4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 вышивальных нитей для строчевых швов в сочетании с материалом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4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 вышивальных нитей для художественной вышивки с материалом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4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ассортимента ткани по их оптимальным сочетаниям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12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дефектов простых и отделочно-декоративных швов и их причины. Меры предупреждения и способы устранения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4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дефектов счетных швов. Меры предупреждения и способы устранения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0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дефектов строчевой вышивки и их причины. Меры предупреждения и способы устранения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дефектов художественной вышивки и их причины. Меры предупреждения и способы устранения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0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дефектов художественной вышивки с применением отделочной фурнитуры и их причины. Меры предупреждения и способы устранения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64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дефектов машинной вышивки и их причины. Меры предупреждения и способы устранения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12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дефектов машинной аппликации, их причины. Меры предупреждения и способы устранения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7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дефектов простых и отделочно-декоративных швов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дефектов счетных швов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дефектов строчевой вышивки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дефектов художественной вышивки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дефектов художественной вышивки с применением отделочной фурнитуры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дефектов машинной вышивки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дефектов машинной аппликации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1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ПМ 01.</w:t>
            </w:r>
          </w:p>
          <w:p>
            <w:pPr>
              <w:pStyle w:val="Normal"/>
              <w:rPr/>
            </w:pPr>
            <w:r>
              <w:rPr/>
              <w:t>Систематическая проработка конспектов занятий, учебной и художественно-творческой литературы (по вопросам к параграфам, главам учебных пособий).</w:t>
            </w:r>
          </w:p>
          <w:p>
            <w:pPr>
              <w:pStyle w:val="Normal"/>
              <w:rPr/>
            </w:pPr>
            <w:r>
              <w:rPr/>
              <w:t>Подготовка к практическим занятиям с использованием методических рекомендаций преподавателя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1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Тематика домашних заданий: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 теме 1.1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eastAsia="Calibri"/>
                <w:bCs/>
              </w:rPr>
              <w:t>Написать доклады: «</w:t>
            </w:r>
            <w:r>
              <w:rPr/>
              <w:t>Стандартизация и контроль качества продукции</w:t>
            </w:r>
            <w:r>
              <w:rPr>
                <w:rFonts w:eastAsia="Calibri"/>
                <w:bCs/>
              </w:rPr>
              <w:t>», «</w:t>
            </w:r>
            <w:r>
              <w:rPr/>
              <w:t>Формы и методы контроля качества продукции</w:t>
            </w:r>
            <w:r>
              <w:rPr>
                <w:rFonts w:eastAsia="Calibri"/>
                <w:bCs/>
              </w:rPr>
              <w:t>», «</w:t>
            </w:r>
            <w:r>
              <w:rPr/>
              <w:t>Организация технического контроля на предприятии; его задачи</w:t>
            </w:r>
            <w:r>
              <w:rPr>
                <w:rFonts w:eastAsia="Calibri"/>
                <w:bCs/>
              </w:rPr>
              <w:t>»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Изучение теоретического материала  и подготовка к контрольным вопросам.</w:t>
            </w:r>
          </w:p>
          <w:p>
            <w:pPr>
              <w:pStyle w:val="Normal"/>
              <w:jc w:val="both"/>
              <w:rPr/>
            </w:pPr>
            <w:r>
              <w:rPr/>
              <w:t>К теме 1.2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Изучение теоретического материала  и подготовка к контрольным вопросам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Написать доклад «Ассортимент ткани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1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/>
                <w:bCs/>
              </w:rPr>
              <w:t>Учебная практика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: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highlight w:val="red"/>
              </w:rPr>
            </w:pPr>
            <w:r>
              <w:rPr>
                <w:rFonts w:eastAsia="Calibri"/>
                <w:b/>
                <w:bCs/>
                <w:highlight w:val="red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пределение и распознавание причин дефектов простых и отделочно-декоративных швов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пределение и распознавание причин дефектов счетных швов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пределение и распознавание причин дефектов строчевых швов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пределение и распознавание причин дефектов художественной вышивки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пределение и распознавание причин дефектов художественной вышивки с применением отделочной фурнитуры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пределение и распознавание причин дефектов машинной вышив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1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оизводственная практика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зготовление «Коврика»  с декоративной вышивкой, определяя и устраняя причины возникновения дефектов вышивк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зготовление национальной ритуальной утвари «Кадак» осуществляя контроль качества при выполнении художественной вышив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Cs w:val="20"/>
        </w:rPr>
      </w:pPr>
      <w:r>
        <w:rPr>
          <w:szCs w:val="20"/>
        </w:rPr>
        <w:t xml:space="preserve">Для характеристики уровня освоения учебного материала используются следующие обозначения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Cs w:val="20"/>
        </w:rPr>
      </w:pPr>
      <w:r>
        <w:rPr>
          <w:szCs w:val="20"/>
        </w:rPr>
        <w:t xml:space="preserve">1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Cs w:val="20"/>
        </w:rPr>
      </w:pPr>
      <w:r>
        <w:rPr>
          <w:szCs w:val="20"/>
        </w:rPr>
        <w:t xml:space="preserve">2 – репродуктивный (выполнение деятельности по образцу, инструкции или под руководством); </w:t>
      </w:r>
    </w:p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  <w:sz w:val="32"/>
        </w:rPr>
      </w:pPr>
      <w:r>
        <w:rPr>
          <w:szCs w:val="20"/>
        </w:rPr>
        <w:t xml:space="preserve">– </w:t>
      </w:r>
      <w:r>
        <w:rPr>
          <w:szCs w:val="20"/>
        </w:rPr>
        <w:t>продуктивный (планирование и самостоятельное выполнение деятельности, решение проблемных задач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4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/>
      </w:pPr>
      <w:r>
        <w:rPr>
          <w:b/>
          <w:caps/>
          <w:sz w:val="28"/>
          <w:szCs w:val="28"/>
        </w:rPr>
        <w:t>условия реализации программы ПРОФЕССИОНАЛЬНОГО МОДУЛЯ</w:t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/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 xml:space="preserve">Требования к минимальному материально-техническому обеспече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Реализация программы модуля предполагает наличие учебного кабинета «Технология художественной вышивки» и швейной мастерской «Вышивальщица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ab/>
        <w:t xml:space="preserve">Оборудование учебного кабинета «Технология художественной вышивки»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Посадочные места по количеству обучающихс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учебно-наглядных пособий «</w:t>
      </w:r>
      <w:r>
        <w:rPr>
          <w:sz w:val="28"/>
          <w:szCs w:val="28"/>
        </w:rPr>
        <w:t>Материалы, инструменты и приспособления для ручной вышивки</w:t>
      </w:r>
      <w:r>
        <w:rPr>
          <w:bCs/>
          <w:sz w:val="28"/>
          <w:szCs w:val="28"/>
        </w:rPr>
        <w:t>», «Цветоведение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мплект инструментов, приспособлений для ручной вышивки;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sz w:val="28"/>
        </w:rPr>
        <w:t>Комплект бланков технологической документации;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>Наглядные пособия (планшеты по технологии ручной художественной вышивки);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ска классная;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Шкафы для учебных пособий, хранения материалов и издел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 компьютер с лицензионным программным обеспечением и мультимедийный 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швейной мастерской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шивальные автоматы и полуавтомат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дильные доск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юг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ы ручных инструментов для вышивк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мерительные инструмент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афареты разметочные и простые карандаш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модуля предполагает обязательную учебную практику, которую рекомендуется проводить рассредоточе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ойко Е.А. Полный курс вышивки / Е.Б. Бойко. – М.: АСТ: «Аристель»: Полиграфиздат, 2011. – 160с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Белякова Т. Все виды вышивки. Иллюстрированная энциклопедия. / Т. Белякова. – М.: АСТ, «Астрель», 2011. – 176с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лимова О.М. Скатерти, салфетки. Вышивка. / О.М. Климова. – М.: «Ниола-Пресс», 2011. – 31с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ролёва В.Д. Живописная вышивка гладью. Пейзажи. – СПб.: «Паритет», 2012. – 160с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ирс Х. Объемная вышивка. / Х. Пирс. – М.: «Ниола-Пресс», 2012. – 112с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Сапцина У. Вышиваем картины. / У. Сапцина. – М.: «Мир книги», 2011. – 71с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слова М. Эксклюзивная вышивка. Техника. Приемы. Изделия. / М. Суслова. – М.: «АСТ-ПРЕСС КНИГА», 2012 – 136с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ерноморец-Ковалева А.Д. Ажурная вышивка. / А.Д. Черноморец-Ковалева. – М.: «АСТ-ПРЕСС КНИГА», 2013. – 80с.: ил. – (Мастер-класс на дому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еляева С.Е. Основы изобразительного искусства и художественного проектирования: Учебник для учащихся нач. проф. учеб. заведений / С.Е. Беляева. – М.: «Академия», 2010. – 208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узов Б.А. Практикум по материаловедению швейного производства: Учеб. пособие для студ. высш. учеб. заведений / 2-е изд., стер. – М.: Изд. Центр «Академия», 2011. – 416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уд Д. Азбука строчевой вышивки / Пер. с англ. – М.: Издательство «Ниола-Пресс», 2012. – 96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воздев Ю.М. Химическая технология изделий из кожи: учеб. пособие для вузов / Ю.М. Гвоздев. – 2-е изд., стер. – М.: «Академия», 2006. – 256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инская Е.Б. Азбука вышивания. – Т.: Мехнат, 2010. – 240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 Моран А. История декоративно-прикладного искусства: Пер. с фр. – М.: «Искусство», 1982. – 577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ременко Т.И. Вышивка: Техника. Приемы. Изделия. / Т.И. Еременко. – М.: «АСТ-ПРЕСС КНИГА», 2012. – 192с.:ил – (Энциклопедия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ксимова М.В. Вышивка. Первые шаги. / М.В. Максимова, М.А. Кузьмина. – М.: «ЭКСМО», 2009. – 96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ркуцкая С.Э. Ручная вышивка: Учебное пособие для 10-11 кл. / С.Э. Маркуцкая. – М.: Издательский центр «Академия», 2004. – 160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ерсянова Г.Н.</w:t>
      </w:r>
      <w:r>
        <w:rPr>
          <w:sz w:val="28"/>
          <w:szCs w:val="28"/>
        </w:rPr>
        <w:t xml:space="preserve"> Швейное дело: учеб. пособие для 5-6 классов вспомогательной школы / Г.Н. Мерсиянова, Г.Б. Картушина, Г.Г. Мозговая. – 2-е издание, перераб. – М.: «Просвещение», 1989. – 272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итителло К. Аппликация: техника и искусство. / К. Митителло. – М.: Изд-во «ЭКСМО-Пресс», 2012. – 192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сипова Л.В. Практикум по обработке тканей: Учеб. пособие для учащихся </w:t>
      </w:r>
      <w:r>
        <w:rPr>
          <w:bCs/>
          <w:sz w:val="28"/>
          <w:szCs w:val="28"/>
          <w:lang w:val="en-US"/>
        </w:rPr>
        <w:t>IX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</w:rPr>
        <w:t xml:space="preserve"> кл. – 5-е изд., перераб. – М.: «Просвещение», 2009. – 128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пивщая С. Вышивка: Оригинальные приемы вышивания животных. Курс обучения / Обложка художника Н. Обедковой. – М.: «ОЛМА-ПРЕСС»; СПб.: «Валери СПД», 2012. – 192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тникова Н. Вышивка. Для начинающих и не только… / Н. Сотникова. – М.: Изд-во «ВЕЧЕ», 2010. – 318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руханоа А.Т. Основы швейного производства: Учеб. пособие / А.Т. Труханова, В.В. Исаев, Е.В. Рейнова. – М.: «Просвещение»,2009. – 160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Чебан В. Узоры и орнаменты для мастера. / Серия «Для дома и заработка». Ростов н/Д: «Феникс», 2012. Издание второе. – 384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Харди С. Коврики своими руками / С. Харди; пер. с англ. А.Е. Гончаровой, – М.: «Мир книги», 2009. – 160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Царук В.В. Рукоделие. / В.В. Царук. – К.: «Довира», 2009. – 329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Чудновская А.Г. Шьем и вышиваем талисманы фен-шуй / А.Г. Чудновская. – М.: «Эксмо», 2010. – 72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Энциклопедия. Вышивка шелковыми лентами: Техника. Приемы. Изделия / Пер. с ит. – М.: «АСТ-ПРЕСС», 2012. – 160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Журналы Лиза. Рукоделие. – М.: «АСТ ПРЕСС КНИГА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Журналы Золотая коллекция идей. – М.: «АСТ-ПРЕСС КНИГ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рнет – ресурс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  <w:t xml:space="preserve">http//www.rsl.ru, свободны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http://vihivka.ru/index.htm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hyperlink r:id="rId6">
        <w:r>
          <w:rPr>
            <w:rStyle w:val="InternetLink"/>
            <w:bCs/>
            <w:sz w:val="28"/>
            <w:szCs w:val="28"/>
          </w:rPr>
          <w:t>http://lib.rus.ec/b/290758/read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Обязательным условием допуска к учебной практике в рамках профессионального модуля «Дефектация вышивки» является освоение </w:t>
      </w:r>
      <w:r>
        <w:rPr>
          <w:sz w:val="28"/>
          <w:szCs w:val="28"/>
        </w:rPr>
        <w:t>междисциплинарного курса для получения первичных профессиональных навыков</w:t>
      </w:r>
      <w:r>
        <w:rPr>
          <w:bCs/>
          <w:sz w:val="28"/>
          <w:szCs w:val="28"/>
        </w:rPr>
        <w:t xml:space="preserve"> в рамках профессионального модуля «</w:t>
      </w:r>
      <w:r>
        <w:rPr>
          <w:rFonts w:eastAsia="Calibri"/>
          <w:bCs/>
          <w:sz w:val="28"/>
        </w:rPr>
        <w:t>Оценка качества и устранение дефектов художественной вышивки</w:t>
      </w:r>
      <w:r>
        <w:rPr>
          <w:bCs/>
          <w:sz w:val="28"/>
          <w:szCs w:val="28"/>
        </w:rPr>
        <w:t>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еред изучением модуля обучающиеся изучают следующие дисциплины «Основы изобразительного искусства», «Основы композиции», «Основы материаловедения», «Экономика организации», и «Безопасность жизнедеятельности»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Требования к квалификации инженерно-педагогических кадров, обеспечивающих обучение по междисциплинарному курсу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личие среднего профессионального или высшего профессионального образования, соответствующего профилю модуля «Дефектация вышивки» и специальности «</w:t>
      </w:r>
      <w:r>
        <w:rPr>
          <w:sz w:val="28"/>
          <w:szCs w:val="28"/>
        </w:rPr>
        <w:t>Вышивальщица</w:t>
      </w:r>
      <w:r>
        <w:rPr>
          <w:bCs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бования к квалификации инженерно-педагогических кадров, осуществляющих руководство практи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Инженерно-педагогический состав: среднее профессиональное или  высшее профессиональное образование, соответствующее профилю модуля.</w:t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Мастера: обязательная стажировка в профильных организациях не реже 1-го раза в 3 года. Опыт деятельности в организациях соответствующей профессиональной сферы является обязательным.</w:t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/>
          <w:caps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44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0"/>
        <w:gridCol w:w="3600"/>
      </w:tblGrid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ыполнять контроль качества вышивок  различных сложнос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bCs/>
              </w:rPr>
              <w:t xml:space="preserve">- </w:t>
            </w:r>
            <w:r>
              <w:rPr/>
              <w:t>правильность выявления качества вышивки различной сложности;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  <w:t>- полнота и правильность соблюдения контроля качества вышивки различной сложности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- </w:t>
            </w:r>
            <w:r>
              <w:rPr>
                <w:bCs/>
              </w:rPr>
              <w:t>экспертная оценка результатов выполнения практического задания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/>
              <w:t xml:space="preserve">- </w:t>
            </w:r>
            <w:r>
              <w:rPr>
                <w:bCs/>
              </w:rPr>
              <w:t>экспертная оценка результатов выполнения практического задания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пределять по внешним признакам вид и качество материалов, используемых для вышиван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авильность определения вид материала по внешним признакам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правильность и точность определения качества материала используемых для вышиван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 защита практических работ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Cs/>
              </w:rPr>
              <w:t>Экспертная оценка освоения профессиональных компетенций в рамках текущего контроля в ходе проведения учебной и производственной практик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284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9"/>
        <w:gridCol w:w="3962"/>
        <w:gridCol w:w="2264"/>
      </w:tblGrid>
      <w:tr>
        <w:trPr/>
        <w:tc>
          <w:tcPr>
            <w:tcW w:w="3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Активность и инициативность в процессе освоения профессиональной деятельности, прохождения производственной практики </w:t>
            </w:r>
          </w:p>
          <w:p>
            <w:pPr>
              <w:pStyle w:val="Style16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ind w:left="0" w:hanging="0"/>
              <w:rPr/>
            </w:pPr>
            <w:r>
              <w:rPr>
                <w:bCs/>
              </w:rPr>
              <w:t>- результативное участие в конкурсах профессионального мастерства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Style16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6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6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6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-проявление интереса к будущей профессии в процессе учебной деятельности и производственной практики;</w:t>
            </w:r>
          </w:p>
          <w:p>
            <w:pPr>
              <w:pStyle w:val="Style16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-наличие отзывов мастера производственного обучения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наблюдение за деятельностью обучающегося в процессе освоения образовательной 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экспертная оценка результатов конкурса конкурсов профмастер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/>
              <w:t>-наблюдение  в ходе производственной практики</w:t>
            </w:r>
          </w:p>
        </w:tc>
      </w:tr>
      <w:tr>
        <w:trPr>
          <w:trHeight w:val="330" w:hRule="atLeast"/>
        </w:trPr>
        <w:tc>
          <w:tcPr>
            <w:tcW w:w="3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  <w:tc>
          <w:tcPr>
            <w:tcW w:w="3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 xml:space="preserve">- выбор и применение оптимальных методов и способов решения профессиональных задач в области народных промыслов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bCs/>
              </w:rPr>
              <w:t>-</w:t>
            </w:r>
            <w:r>
              <w:rPr/>
              <w:t>правильная последовательность выполнения действий на лабораторных и практических работах и во время учебной, производственной практики в соответствии с инструкциями, технологическими картами и т.д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>-обоснованность выбора и применение методов, способов решения профессиональных задач для достижения цели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блюдение за деятельностью обучающегося в процессе освоения образовательной программ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экспертная оценка работодателя в процессе производственной практик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-экспертная оценка выполнения лабораторно-практической работы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/>
              <w:t>- характеристика  с производственной практики</w:t>
            </w:r>
          </w:p>
        </w:tc>
      </w:tr>
      <w:tr>
        <w:trPr>
          <w:trHeight w:val="637" w:hRule="atLeast"/>
        </w:trPr>
        <w:tc>
          <w:tcPr>
            <w:tcW w:w="3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rPr/>
            </w:pP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3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>-Выбор адекватных способов решения в стандартных и нестандартных ситуациях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- оценивание рабочей ситуации в соответствии с поставленными целями и задачами через выбор соответствующих материалов, инструментов и т.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- самоанализ и коррекция результатов собственной деятельности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>-нести ответственность, исполнительность при выполнении профессиональных задач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  <w:shd w:fill="FFFFFF" w:val="clear"/>
              </w:rPr>
              <w:t>-принятия оперативного решен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экспертная оценка мастера производственного обучени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наблюдени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- характеристика с производственной практики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- наблюдение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3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rPr/>
            </w:pPr>
            <w:r>
              <w:rPr/>
              <w:t>Осуществлять поиск информации, необходимой для эффективного выполнения профессиональных задач.</w:t>
            </w:r>
          </w:p>
        </w:tc>
        <w:tc>
          <w:tcPr>
            <w:tcW w:w="3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bCs/>
              </w:rPr>
              <w:t xml:space="preserve">- эффективный поиск </w:t>
            </w:r>
            <w:r>
              <w:rPr/>
              <w:t>необходимой информации и</w:t>
            </w:r>
            <w:r>
              <w:rPr>
                <w:bCs/>
              </w:rPr>
              <w:t xml:space="preserve">спользованием различных источников, включая электронные;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>- владение различными способами поиска информации в том числе ресурсами сети Интернет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>- адекватная оценка эффективности найденной информаци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Экспертная оценка выполнения и оформления исследовательских и курсовых рабо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>-</w:t>
            </w:r>
            <w:r>
              <w:rPr>
                <w:bCs/>
              </w:rPr>
              <w:t>оценка и анализ отобранной информации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-</w:t>
            </w:r>
            <w:r>
              <w:rPr>
                <w:bCs/>
              </w:rPr>
              <w:t>наблюдение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3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bCs/>
              </w:rPr>
              <w:t>-использование информационно-коммуникационных технологий в профессиональной деятельности: разрабатывать, программировать и администрировать базы данных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 xml:space="preserve">-владение информационной культурой в процессе учебной деятельности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>- аналитическая обработка информаци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Наблюдение мастера производственного обучения в ходе работы с ИТ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анализ представленных работ учащихся.</w:t>
            </w:r>
          </w:p>
        </w:tc>
      </w:tr>
      <w:tr>
        <w:trPr>
          <w:trHeight w:val="637" w:hRule="atLeast"/>
        </w:trPr>
        <w:tc>
          <w:tcPr>
            <w:tcW w:w="3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rPr/>
            </w:pPr>
            <w:r>
              <w:rPr/>
              <w:t>Работать в команде, эффективно общаться с коллегами, руководством, клиентами.</w:t>
            </w:r>
          </w:p>
        </w:tc>
        <w:tc>
          <w:tcPr>
            <w:tcW w:w="3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bCs/>
              </w:rPr>
              <w:t>- активное взаимодействие с обучающимися, в процессе учебной практики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bCs/>
              </w:rPr>
              <w:t>- эффективное взаимодействие с преподавателями и мастерами, с работодателями, с трудовыми коллективами в ходе практики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>- демонстрация навыков корпоративной культуры, толерантности делового этикета в ходе учебного процесса и производственной практики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>- соблюдение правил трудовой дисциплины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наблюдение в ходе групповой практической работ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характеристика с производственной практик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блюдение, экспертная оценка работодателя, отзывы мастера, анализ и оценка дневников практики.</w:t>
            </w:r>
          </w:p>
        </w:tc>
      </w:tr>
      <w:tr>
        <w:trPr>
          <w:trHeight w:val="637" w:hRule="atLeast"/>
        </w:trPr>
        <w:tc>
          <w:tcPr>
            <w:tcW w:w="3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rPr/>
            </w:pPr>
            <w:r>
              <w:rPr/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3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>- самостоятельный выбор учетно-военной специальности родственной полученной профессии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>- участие в военных сборах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>- анализ и оценка решения ситуационных задач, связанных с использованием профессиональных компетенций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>- оказание первой медицинской помощи;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 отзывы руководителя военных сборов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аблюдение за ходом военных сбор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аблюдение и оценка в ходе оказания первой медицинской помощ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jc w:val="both"/>
        <w:rPr>
          <w:i/>
          <w:i/>
        </w:rPr>
      </w:pPr>
      <w:r>
        <w:rPr>
          <w:rStyle w:val="FootnoteCharacters"/>
        </w:rPr>
        <w:t>*</w:t>
      </w:r>
      <w:r>
        <w:rPr>
          <w:i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8"/>
        <w:i w:val="fals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3"/>
    <w:lvlOverride w:ilvl="0">
      <w:startOverride w:val="1"/>
    </w:lvlOverride>
  </w:num>
  <w:num w:numId="15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8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vihivka.ru/index.htm" TargetMode="External"/><Relationship Id="rId6" Type="http://schemas.openxmlformats.org/officeDocument/2006/relationships/hyperlink" Target="http://lib.rus.ec/b/290758/read" TargetMode="External"/><Relationship Id="rId7" Type="http://schemas.openxmlformats.org/officeDocument/2006/relationships/footer" Target="footer4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6:50:00Z</dcterms:created>
  <dc:creator>ASUS</dc:creator>
  <dc:description/>
  <cp:keywords/>
  <dc:language>en-US</dc:language>
  <cp:lastModifiedBy>Аида</cp:lastModifiedBy>
  <dcterms:modified xsi:type="dcterms:W3CDTF">2015-01-28T08:58:00Z</dcterms:modified>
  <cp:revision>119</cp:revision>
  <dc:subject/>
  <dc:title>ПРИМЕРНАЯ ПРОГРАММА ПРОФЕССИОНАЛЬНОГО МОДУЛЯ</dc:title>
</cp:coreProperties>
</file>