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спользование  презентаций на уроках русского языка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мотря на значительное количество программных продуктов, их использование в преподавании русского языка  затруднительно. Претензии, прежде всего, касаются отсутствия методического сопровождения, возрастной адаптации. Большинство дисков создано в популяризаторских и развлекательных целях, что ограничивает их использование в учебном процессе. Поэтому я в своей работе вынуждена подстраиваться под них, проделывать определенную работу для их методически грамотного использования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ходе своей работы я пришла  к выводу, что наиболее приемлемым способом использования компьютера </w:t>
      </w:r>
      <w:r>
        <w:rPr>
          <w:bCs/>
          <w:sz w:val="28"/>
          <w:szCs w:val="28"/>
        </w:rPr>
        <w:t>на уроках русского язы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применение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Microsoft Power Point.    С ее помощью  имеется  возможность использовать компьютер как средство, помогающее грамотно организовать обучение русскому языку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дает учителю неограниченные возможности для творчества в использовании информации в любой форме представления, в компоновке материала в соответствии с целями, задачами конкретного урока в конкретном классе. При этом понадобится совсем немного времени для трансформации презентации  при необходимости и в ходе урока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ступая к разработке  презентаций, я ознакомилась с имеющимися наработками коллег в данном вопросе, как теоретическими, так и практическими.  Однако, по моему мнению, значительная часть презентаций, созданных разными авторами, можно отнести только к одному типу - компьютерный диафильм, все отличие которого от обыкновенного состоит в виде носителя /диск вместо пленки/.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оей работе я постаралась  использовать  разные  типы  презентаций,  создав  работы  для повторительно-обобщающих уроков, для уроков объяснения нового материала, предложив учащимся использовать презентации при защите рефератов на экзамене по мировой художественной культуре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бирая материал для реферата, учащиеся анализируют предложенную информацию, в том числе Интернет-ресурсы в соответствии с поставленными вопросами. Результаты деятельности оформляются ими в виде презентации. Очевидным преимуществом подобного подхода можно признать самостоятельную творческо-поисковую работу учащихся.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здании учащимися компьютерных презентаций, формируются важнейшие в современных условиях навыки: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осмысление информации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главного в информационном сообщении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ние и обобщение материала,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е представление имеющейся информации,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а над презентацией, ее публичное представление, защита положительно влияет на развитие у детей навыков общения с помощью информационно-компьютерных технологий, дает дополнительную мотивацию к изучению русского языка и литературы, способствует повышению уровня восприятия информации презентаций, используемых учителем на уроке творчестве школьников. 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зентации способствуют воспитанию у школьников собственной точки зрения, которая весьма удобно излагается с помощью программы PowerPoint.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зусловным плюсом презентации, создаваемой в PowerPointе, является возможность варьировать объем материала, используемые методические приемы в зависимости от целей урока, уровня подготовленности класса, возрастных особенностей учащихся. В случае необходимости можно заменить текст, рисунок. Эти возможности позволяют максимально настраивать любую ранее разработанную презентацию под конкретный урок в конкретном классе.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созданы и использованы презентации: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sz w:val="28"/>
          <w:szCs w:val="28"/>
        </w:rPr>
        <w:t>Презентация « Страна  Читалия» к 200-летию Н.В.Гоголя « По страницам повести «Тарас Бульба»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 Великая Екатерина» Жизнь и судьба Екатерины Дашковой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журнал «Экология культуры»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Учитель высшей категории, Почетный работник общего образования Соколова Наталья Владимировна, учитель русского языка и литературы средней школы №625.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1:04:00Z</dcterms:created>
  <dc:creator>Глеб</dc:creator>
  <dc:description/>
  <cp:keywords/>
  <dc:language>en-US</dc:language>
  <cp:lastModifiedBy>БАБУЛЯ</cp:lastModifiedBy>
  <dcterms:modified xsi:type="dcterms:W3CDTF">2015-04-17T20:52:00Z</dcterms:modified>
  <cp:revision>25</cp:revision>
  <dc:subject/>
  <dc:title>             Несмотря на значительное количество программных продуктов, их использование в преподавании русского языка  затруднительно</dc:title>
</cp:coreProperties>
</file>