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/>
        <w:t>ПОД ВЕСЁЛУЮ МУЗЫКУ ДЕТИ РАССАЖИВАЮТСЯ В ЗАЛЕ.</w:t>
      </w:r>
    </w:p>
    <w:p>
      <w:pPr>
        <w:pStyle w:val="Normal"/>
        <w:rPr>
          <w:color w:val="00B050"/>
        </w:rPr>
      </w:pPr>
      <w:r>
        <w:rPr>
          <w:b/>
          <w:bCs/>
          <w:color w:val="00B050"/>
        </w:rPr>
        <w:t>Ведущая</w:t>
      </w:r>
      <w:r>
        <w:rPr>
          <w:color w:val="00B050"/>
        </w:rPr>
        <w:t> Здравствуйте, взрослые! </w:t>
        <w:br/>
        <w:t>Здравствуйте, дети! </w:t>
        <w:br/>
        <w:t>День Знаний сегодня на свете. </w:t>
        <w:br/>
        <w:t>Будем праздник начинать. </w:t>
        <w:br/>
        <w:t>Играть, шутить и танцевать. </w:t>
        <w:br/>
        <w:t>Все любознательные и весёлые мальчики здесь? </w:t>
        <w:br/>
        <w:br/>
      </w:r>
      <w:r>
        <w:rPr>
          <w:b/>
          <w:bCs/>
          <w:color w:val="00B050"/>
        </w:rPr>
        <w:t>Мальчики </w:t>
      </w:r>
      <w:r>
        <w:rPr>
          <w:color w:val="00B050"/>
        </w:rPr>
        <w:t>Здесь! </w:t>
        <w:br/>
        <w:br/>
        <w:t>Все умненькие и весёлые девочки здесь? </w:t>
        <w:br/>
        <w:br/>
      </w:r>
      <w:r>
        <w:rPr>
          <w:b/>
          <w:bCs/>
          <w:color w:val="00B050"/>
        </w:rPr>
        <w:t>Девочки </w:t>
      </w:r>
      <w:r>
        <w:rPr>
          <w:color w:val="00B050"/>
        </w:rPr>
        <w:t>Здесь! </w:t>
      </w:r>
    </w:p>
    <w:p>
      <w:pPr>
        <w:pStyle w:val="Normal"/>
        <w:rPr>
          <w:color w:val="00B050"/>
        </w:rPr>
      </w:pPr>
      <w:r>
        <w:rPr>
          <w:b/>
          <w:bCs/>
          <w:color w:val="00B050"/>
        </w:rPr>
        <w:t> </w:t>
      </w:r>
      <w:r>
        <w:rPr>
          <w:color w:val="00B050"/>
        </w:rPr>
        <w:t>Ну, если сегодня День Знаний, тогда проведём мы испытания, чтоб проверить ваши знания. </w:t>
        <w:br/>
        <w:t>Испытание первое - математическое </w:t>
        <w:br/>
        <w:t> - Сколько хвостов у двух петухов? </w:t>
        <w:br/>
        <w:t>- Сколько носиков у трех песиков? </w:t>
        <w:br/>
        <w:t>- А сколько ушей у двух мышей? </w:t>
        <w:br/>
        <w:t>- Сколько пальчиков на руках у мальчиков? </w:t>
        <w:br/>
        <w:t>- А у девочек? </w:t>
        <w:br/>
      </w:r>
    </w:p>
    <w:p>
      <w:pPr>
        <w:pStyle w:val="Normal"/>
        <w:rPr>
          <w:color w:val="00B050"/>
        </w:rPr>
      </w:pPr>
      <w:r>
        <w:rPr>
          <w:color w:val="00B050"/>
        </w:rPr>
        <w:br/>
      </w:r>
    </w:p>
    <w:p>
      <w:pPr>
        <w:pStyle w:val="Normal"/>
        <w:rPr/>
      </w:pPr>
      <w:r>
        <w:rPr/>
        <w:br/>
        <w:br/>
        <w:t>Ведущий: Детский сад сегодня ожил</w:t>
        <w:br/>
        <w:t>После летних отпусков,</w:t>
        <w:br/>
        <w:t>Мир знаний, дети, очень сложен,</w:t>
        <w:br/>
        <w:t>Кто в него идти готов?</w:t>
        <w:br/>
        <w:t>Кто будет буквы изучать,</w:t>
        <w:br/>
        <w:t>Читая понемножку,</w:t>
        <w:br/>
        <w:t>Не будет к маме приставать</w:t>
        <w:br/>
        <w:t>«Ну, прочитай немножко?»</w:t>
        <w:br/>
        <w:t>(Дети отвечают: Это я, это я, это все мои друзья…)</w:t>
        <w:br/>
        <w:t>Кто конструктором, друзья</w:t>
        <w:br/>
        <w:t>Овладеет без труда,</w:t>
        <w:br/>
        <w:t>«Джип» иль «Вольво» соберёт,</w:t>
        <w:br/>
        <w:t>Папу в садик подвезёт?</w:t>
        <w:br/>
        <w:t>(Ответ детей)</w:t>
        <w:br/>
        <w:t>Кто будет петь и танцевать,</w:t>
        <w:br/>
        <w:t>Писать учиться и считать,</w:t>
        <w:br/>
        <w:t>Чтоб потом оценку «пять»</w:t>
        <w:br/>
        <w:t>На уроках получать?</w:t>
        <w:br/>
        <w:t>(Ответ детей)</w:t>
        <w:br/>
        <w:br/>
        <w:t>С РЮКЗАКОМ НА СПИНЕ В ЗАЛ ВБЕГАЕТ Н Е З Н А Й К А</w:t>
        <w:br/>
        <w:br/>
        <w:t>Незнайка: Вот уже звенит звонок,</w:t>
        <w:br/>
        <w:t>Опоздаю на урок!</w:t>
        <w:br/>
        <w:t>Я всё утро волновался,</w:t>
        <w:br/>
        <w:t>Пока в школу собирался,</w:t>
        <w:br/>
        <w:t>Я сегодня первый раз</w:t>
        <w:br/>
        <w:t>Иду в школу в 1 класс!</w:t>
        <w:br/>
        <w:t>(обращает внимание на детей)</w:t>
        <w:br/>
        <w:t>Сколько тут сидит ребят…</w:t>
        <w:br/>
        <w:t>Ой, ведь это…детский сад?</w:t>
        <w:br/>
        <w:br/>
        <w:t>Ведущий: Да, Незнайка, ты вместо школы попал в детский сад!</w:t>
        <w:br/>
        <w:t>Собрались мы здесь все враз</w:t>
        <w:br/>
        <w:t>На веселый детский час.</w:t>
        <w:br/>
        <w:t>Да и ты останься с нами повеселиться!</w:t>
        <w:br/>
        <w:br/>
        <w:t>Незнайка: Я немного задержусь,</w:t>
        <w:br/>
        <w:t>С вами, детки, развлекусь,</w:t>
        <w:br/>
        <w:t>Но, если прозвенит звонок</w:t>
        <w:br/>
        <w:t>Побегу я на урок….</w:t>
        <w:br/>
        <w:br/>
        <w:t>Ведущий: Какой у тебя красивый и большой портфель, что же нужно положить для уроков в портфель?</w:t>
        <w:br/>
        <w:br/>
        <w:t>Незнайка: А вы сами отгадайте и отвечайте «да» или «нет»:</w:t>
        <w:br/>
        <w:t>На дно кладем кулек конфет? (ДА)</w:t>
        <w:br/>
        <w:t>А милицейский пистолет? (НЕТ)</w:t>
        <w:br/>
        <w:t>Туда положим винегрет? (НЕТ)</w:t>
        <w:br/>
        <w:t>А может быть, улыбок свет? (ДА)</w:t>
        <w:br/>
        <w:t>Положим спелый апельсин? (ДА)</w:t>
        <w:br/>
        <w:t>А продуктовый магазин? (НЕТ)</w:t>
        <w:br/>
        <w:t>А разноцветных кренделей? (ДА)</w:t>
        <w:br/>
        <w:t>Салат положим в сумку? (НЕТ)</w:t>
        <w:br/>
        <w:t>Кладем улыбку и успех? (ДА)</w:t>
        <w:br/>
        <w:t>Задорный детский звонкий смех? (ДА)</w:t>
        <w:br/>
        <w:t>Ведущий: Незнайка пошутил, сейчас ребята нам сами подскажут, что нужно</w:t>
        <w:br/>
        <w:t>ученику, чтобы учиться в школе:</w:t>
        <w:br/>
        <w:t>1. Я весь мир слепить готов -</w:t>
        <w:br/>
        <w:t>Дом, машину, двух котов.</w:t>
        <w:br/>
        <w:t>Я сегодня властелин -</w:t>
        <w:br/>
        <w:t>У меня есть... (пластилин)</w:t>
        <w:br/>
        <w:t>2. Я большой, я ученик! В ранце у меня... (дневник)</w:t>
        <w:br/>
        <w:t>3. Я готов к учебным стартам,</w:t>
        <w:br/>
        <w:t>Скоро сяду я за... (парту)</w:t>
        <w:br/>
        <w:t>4. То я в клетку, то в линейку.</w:t>
        <w:br/>
        <w:t>Написать на мне сумей-ка.</w:t>
        <w:br/>
        <w:t>Можешь и нарисовать.</w:t>
        <w:br/>
        <w:t>Что такое я? (тетрадь)</w:t>
        <w:br/>
        <w:t>5. Я люблю прямоту,</w:t>
        <w:br/>
        <w:t>Я сама прямая.</w:t>
        <w:br/>
        <w:t>Сделать ровную черту</w:t>
        <w:br/>
        <w:t>Всем я помогаю. (линейка)</w:t>
        <w:br/>
        <w:t>6. Если ты его отточишь, нарисуешь всё что хочешь,</w:t>
        <w:br/>
        <w:t>Солнце, море, горы, пляж. Что же это? (карандаш)</w:t>
        <w:br/>
        <w:br/>
        <w:t>Незнайка: У меня много карандашей с собой: и простые и цветные…</w:t>
        <w:br/>
        <w:t>Ведущий: Покажи ребятам.</w:t>
        <w:br/>
        <w:t>Незнайка: (достаёт синий карандаш, спрашивает детей, какого цвета)</w:t>
        <w:br/>
        <w:t>А что, ребята, бывает синего цвета? (ответ детей)</w:t>
        <w:br/>
        <w:t>А море бывает синего цвета?</w:t>
        <w:br/>
        <w:t>(предлагает поиграть в игру: «Море волнуется раз»)</w:t>
        <w:br/>
        <w:t>А ещё у меня есть - оранжевый карандаш!</w:t>
        <w:br/>
        <w:t>Ведущий: Ребята, а как можно ещё назвать оранжевый цвет?</w:t>
        <w:br/>
        <w:t>Правильно, рыжий! А кто в русских народных сказках известный рыжий герой? (лиса). Назовите сказки, где есть лиса? (Теремок, Колобок, Заюшкина избушка, Лисичка-сестричка и серый волк, Лиса и кувшин, Лисичка со скалочкой, Рукавичка и др.)</w:t>
        <w:br/>
      </w:r>
      <w:r>
        <w:rPr>
          <w:color w:val="FF0000"/>
        </w:rPr>
        <w:t>Шла лисица вдоль тропинки,</w:t>
        <w:br/>
        <w:t>Принесла для нас игру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ИГРА    «Лиса и зайцы»</w:t>
      </w:r>
    </w:p>
    <w:p>
      <w:pPr>
        <w:pStyle w:val="Normal"/>
        <w:rPr/>
      </w:pPr>
      <w:r>
        <w:rPr/>
        <w:br/>
        <w:t>Незнайка: Есть и жёлтый карандаш,</w:t>
        <w:br/>
        <w:t>Чёрный и лиловый,</w:t>
        <w:br/>
        <w:t>Но, из всех карандашей</w:t>
        <w:br/>
        <w:t>Я люблю зелёный!</w:t>
        <w:br/>
        <w:t>(достаёт зелёный карандаш, просит назвать, что бывает</w:t>
        <w:br/>
        <w:t>зелёного цвета) </w:t>
        <w:br/>
        <w:t>А лягушка – какого цвета? </w:t>
        <w:br/>
        <w:t>Вправо-прыг,</w:t>
        <w:br/>
        <w:t>Влево-прыг,</w:t>
        <w:br/>
        <w:t>И потеряли ушки,</w:t>
        <w:br/>
        <w:t>Мы теперь не дети,</w:t>
        <w:br/>
        <w:t>Мы теперь-лягушки! </w:t>
        <w:br/>
      </w:r>
      <w:r>
        <w:rPr>
          <w:color w:val="FF0000"/>
        </w:rPr>
        <w:t>(игра: прыжки на мячах)       Игра «Найди предмет зеленого цвета»</w:t>
      </w:r>
      <w:bookmarkStart w:id="0" w:name="_GoBack"/>
      <w:bookmarkEnd w:id="0"/>
      <w:r>
        <w:rPr/>
        <w:br/>
        <w:br/>
        <w:t>Незнайка: А ещё в моём портфеле сказки добрые живут,</w:t>
        <w:br/>
        <w:t>Только вот что, я ребята, перепутал все их тут!</w:t>
        <w:br/>
        <w:br/>
        <w:t>(игра «Сказки-перепутки»). </w:t>
        <w:br/>
        <w:br/>
        <w:t>Задача: отгадать, из скольких сказок состоят эти рассказики.</w:t>
        <w:br/>
        <w:t>«Легла Снежная королева спать на горошинку, но заснуть не смогла, потому что Бременские музыканты всю ночь играли музыку под окном, а Кот в сапогах танцевал с Золушкой, а Мальчик с пальчик с Красной шапочкой пели песни».</w:t>
        <w:br/>
        <w:t>(7 сказок: "Снежная королева", "Принцесса на горошине", "Бременские музыканты", "Кот в сапогах", "Золушка", "Мальчик с пальчик", "Красная шапочка").</w:t>
        <w:br/>
        <w:br/>
        <w:t>Ведущий: Ребята, а вы знаете, какие уроки будут у Незнайки в школе?</w:t>
        <w:br/>
        <w:t>(ответ детей) </w:t>
        <w:br/>
        <w:t>Незнайка, а ты считать умеешь?</w:t>
        <w:br/>
        <w:t>(предлагает ему загадки на счёт, дети помогают отгадывать) </w:t>
        <w:br/>
        <w:t>Загадки:</w:t>
        <w:br/>
        <w:br/>
        <w:t>1.У Сережи карандашик</w:t>
        <w:br/>
        <w:t>И еще один - у Даши.</w:t>
        <w:br/>
        <w:t>Сколько же у малышей </w:t>
        <w:br/>
        <w:t>На двоих карандашей? (два)</w:t>
        <w:br/>
        <w:br/>
        <w:t>2. У меня есть две игрушки,</w:t>
        <w:br/>
        <w:t>Завтра дам одну Ванюшке.</w:t>
        <w:br/>
        <w:t>День рождения у Вани,</w:t>
        <w:br/>
        <w:t>Отнесу ему коня.</w:t>
        <w:br/>
        <w:t>Сколько же игрушек станет</w:t>
        <w:br/>
        <w:t>Завтра дома у меня? (ни одной).</w:t>
        <w:br/>
        <w:br/>
        <w:t>Незнайка: Вы такие молодцы,</w:t>
        <w:br/>
        <w:t>Умные ребята,</w:t>
        <w:br/>
        <w:t>И поэтому Незнайка</w:t>
        <w:br/>
        <w:t>Вам вручит - награду!</w:t>
        <w:br/>
        <w:t>(достаёт кулёк конфет)</w:t>
        <w:br/>
        <w:t>Вы, ребята, не зевайте,</w:t>
        <w:br/>
        <w:t>Угощенье принимайте!</w:t>
        <w:br/>
        <w:t>(угощают детей конфетами)</w:t>
        <w:br/>
        <w:br/>
        <w:t>Звенит звонок </w:t>
        <w:br/>
        <w:br/>
        <w:t>Незнайка: Ой, уже звенит звонок,</w:t>
        <w:br/>
        <w:t>Опоздаю на урок!</w:t>
        <w:br/>
        <w:t>(убегает)</w:t>
        <w:br/>
        <w:br/>
        <w:t>Ведущий: Что ж, с днём Знаний вас, ребята.</w:t>
        <w:br/>
        <w:t>Мы вам очень-очень рады!</w:t>
        <w:br/>
        <w:t>Детский сад готов для вас,</w:t>
        <w:br/>
        <w:t>На путь знаний – в добрый ча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color w:val="00B050"/>
        </w:rPr>
        <w:t>Как на свете жить нам нужно? Дружно? – Дружно!</w:t>
      </w:r>
    </w:p>
    <w:p>
      <w:pPr>
        <w:pStyle w:val="Normal"/>
        <w:rPr>
          <w:color w:val="00B050"/>
        </w:rPr>
      </w:pPr>
      <w:r>
        <w:rPr>
          <w:color w:val="00B050"/>
        </w:rPr>
        <w:t>- Это знать большим и детям нужно? – Нужно!</w:t>
      </w:r>
    </w:p>
    <w:p>
      <w:pPr>
        <w:pStyle w:val="Normal"/>
        <w:rPr>
          <w:color w:val="00B050"/>
        </w:rPr>
      </w:pPr>
      <w:r>
        <w:rPr>
          <w:color w:val="00B050"/>
        </w:rPr>
        <w:t>- Если ссора приключилась, скверно? – Скверно!</w:t>
      </w:r>
    </w:p>
    <w:p>
      <w:pPr>
        <w:pStyle w:val="Normal"/>
        <w:rPr>
          <w:color w:val="00B050"/>
        </w:rPr>
      </w:pPr>
      <w:r>
        <w:rPr>
          <w:color w:val="00B050"/>
        </w:rPr>
        <w:t>- Нужно тут же помириться, верно? – Верно!</w:t>
      </w:r>
    </w:p>
    <w:p>
      <w:pPr>
        <w:pStyle w:val="Normal"/>
        <w:rPr>
          <w:color w:val="00B050"/>
        </w:rPr>
      </w:pPr>
      <w:r>
        <w:rPr>
          <w:color w:val="00B050"/>
        </w:rPr>
        <w:t>А потом, когда мы старше станем сами,</w:t>
      </w:r>
    </w:p>
    <w:p>
      <w:pPr>
        <w:pStyle w:val="Normal"/>
        <w:rPr>
          <w:color w:val="00B050"/>
        </w:rPr>
      </w:pPr>
      <w:r>
        <w:rPr>
          <w:color w:val="00B050"/>
        </w:rPr>
        <w:t>Подрастёт и наша дружба вместе с нами!</w:t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br/>
        <w:br/>
        <w:t>(общий танец? Барбарики  )</w:t>
        <w:br/>
        <w:br/>
        <w:t>ДЕТИ ВЫХОДЯТ ИЗ ЗАЛА</w:t>
        <w:br/>
        <w:br/>
        <w:t>*****************************************************************</w:t>
        <w:br/>
        <w:t>Ч Т О П Р И Г О Т О В И Т Ь:</w:t>
        <w:br/>
        <w:br/>
        <w:t>1. Рюкзак: карандаши – синий, оранжевый, зелёный, Конфеты</w:t>
        <w:br/>
        <w:t>2. Разрезанные картинки</w:t>
        <w:br/>
        <w:t>3. Мячи для прыжков</w:t>
        <w:br/>
        <w:t>4. Колокольчи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4:33:00Z</dcterms:created>
  <dc:creator>Makc</dc:creator>
  <dc:description/>
  <dc:language>en-US</dc:language>
  <cp:lastModifiedBy>acer</cp:lastModifiedBy>
  <dcterms:modified xsi:type="dcterms:W3CDTF">2015-04-07T14:33:00Z</dcterms:modified>
  <cp:revision>2</cp:revision>
  <dc:subject/>
  <dc:title/>
</cp:coreProperties>
</file>