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писание опыта работы учителя начальных классов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муниципального бюджетного образовательного учреждения средней общеобразовательной школы № 148 Неткачевой С.В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именование опыта. 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>Использование дидактических игр на уроках в начальной школе как средства реализации идей гуманной педагогики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ловия возникновения и становления опы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с учениками, наблюдения, самоанализ моей деятельности, анализ деятельности учеников позволяют делать некоторые выводы, обобщения, переосмысливать подходы, используемые технолог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</w:t>
      </w:r>
      <w:bookmarkStart w:id="0" w:name="OLE_LINK4"/>
      <w:bookmarkStart w:id="1" w:name="OLE_LINK3"/>
      <w:r>
        <w:rPr>
          <w:sz w:val="28"/>
          <w:szCs w:val="28"/>
        </w:rPr>
        <w:t>с самого начала моей деятельности моим педагогическим  принципом было уважительное отношение к ученикам, к их личности, признание их самобытности, индивидуальности</w:t>
      </w:r>
      <w:bookmarkEnd w:id="0"/>
      <w:bookmarkEnd w:id="1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роме того, наблюдая за деятельностью ребят на уроках можно сделать вывод о том, что более продуктивным является тот урок, на котором присутствовали игры. На таких уроках ребята меньше устают, внимание у них сохраняется до конца урока, учебный материал, даваемый в игре, усваивался школьниками лучше, а закрепление шло более продуктивно. Учащиеся с удовольствием учувствовали в игр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зученный в процессе игровой деятельности материал забывается учащимися в меньшей степени и медленнее, чем материал, при изучении которого игра не использовалась. Это объясняется, прежде всего, тем, что в игре органически сочетается занимательность, делающая процесс познания доступным и увлекательным для школьников, и деятельность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благодаря участию которой в процессе обучения, усвоение знаний становится более качественным и прочны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а — это естественная для ребенка и гуманная форма обучения. Обучая посредством игры, мы учим детей не так, как нам, взрослым, удобно дать учебный материал, а как детям удобно и естественно его взять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sz w:val="28"/>
          <w:szCs w:val="28"/>
        </w:rPr>
        <w:t>Детство без игры и вне игры ненормально. Лишения ребенка игровой практики - это лишение его главного источника развития: импульсов творчества, признаков и примет социальной практики, богатства и микроклимата коллективных отношений, активизации процесса познания мира и т.п. Для детей игра- это продолжение жизни, где вымысел – грань правды». Игра – регулятор всех жизненных позиций ребенка. Она хранит и развивает «детское» в детях, она - их школа жизни и «практика развит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ше перечисленные принципы легли в основу моего педагогического опыта, описанного ниж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 и перспективность опы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игре — одна из базовых потребностей человека вообще и ребенка, в частности. Школьники тратят массу сил, времени, творческой изобретательности на участие в играх, поэтому, став средством педагогики, игра может использовать весь этот потенциал в «конверсионных» целях. То есть, если мы вложим образовательное содержание в игровую оболочку, то сможем решить одну из ключевых проблем педагогики — проблему мотивации учеб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етскую игру можно смотреть по-разному. Но есть законы, не подчиняющиеся ничьим желаниям. Согласно одному из них, если какая-то стадия развития не пройдена полностью, то следующая будет протекать искаженно. Детство — время игры, и если блокировать игровые способности ребёнка, не давая ему наиграться, то на следующих этапах развития он будет доигрывать недоигранное, вместо того, чтобы идти вперёд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 учебнике «Психология» читаем: «Лучший способ организовать внимание подростка связан... с умением так организовать учебную деятельность, чтобы у ученика не было ни времени, ни желания, ни возможности отвлекаться на длительное время. Интересное дело, интересный урок способны захватить подростка, и он с увлечением работает весьма продолжительное время, не отвлекаясь. Активная познавательная деятельность — вот что делает урок интересным для подростка, вот что само по себе способствует организации его внимания» [</w:t>
      </w:r>
      <w:r>
        <w:rPr/>
        <w:t>Крутецкий В.А. Психология. М., Просвещение. 1986. с.65</w:t>
      </w:r>
      <w:r>
        <w:rPr>
          <w:lang w:val="en-US"/>
        </w:rPr>
        <w:t>]</w:t>
      </w:r>
      <w:r>
        <w:rPr>
          <w:color w:val="000000"/>
          <w:sz w:val="28"/>
          <w:szCs w:val="28"/>
        </w:rPr>
        <w:t>.Вывод таков: игра учит. Следовательно, стоит поговорить об игре как средстве обуч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гры в настоящее время повышается и из-за перенасыщенности современного школьника информацией. Во всем мире, и в России в частности, неизмеримо расширяется предметно-информационная среда. Телевидение, видео, радио, компьютерные сети в последнее время обрушивают на учащихся огромный объем информации. Актуальной задачей школы становится развитие самостоятельной оценки и отбора получаемой информации. Одной из форм обучения, развивающей подобные умения, является дидактическая игра, способствующая практическому использованию знаний, полученных на уроке и во внеуроч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а — это естественная для ребенка и гуманная форма обучения. Обучая посредством игры, мы учим детей не так, как нам, взрослым, удобно дать учебный материал, а как детям удобно и естественно его взя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оретическая база опыта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В своей педагогической деятельности я опираюсь на известные психолого-педагогические концепции, которые во многом определяют направления моей деятельности, и которые во многом объяснят сущность моего опы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Принцип гуманной педагогики. </w:t>
      </w:r>
      <w:r>
        <w:rPr>
          <w:sz w:val="28"/>
          <w:szCs w:val="28"/>
        </w:rPr>
        <w:t>Сущность гуманной педагогики состоит в том, что необходимо очеловечивать среду вокруг ребенка. В   классе   не должно   произноситься   ни   одно   слово,   которое   не   наполнено нравственностью. Все, что говорится, должно иметь развивающее и воспитывающее значение. Не   всегда  объясняется   содержание   слов,   но   их  внутренний   смысл обязательно наслаивается на сознание детей. Искусство сотрудничества накапливается медлен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уманная педагогика – очень широкое понятие. Как нам кажется, оно гармонично включает в себя многие принципы и реализуется через многие педагогические технологии описанные ниже, которые взаимно дополняют друг д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Принцип сотрудничества. В</w:t>
      </w:r>
      <w:r>
        <w:rPr>
          <w:sz w:val="28"/>
          <w:szCs w:val="28"/>
        </w:rPr>
        <w:t>ажнейшее место в системе отношения сотрудничества занимают отношения «учитель - ученик». Традиционное обучение основано на положении учителя в качестве субъекта, а ученика - объекта педагогического процесса. В концепции сотрудничества это положение заменяется представлением об ученике как о субъекте своей учебной деятельности. Поэтому два субъекта одного процесса должны действовать вместе, быть сотоварищами, партнерами, составлять союз более старшего и опытного с менее опытным (но обладающим преимуществами молодости); ни один из них не должен стоять над другим. Сотрудничество в отношениях «ученик - ученик» реализуется в общей жизнедеятельности школьных коллективов, принимая различные формы (содружества, соучастия, сопереживания, сотворчества, соуправле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Личностно-ориентированное обучение</w:t>
      </w:r>
      <w:r>
        <w:rPr>
          <w:sz w:val="28"/>
          <w:szCs w:val="28"/>
        </w:rPr>
        <w:t xml:space="preserve">. В технологии личностно ориентированного развивающего обучения особое значение придается такому фактору развития как субъектный опыт жизнедеятельности, приобретенный ребенком до школы в конкретных условиях семьи, социо-культурного окружения, в процессе восприятия и понимания им мира людей и вещ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строится на учебном диалоге ученика и учителя, который направлен на совместное конструирование программной деятельности. При этом обязательно учитываются индивидуальная избирательность ученика к содержанию, виду и форме учебного материала, его мотивация, стремление использовать полученные знания самостоятельно, по собственной инициативе, в ситуациях, не заданных обуч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избирательно относится ко всему, что воспринимает из внешнего мира. Далеко не все понятия, организованные в систему по всем правилам научной и педагогической логики, усваиваются учащимися, а только те, которые входят в состав их личного опыта. Поэтому начальной точкой в организации обучения является актуализация субъектного опыта, поиск связей, определение зоны ближайшего развит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Создание ситуации успеха на уроке.</w:t>
      </w:r>
      <w:r>
        <w:rPr/>
        <w:t xml:space="preserve"> </w:t>
      </w:r>
      <w:r>
        <w:rPr>
          <w:sz w:val="28"/>
          <w:szCs w:val="28"/>
        </w:rPr>
        <w:t>Ученик может быть активным участником на уроке лишь в том случае, если у него есть желание «хочу» и уверенность в своих силах «могу». Основная идея личностно-ориентированной дидактики заключается в том, чтобы «хочу» и «могу» выступали совместно, поддерживая друг друга. При этом важно создавать «ситуацию успеха». Конечно, эта ситуация будет разной для каждого ученика. Поэтому в арсенале учителя должны быть вопросы и задачи разного уровня сложности. И важно на каждый конкретный вопрос спрашивать того ученика, для которого он находится в «зоне его актуального и ближайшего развития». Ученик испытывает удовлетворение от удачного ответа на тот вопрос, который потребовал от него  некоторых умственных усилий, который заставил его думать. «Наслаждение, которое нам доставляет процесс труда,- это в основном наслаждение, связанное с преодолением трудностей, т.е. с достижением частичных результатов, с приближением к результату, который является конечной целью деятельности, с движением по направлению к нему»,- писал С.Л. Рубинштейн [</w:t>
      </w:r>
      <w:r>
        <w:rPr/>
        <w:t>Рубинштейн С.Л. Основы общей психологии.- СПБ, 1999. – 720 с., с. 560</w:t>
      </w:r>
      <w:r>
        <w:rPr>
          <w:sz w:val="28"/>
          <w:szCs w:val="28"/>
        </w:rPr>
        <w:t>]. Здесь он подчеркивал, что эмоции существенно влияют  и на ход деятель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дея проблемного обучения. </w:t>
      </w:r>
      <w:r>
        <w:rPr>
          <w:sz w:val="28"/>
          <w:szCs w:val="28"/>
        </w:rPr>
        <w:t>Сегодня под проблемным обучением понимается такая организация учебных занятий, которая предполагает создание под руководством учителя проблемных ситуаций и активную самостоятельную деятельность учащихся по их разрешению, в результате чего и происходит творческое овладение профессиональными знаниями, навыками, умениями и развитие мыслительных способностей. В игровой модели учебного процесса создание проблемной ситуации происходит через введение игровой ситуации: проблемная ситуация проживается участниками в ее игровом воплощении, основу деятельности составляет игровое моделирование, часть деятельности учащихся происходит в условно-игровом пла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зна опыта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Мой педагогический опыт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не претендует на уникальность и неповторимость. Новизна опыта заключается в синтезе идей гуманной, личностно-ориентированной  педагогики и использования игровых форм обучения учащихся начальных классов как средства реализации этих идей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ая педагогическая идея. 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Использование дидактических игр на уроках в начальной школе способствует реализации идей гуманной педагогик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анный подход к ребенку в учебно-воспитательном процессе объединяет следующие идеи: новый взгляд на личность как цель образования, личностную направленность учебно-воспитательного процесса;  гуманизацию и демократизацию педагогических отношений; отказ от прямого принуждения как метода, не дающего результатов в современных условия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Взгляд на личность представляют следующие пози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личность проявляется, выступает в раннем детстве, ребенок в школе - полноценная человеческая лич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личность является субъектом, а не объектом в педагогическом процесс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личность - цель образовательной системы, а не средство для достижения каких-либо внешних ц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аждый ребенок обладает способностями, многие дети талантлив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оритетными качествами личности являются высшие этические ценности (доброта, любовь, трудолюбие, совесть, достоинство, гражданственность и др.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уманизация и демократизация педагогических отношений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уманное отношение к детям включ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едагогическую любовь к детям, заинтересованность в их судьб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птимистическую веру в ребен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трудничество, мастерство общ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тсутствие прямого принуж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иоритет положительного стимулир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ерпимость к детским недостатка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мократизация отношений утвержда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равнивание ученика и учителя в права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аво ребенка на свободный выбо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аво на ошибк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аво на собственную точку зр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блюдение Конвенции о правах ребенк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тиль отношений учителя и учеников: не запрещать, а направлять; не управлять, а соуправлять; не принуждать, а убеждать; не командовать, а организовывать; не ограничивать, а предоставлять свободу выбо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Ученье без принуждения</w:t>
      </w:r>
      <w:r>
        <w:rPr>
          <w:sz w:val="28"/>
          <w:szCs w:val="28"/>
        </w:rPr>
        <w:t>. Основным содержанием новых отношений является отмена принуждения как негуманного и не дающего результата средства. Проблема - не в абсолютизации принципа, а в определении разумной меры. Вообще воспитание невозможно без принуждения: это есть усвоение системы общественных запретов. Но наказание унижает, угнетает, замедляет развитие, воспитывает раба. Надо отойти от принуждения до таких рамок, когда оно не будет вызывать оттор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Ученье без принуждения характеризует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требовательность без принуждения, основанная на довер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влеченность, рожденная интересным преподавани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замена принуждения желанием, которое порождает успе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тавка на самостоятельность и самодеятельность де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именение косвенных требований через коллектив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Игровые технологии являются одной из уникальных форм обучения, которая позволяет сделать интересными и увлекательными не только работу учащихся на творческо-поисковом уровне, но и будничные шаги по «открытию» нового. Занимательность условного мира игры делает положительно эмоционально окрашенной монотонную деятельность по запоминанию, повторению, закреплению или усвоению информации, а эмоциональность игрового действа активизирует все психические процессы и функции ребенка. Другой положительной стороной игры является то, что она способствует использованию знаний в новой ситуации, т.о. усваиваемый учащимися материал проходит через своеобразную практику, вносит разнообразие и интерес в учебный процес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я опыта.</w:t>
      </w:r>
    </w:p>
    <w:p>
      <w:pPr>
        <w:pStyle w:val="Defaul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различных форм организации учебной деятельности – с пользой и удовлетворением для детей и для учителя – сообразуется с социальной и естественной природой ребёнка и поэтому даёт наилучший обучающий и развивающий результат. </w:t>
      </w:r>
    </w:p>
    <w:p>
      <w:pPr>
        <w:pStyle w:val="Defaul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читаю, что важнейшая задача первоначального обучения школьника состоит в том, чтобы сформировать у него качества, которые обеспечат успешность его дальнейшего развития: устойчивую потребность в саморазвитии, рефлексию, способность к сопереживанию, художественные чувства и т.п. Ученик должен испытать радость умственного напряжения, преодоления интеллектуальных трудностей, которые доставляет решение учебных задач. Но для этого нужно, чтобы он захотел включиться в их решение. Вот тут-то развивающая игра может оказаться незаменимым помощником учителя, если педагог осознаёт её роль в саморазвитии школьника. </w:t>
      </w:r>
    </w:p>
    <w:p>
      <w:pPr>
        <w:pStyle w:val="Defaul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младшему школьнику включиться в решение учебных задач и обрести вкус к учебной деятельности – значит сделать важный шаг, направленный на достижение дальнего результата начального обучения. Помочь учителю в решение этой педагогической задачи может игра. Но для этого она должна занимать вполне определённое место в учебной деятельности: не предшествовать обучению (поиграем, а потом начнём учиться), не чередоваться с ним (поучимся – поиграем), а стать формой организации коллективной, руководимой учителем учебной деятельности класса. </w:t>
      </w:r>
    </w:p>
    <w:p>
      <w:pPr>
        <w:pStyle w:val="Default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и таком использовании </w:t>
      </w:r>
      <w:r>
        <w:rPr>
          <w:b/>
          <w:sz w:val="28"/>
          <w:szCs w:val="28"/>
        </w:rPr>
        <w:t xml:space="preserve">игра может формировать у детей качества, необходимые для становления учебной деятельности: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щее положительное отношение к школе, к учебному предмету, интерес и уважение к одноклассникам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мение включаться в коллективную работу и действовать в соответствии с нормами поведения в условиях такой работы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готовность слушать друг друга;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желание постоянно расширять свои возможности, развивать свои способности, "строить" себя в сотворчестве с учителем и одноклассниками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сознание способов, направленных на расширение своих возможностей, в том числе способов самоконтроля и самооценки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раскрытие собственных творческих способностей, самовыражение и самопознание, самоутверждение.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ок не объект обучения, а субъект учебной деятельности, не обучаемый, а обучающийся, поэтому необходимо заботиться о формировании у школьника его собственных мотивов учебной деятельности, неисчерпаемых мотивов саморазвития, стремления к однажды испытанной радости преодоления познавательных трудностей, желания ученика научить других тому, что он знает сам. На формирование собственных мотивов ребёнка, направленных на освоение им учебной деятельности, и должно быть нацелено применение дидактической игры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еспечить непосредственный обучающий и развивающий эффект игры учитель может, регулярно демонстрируя маленьким учащимся их достижения: пусть ученик систематически убеждается в том, что до начала игры в классе он чего-то не умел, а концу её этому научился. Пусть школьник почувствует, что учитель хвалит его не только за хорошее участие в общей игре, но и за результат – за приобретённое умение, знание, способность. Тогда ученик проникнется гордостью оттого, что он настоящий ученик, потому что он не просто играет, а учится! А это формирует у ребёнка желание учиться, развивает самоконтроль и самооценку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дин из самых эффективных способов, позволяющих помочь маленькому ученику увидеть и оценить собственные учебные успехи, состоит в том, что учитель создаёт на уроке такие ситуации, когда школьник оказывается в позиции учителя, т.е. стремится передать другим свои знания, умения, навыки, способности. Реализуя это стремление, ученик привыкает испытывать удовлетворение оттого, что делится своими учебными приобретениями с ровесниками.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эффективного использования игры для первоначальной организации учебной деятельности младшего школьника вытекает из представления о месте игры в обучении. Игру можно считать выполняющей свои функции на уроке в том случае, если она обеспечивает: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только освоение ребёнком конкретных учебных умений, но и воспитание у школьника желания учиться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знание школьником своих занятий в классе не как простой игры в школу, а как учения: ребёнок от дошкольной ориентации на процесс игры должен перейти к учебной ориентации на овладение способами учебных действ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гровая деятельность используется мною в следующих случа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в качестве самостоятельных технологий для освоения понятия, темы и даже раздела учебного предме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 качестве урока (занятия) или его части (введения, объяснения, закрепления, упражнения, контрол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как технологии внеклассной работы (игры типа и др.)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тремлюсь использовать разные дидактические игры для организации внимания детей, повышения интеллектуальной активности школьников на уроке, облегчить им запоминание учебного материала, сохранения и углубления у школьника желания систематически учиться, саморазвиваться, обогащения его творческой самостоятельности.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дидактических игр заключается в решении познавательных задач, но поставленных в занимательной игровой форме. Само решение познавательной задачи связано с умственным напряжением, с преодолением трудностей, что приучает ребенка к умственному труду. Одновременно развивается логическое мышление.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интереснее игровые действия, которые учитель использует на уроках и на внеклассных занятиях, тем незаметнее и эффективнее учащиеся закрепляют, обобщают, систематизируют полученные знания. Практика показывает, что нестандартные формы уроков помогают учащимся раскрыться, а созданная учителем атмосфера непринужденности заинтересовывает всех детей и позволяет включить в работу даже самых робких и застенчивых.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ие игры, которые я собрала в данной работе, предусматривают активное участие и взаимодействие детей, полное включение их в процесс познания. Они становятся активными исследователями вместе с учителем, а не просто пассивно перенимают опыт взрослых.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ым, на уроках, которые построены на основе данных дидактических игр будет то, что они позволят ребенку не только выразить свое мнение, взгляд и оценку, но и, услышать аргументы партнера по игре, подчас отказаться от своей точки зрения или существенно изменить ее, т. к. она не всегда неоднозначна и требует от ученика не только логического мышления, но и толерантности, уважения к чужому мнению.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в школе - это не игры дошкольников, это не игры- развлечения, вводимые лишь для занимательности и разнообразия заданий. Игры в школе - прежде всего обучающие, они должны приковать неустойчивое внимание ребенка к материалу урока, давать новые знания, заставляя его напряженно мыслить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ив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дение дидактических игр на уроках дало положительный результат, учебная мотивация у школьников повысилась, хотя и немного. Следовательно, использование дидактических игр положительно влияет на обучение школьников, делает уроки более продуктивными и интересными, тем самым повышается мотивация учащихся, возникает познавательный интерес к урок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а годы работы наблюдается стабильные результаты обученности учапщихся: 100% учащихся успевают по всем предметам, процент качества варьирует от 60% до 96% в зависимости от предм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утствие «великой учительницы» - игры в жизни младшего школьника должно быть осмысленно соотнесено с другими видами его деятельности, целесообразно спланировано, эффективно и дозировано использовать в течение дня. Правильно подобранную, уместно и умело проведенную игру педагогом  игру следует считать таким же важным и необходимым элементом образовательной работы, как и ур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2" w:name="OLE_LINK5"/>
      <w:r>
        <w:rPr>
          <w:sz w:val="28"/>
          <w:szCs w:val="28"/>
        </w:rPr>
        <w:t>Для того чтобы выявить уровень развития и обученности учащихся и в соответствии  с этим планировать учебную деятельность, ставить цели и задачи на уроке были проведены исследования по различным диагностическим методик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195"/>
        <w:gridCol w:w="4410"/>
      </w:tblGrid>
      <w:tr>
        <w:trPr>
          <w:trHeight w:val="14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3" w:name="_Hlk220481093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тодика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исследуемой методикой характеристики</w:t>
            </w:r>
          </w:p>
        </w:tc>
      </w:tr>
      <w:tr>
        <w:trPr>
          <w:trHeight w:val="14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оценки школьной мотивации учащихся начальной школ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: Лускан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: сборник «Здоровье, развитие, личность», 199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наличие у учащихся внутренних мотивов учебн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эффективность учебно-воспитательного процесса в целях выбора оптимальных условий обучения</w:t>
            </w:r>
          </w:p>
        </w:tc>
      </w:tr>
      <w:tr>
        <w:trPr>
          <w:trHeight w:val="14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диагностики развития памят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«Занимательные рисунк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ов Р.С. Психодиагностика. 199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«Десять сл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ов Р.С. Психодиагностика. 199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объем кратковременной зрительной памя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объем кратковременной слуховой памяти</w:t>
            </w:r>
          </w:p>
        </w:tc>
      </w:tr>
      <w:tr>
        <w:trPr>
          <w:trHeight w:val="14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и диагностики мышления младших школь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«Решение задач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р: Зак А.З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: Рогов Е.И. Настольная книга практического психолога,199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«Исключение сл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р: Зак А.З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: Рогов Е.И. Настольная книга практического психолога,199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общее различие школьников по способу мышления: теоретическому и эмпирическ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особенности вербально-логического мышления</w:t>
            </w:r>
          </w:p>
        </w:tc>
      </w:tr>
      <w:tr>
        <w:trPr>
          <w:trHeight w:val="14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диагностики вним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сстановка чисел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: Тихомирова Л.Ф. Развитие интеллектуальных способностей школьника,199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особенности произвольного внимания</w:t>
            </w:r>
          </w:p>
        </w:tc>
      </w:tr>
      <w:tr>
        <w:trPr>
          <w:trHeight w:val="125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диагностики положения учащихся в системе межличностных отнош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метрический тес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ов Р.С. Психодиагностика. 199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эмоциональные связи, взаимные симпатии между членами группы.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ресная направленность. </w:t>
      </w:r>
      <w:r>
        <w:rPr>
          <w:sz w:val="28"/>
          <w:szCs w:val="28"/>
        </w:rPr>
        <w:t>Накопленный  опыт может быть использован учителями начальных классов, преподающими по любой программ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рудоемкость. </w:t>
      </w:r>
    </w:p>
    <w:p>
      <w:pPr>
        <w:pStyle w:val="Defaul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ть, накопить дидактические игры - это еще не главное. Главным является умелое применение их на уроке. Дидактическая игра не должна быть искусственно притянутой к той или иной теме урока, она должна естественно вплетаться в урок, в изучение программного материала. В уроке должно быть все взаимосвязанным, одно вытекать из другого.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85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5:41:00Z</dcterms:created>
  <dc:creator>user</dc:creator>
  <dc:description/>
  <cp:keywords/>
  <dc:language>en-US</dc:language>
  <cp:lastModifiedBy>user</cp:lastModifiedBy>
  <cp:lastPrinted>2009-01-23T13:50:00Z</cp:lastPrinted>
  <dcterms:modified xsi:type="dcterms:W3CDTF">2015-04-16T21:02:00Z</dcterms:modified>
  <cp:revision>11</cp:revision>
  <dc:subject/>
  <dc:title>Описание опыта работы учителя начальных классов </dc:title>
</cp:coreProperties>
</file>