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color w:val="C00000"/>
        </w:rPr>
        <w:t>Лексическая тема: «Осе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енние листья</w:t>
      </w:r>
    </w:p>
    <w:p>
      <w:pPr>
        <w:pStyle w:val="Style12"/>
        <w:spacing w:before="0" w:after="0"/>
        <w:rPr/>
      </w:pPr>
      <w:r>
        <w:rPr/>
        <w:t xml:space="preserve">Раз, два, три, четыре, пять,  Загибают пальчики,   </w:t>
      </w:r>
    </w:p>
    <w:p>
      <w:pPr>
        <w:pStyle w:val="Style12"/>
        <w:spacing w:before="0" w:after="0"/>
        <w:rPr/>
      </w:pPr>
      <w:r>
        <w:rPr/>
        <w:t xml:space="preserve">                                                </w:t>
      </w:r>
      <w:r>
        <w:rPr/>
        <w:t>начиная с большого</w:t>
      </w:r>
    </w:p>
    <w:p>
      <w:pPr>
        <w:pStyle w:val="Style12"/>
        <w:spacing w:before="0" w:after="0"/>
        <w:rPr/>
      </w:pPr>
      <w:r>
        <w:rPr/>
        <w:t xml:space="preserve">Будем листья собирать.       Сжимают и </w:t>
      </w:r>
    </w:p>
    <w:p>
      <w:pPr>
        <w:pStyle w:val="Style12"/>
        <w:spacing w:before="0" w:after="0"/>
        <w:rPr/>
      </w:pPr>
      <w:r>
        <w:rPr/>
        <w:t xml:space="preserve">                                               </w:t>
      </w:r>
      <w:r>
        <w:rPr/>
        <w:t>разжимают кулачки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 xml:space="preserve">Листья березы,                    Загибают пальчики,  </w:t>
      </w:r>
    </w:p>
    <w:p>
      <w:pPr>
        <w:pStyle w:val="Style12"/>
        <w:spacing w:before="0" w:after="0"/>
        <w:rPr/>
      </w:pPr>
      <w:r>
        <w:rPr/>
        <w:t>Листья рябины,                    начиная с большого</w:t>
      </w:r>
    </w:p>
    <w:p>
      <w:pPr>
        <w:pStyle w:val="Style12"/>
        <w:spacing w:before="0" w:after="0"/>
        <w:rPr/>
      </w:pPr>
      <w:r>
        <w:rPr/>
        <w:t>Листики тополя,</w:t>
      </w:r>
    </w:p>
    <w:p>
      <w:pPr>
        <w:pStyle w:val="Style12"/>
        <w:spacing w:before="0" w:after="0"/>
        <w:rPr/>
      </w:pPr>
      <w:r>
        <w:rPr/>
        <w:t>Листья осины,</w:t>
      </w:r>
    </w:p>
    <w:p>
      <w:pPr>
        <w:pStyle w:val="Style12"/>
        <w:spacing w:before="0" w:after="0"/>
        <w:rPr/>
      </w:pPr>
      <w:r>
        <w:rPr/>
        <w:t>Листики дуба мы соберем,</w:t>
      </w:r>
    </w:p>
    <w:p>
      <w:pPr>
        <w:pStyle w:val="Style12"/>
        <w:spacing w:before="0" w:after="0"/>
        <w:rPr/>
      </w:pPr>
      <w:r>
        <w:rPr/>
        <w:t xml:space="preserve">Маме осенний букет отнесем  Сжимают и          </w:t>
      </w:r>
    </w:p>
    <w:p>
      <w:pPr>
        <w:pStyle w:val="Style12"/>
        <w:spacing w:before="0" w:after="0"/>
        <w:ind w:right="-143" w:hanging="0"/>
        <w:rPr/>
      </w:pPr>
      <w:r>
        <w:rPr/>
        <w:t xml:space="preserve">                                                  </w:t>
      </w:r>
      <w:r>
        <w:rPr/>
        <w:t>разжимают кулачки</w:t>
      </w:r>
    </w:p>
    <w:p>
      <w:pPr>
        <w:pStyle w:val="Style12"/>
        <w:spacing w:before="0" w:after="0"/>
        <w:ind w:right="-143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5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Деревья», «Осе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исть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жёлтые летят и под ножками шуршат.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ки сверху вниз опускаются, ладони поворачиваются, изображая падающие листь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шик, вшик, вшик. Вшик, вшик, вшик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шаркаем ладонью об ладон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истья жёлтые летят и под ножками шуршат</w:t>
        <w:br/>
        <w:t xml:space="preserve">Вшик, вшик, вшик. Вшик, вшик, вшик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шаркаем ножка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истья жёлтые летят и под ножками шуршат</w:t>
        <w:br/>
        <w:t xml:space="preserve">Вшик, вшик, вшик. Вшик, вшик, вшик.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ельные пальцы шаркают друг об друг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color w:val="C00000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C00000"/>
          <w:sz w:val="26"/>
          <w:szCs w:val="26"/>
        </w:rPr>
        <w:t>Лексическая тема: «Деревья», «Осе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ревья</w:t>
      </w:r>
    </w:p>
    <w:p>
      <w:pPr>
        <w:pStyle w:val="Normal"/>
        <w:spacing w:lineRule="auto" w:line="240" w:before="0" w:after="0"/>
        <w:rPr/>
      </w:pPr>
      <w:r>
        <w:rPr/>
        <w:t>И.П.: расположить кисти рук перед собой, ладонями к себе, пальцы разведены в стороны и напряжены, после выполнения упражнения встряхнуть кисти рук.</w:t>
      </w:r>
    </w:p>
    <w:p>
      <w:pPr>
        <w:pStyle w:val="Normal"/>
        <w:spacing w:lineRule="auto" w:line="240" w:before="0" w:after="0"/>
        <w:rPr/>
      </w:pPr>
      <w:r>
        <w:rPr/>
        <w:t>В поле дерево стоит.        Покачивают руками из стороны</w:t>
        <w:br/>
        <w:t>Ветер ветки шевелит,       в сторону</w:t>
        <w:br/>
        <w:t>Дует ветер нам в лицо,    Покачивают руками вниз-</w:t>
        <w:br/>
        <w:t>Закачалось деревцо.        Вверх, не сгибая пальце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5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Гриб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Грибы»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2469"/>
      </w:tblGrid>
      <w:tr>
        <w:trPr/>
        <w:tc>
          <w:tcPr>
            <w:tcW w:w="2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корзинку в лес бе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 грибы я собе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ляется мой др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олько здесь грибов вокруг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синовик, масле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ерёзовик, опё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ик, лисичка, груздь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грают в прятки пус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ики, волн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у я на оп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щаюсь я дом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грибы несу с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мухомор не пон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ь останется в лесу.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удивление, разводят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черёдно сгибают па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еих руках, начиная с мизинца пра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 палец левой руки отставляют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зят 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Heading3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Овощ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пу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капусту рубим, руби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ладошками рубим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ы капусту трём, трё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улачки трут друг друг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ы капусту солим, соли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олим щепотк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ы капусту мнём, мнё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альчики сжимаем и разжима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2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Мы капусту рубим, рубим,  </w:t>
      </w:r>
      <w:r>
        <w:rPr>
          <w:rFonts w:cs="Arial" w:ascii="Arial" w:hAnsi="Arial"/>
          <w:sz w:val="18"/>
          <w:szCs w:val="18"/>
        </w:rPr>
        <w:t xml:space="preserve">«Рубим» на        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 xml:space="preserve">воображаемом столе </w:t>
      </w:r>
    </w:p>
    <w:p>
      <w:pPr>
        <w:pStyle w:val="Style12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 xml:space="preserve">ребрами ладоней. </w:t>
      </w:r>
    </w:p>
    <w:p>
      <w:pPr>
        <w:pStyle w:val="Style12"/>
        <w:spacing w:before="0" w:after="0"/>
        <w:rPr/>
      </w:pPr>
      <w:r>
        <w:rPr>
          <w:rFonts w:cs="Arial" w:ascii="Arial" w:hAnsi="Arial"/>
          <w:sz w:val="20"/>
          <w:szCs w:val="20"/>
        </w:rPr>
        <w:t>Мы капусту солим, солим,  «</w:t>
      </w:r>
      <w:r>
        <w:rPr>
          <w:rFonts w:cs="Arial" w:ascii="Arial" w:hAnsi="Arial"/>
          <w:sz w:val="18"/>
          <w:szCs w:val="18"/>
        </w:rPr>
        <w:t xml:space="preserve">солят»  движениями                  </w:t>
      </w:r>
    </w:p>
    <w:p>
      <w:pPr>
        <w:pStyle w:val="Style12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вперед и назад).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Мы капусту мнем, мнем,     </w:t>
      </w:r>
      <w:r>
        <w:rPr>
          <w:rFonts w:cs="Arial" w:ascii="Arial" w:hAnsi="Arial"/>
          <w:sz w:val="18"/>
          <w:szCs w:val="18"/>
        </w:rPr>
        <w:t xml:space="preserve">Сжимаем и разжимаем </w:t>
      </w:r>
    </w:p>
    <w:p>
      <w:pPr>
        <w:pStyle w:val="Style12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кулаки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А морковку трем, трем,       </w:t>
      </w:r>
      <w:r>
        <w:rPr>
          <w:rFonts w:cs="Arial" w:ascii="Arial" w:hAnsi="Arial"/>
          <w:sz w:val="18"/>
          <w:szCs w:val="18"/>
        </w:rPr>
        <w:t xml:space="preserve">Трем ладони друг об друга </w:t>
      </w:r>
    </w:p>
    <w:p>
      <w:pPr>
        <w:pStyle w:val="Style12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 xml:space="preserve">держа их на уровне груди и  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 xml:space="preserve">нажимая на ладони с силой, 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это упраж-е укрепляет грудь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Пе-ре-ме-ши-ва-ем!           </w:t>
      </w:r>
      <w:r>
        <w:rPr>
          <w:rFonts w:cs="Arial" w:ascii="Arial" w:hAnsi="Arial"/>
          <w:sz w:val="18"/>
          <w:szCs w:val="18"/>
        </w:rPr>
        <w:t xml:space="preserve">  в горизонтальной плоскости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В бочки плотно набиваем   </w:t>
      </w:r>
      <w:r>
        <w:rPr>
          <w:rFonts w:cs="Arial" w:ascii="Arial" w:hAnsi="Arial"/>
          <w:sz w:val="18"/>
          <w:szCs w:val="18"/>
        </w:rPr>
        <w:t xml:space="preserve">Ладонь на ладони, 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 xml:space="preserve">«уминаем» капусту, не 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 xml:space="preserve">наклоняясь, а сгибая и </w:t>
      </w:r>
    </w:p>
    <w:p>
      <w:pPr>
        <w:pStyle w:val="Style12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 xml:space="preserve">выпрямляя локти 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И в подвалы составляем.  </w:t>
      </w:r>
      <w:r>
        <w:rPr>
          <w:rFonts w:cs="Arial" w:ascii="Arial" w:hAnsi="Arial"/>
          <w:sz w:val="18"/>
          <w:szCs w:val="18"/>
        </w:rPr>
        <w:t xml:space="preserve">В таком же положении 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наклоняемся и кладем</w:t>
      </w:r>
    </w:p>
    <w:p>
      <w:pPr>
        <w:pStyle w:val="Style12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на пол сложенные ладони.</w:t>
      </w:r>
    </w:p>
    <w:p>
      <w:pPr>
        <w:pStyle w:val="Style12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Эх, вкусная капуста!           </w:t>
      </w:r>
      <w:r>
        <w:rPr>
          <w:rFonts w:cs="Arial" w:ascii="Arial" w:hAnsi="Arial"/>
          <w:sz w:val="18"/>
          <w:szCs w:val="18"/>
        </w:rPr>
        <w:t xml:space="preserve">Выпрямляемся и гладим </w:t>
      </w:r>
    </w:p>
    <w:p>
      <w:pPr>
        <w:pStyle w:val="Style12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себя по жив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>Лексическая тема: «Овощи»</w:t>
      </w:r>
    </w:p>
    <w:p>
      <w:pPr>
        <w:pStyle w:val="Normal"/>
        <w:spacing w:lineRule="auto" w:line="240" w:before="0" w:after="0"/>
        <w:rPr/>
      </w:pPr>
      <w:r>
        <w:rPr/>
        <w:t>«У Зиночки в корзиночке»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2512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девчушки Зин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в корзиноч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пузатый каба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ла на бо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ц и морк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ожила лов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идор и огур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Зина — молодец!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делают ладошки «корзин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ют пальчики, начиная с больш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большой пале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>Лексическая тема: «Фрук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мы варить компот,  Левая ладон- «ковш»</w:t>
        <w:br/>
        <w:t xml:space="preserve">Фруктов нужно много. Вот:   указ. пальце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.руки «мешаем»</w:t>
        <w:br/>
        <w:t xml:space="preserve">Будем яблоки крошить,       Загибаем пальцы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я с большого.</w:t>
        <w:br/>
        <w:t>Грушу будем мы рубить,</w:t>
        <w:br/>
        <w:t>Отожмем лимонный сок,</w:t>
        <w:br/>
        <w:t>Слив положим и песок.</w:t>
        <w:br/>
        <w:t xml:space="preserve">Варим, варим мы компот.   Опять «варим» 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ешаем»</w:t>
        <w:br/>
        <w:t xml:space="preserve">Угостим честной наро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59</w:t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Фрук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пельс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ы делили апельсин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(левая рука в кулачке, правая её обхватывае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ного нас – а он – один</w:t>
        <w:br/>
        <w:t>Эта долька – для ежа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(правой рукой поочередно разжимаем пальчики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евой рук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Эта долька – для чижа </w:t>
        <w:br/>
        <w:t>Эта долька – для котят</w:t>
        <w:br/>
        <w:t>Эта долька - для утят</w:t>
        <w:br/>
        <w:t>Эта долька - для бобра</w:t>
        <w:br/>
        <w:t>А для волка – кожура!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тряхиваем обе ки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</w:rPr>
        <w:t>Апельсин         http://www.fizkult-ura.ru/sci/fizkultminutki/21</w:t>
      </w:r>
      <w:r>
        <w:rPr/>
        <w:br/>
        <w:t xml:space="preserve">Желтый, круглый, ты откуда?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(Руки на поясе, наклоны туловища влево-впр)</w:t>
        <w:br/>
        <w:t>— Прямо с солнечного юга.</w:t>
        <w:br/>
        <w:t xml:space="preserve">Сам на солнышко похож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(Руки в стороны — на пояс.)</w:t>
        <w:br/>
        <w:t xml:space="preserve">Можешь съесть меня, но только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(Прыжки на месте.)</w:t>
        <w:br/>
        <w:t>Раздели сперва на дольк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(Хлопки в ладоши.)</w:t>
        <w:br/>
        <w:t xml:space="preserve">Как меня ты назовёшь?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(Апельсин.)</w:t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Я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, два, три, 4,5.         Пальцы обеих ру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дороваются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я</w:t>
      </w:r>
    </w:p>
    <w:p>
      <w:pPr>
        <w:pStyle w:val="Style12"/>
        <w:spacing w:before="0" w:after="0"/>
        <w:rPr/>
      </w:pPr>
      <w:r>
        <w:rPr/>
        <w:t xml:space="preserve">                                      </w:t>
      </w:r>
      <w:r>
        <w:rPr/>
        <w:t>с больших</w:t>
        <w:br/>
        <w:t>Будем ягоды считать  Сжимают и разжимают</w:t>
      </w:r>
    </w:p>
    <w:p>
      <w:pPr>
        <w:pStyle w:val="Style12"/>
        <w:spacing w:before="0" w:after="0"/>
        <w:rPr/>
      </w:pPr>
      <w:r>
        <w:rPr/>
        <w:t xml:space="preserve">                                       </w:t>
      </w:r>
      <w:r>
        <w:rPr/>
        <w:t>кулачки.</w:t>
      </w:r>
    </w:p>
    <w:p>
      <w:pPr>
        <w:pStyle w:val="Style12"/>
        <w:spacing w:before="0" w:after="0"/>
        <w:rPr/>
      </w:pPr>
      <w:r>
        <w:rPr/>
        <w:t xml:space="preserve">Раз – черника,              Загибают пальчики, </w:t>
        <w:br/>
        <w:t>Два –  малина,              начиная с большого.</w:t>
        <w:br/>
        <w:t>Три – смородина,</w:t>
        <w:br/>
        <w:t>Четыре – калина.</w:t>
        <w:br/>
        <w:t>Пять – клубнику соберем</w:t>
        <w:br/>
        <w:t>И детишкам отнесем.</w:t>
      </w:r>
    </w:p>
    <w:p>
      <w:pPr>
        <w:pStyle w:val="Style12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6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дукты пит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те гости прибежали,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(бежим пальчиками по столу или по пол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се друг другу руки жали.</w:t>
        <w:br/>
        <w:t xml:space="preserve">Здравствуй Жора,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(соединяем большой и указательные пальчи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дравствуй Жанна,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большой и средн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д Серёжа,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большой и безымянны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да Снежа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(большой и мизине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е хотите ль пирожо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ладошки складываем вмес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ожет коржик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казываем 2 открытые ладош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ль рожок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2 кулачка ставим друг на дружк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от драже вам на дорожку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(пальчиком тычем в открытую ладошк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ы берите понемножку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(несколько раз сгибаем ладошки в кулач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се стряхнули быстро крошки</w:t>
        <w:br/>
        <w:t>И захлопали в ладош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дукты пит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с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есто мы месили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жимаем кисти ру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ы пирог лепили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ладошки лепя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лёп, шлёп, шлёп, шлёп</w:t>
        <w:br/>
        <w:t xml:space="preserve">Слепим мы большой пирог!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зводим ру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дукты пит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Хозяй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ле кашу я сварю:      (мешаем кашу)</w:t>
        <w:br/>
        <w:t>В миску молока налью,  (наливаем молоко)</w:t>
        <w:br/>
        <w:t>Положу туда крупу         (насыпать крупу)</w:t>
        <w:br/>
        <w:t>И поставлю на плиту.     (поставить на плиту)</w:t>
        <w:br/>
        <w:t>Будет каша хороша!        (хлопать в ладоши)</w:t>
        <w:br/>
        <w:t xml:space="preserve">Кушай, кукла, не спеша. (пригрозить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ьчиком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дукты пит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Хлеб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ку в тесто замес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жимают и разжимают пальчи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з теста мы слепи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хлопывают ладошками, «лепят»)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2593"/>
      </w:tblGrid>
      <w:tr>
        <w:trPr/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ожки и плю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обные ватр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очки и калачи –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очерёдно разгиб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и, начиная с мизинц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мы испечём в п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е ладошки разворачивают вверх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вкусн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ладят живо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Одеж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номики-пра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и – были в домик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жимать и разжимать кулач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Маленькие гномики: </w:t>
        <w:br/>
        <w:t>Токи, Бики, Лики, Чики, Микки.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(загибать пальчики, начиная с большог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з,два,три,четыре,пя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згибать пальчи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Стали гномики стир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ереть кулачки друг о друг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Таки – рубаш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ибать пальчики, начиная с большог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Тики – платочки,</w:t>
        <w:br/>
        <w:t>Лики – штанишки,</w:t>
        <w:br/>
        <w:t>Чики – носочки,</w:t>
        <w:br/>
        <w:t>Микки умница был,</w:t>
        <w:br/>
        <w:t>Всем водичку носи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68</w:t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Обув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колько обуви у нас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4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2612"/>
      </w:tblGrid>
      <w:tr>
        <w:trPr/>
        <w:tc>
          <w:tcPr>
            <w:tcW w:w="2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читаем в первый р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обуви у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фли, тапочки, сап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Наташки и Серёжки,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ременные хлопки ладо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удары кулачками по ст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ое название обуви загиб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дному пальч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я с большог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ещё ботин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шей Валентин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эти вале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алышки Галень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7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C00000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C00000"/>
          <w:sz w:val="26"/>
          <w:szCs w:val="26"/>
        </w:rPr>
        <w:t>Лексическая тема: «Мебел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ного мебели в квартир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, два, три, четыре,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агибают пальчики, начиная с большого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еих руках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 мебели в квартире.        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жимают и разжимают кулачки.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аф повесим мы рубашку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агибают пальчики, начиная с большог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 буфет поставим чашку.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ножки отдохнул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идим чуть-чуть на стул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огда мы крепко спал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ровати мы лежал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потом мы с кот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идели за стол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й с вареньем дружно пили.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переменно хлопают в ладоши и стучат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ачками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мебели в кварт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7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Административные зд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к -стук- постук, раздается где то стук.</w:t>
        <w:br/>
        <w:t>Молоточки стучат, строят домик для зайчат -</w:t>
        <w:br/>
        <w:t xml:space="preserve">Вот с такою крышей,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ладошки над голов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т с такими стенами,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ладошки около щёче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т с такими окнами,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ладошки перед лиц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т с такою дверью,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дна ладошка перед лиц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 вот с таким замком!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цепили руч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Административные зд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ибают пальцы из кулака, начиная с мизин Этот дом – одноэтаж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дом – он  двухэтаж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этот – трёхэтаж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дом – он самый важны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у нас пятиэтажны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4"/>
          <w:szCs w:val="24"/>
          <w:lang w:eastAsia="ru-RU"/>
        </w:rPr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>Лексическая тема: «Административные зд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м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гуляю во дво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 xml:space="preserve">хлопки ладошками по коленкам поочередно каждой рук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 xml:space="preserve">Вижу домик на го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 xml:space="preserve">ритмичные хлопки ладошк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 xml:space="preserve">Я по лесенке взберу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 xml:space="preserve">раскрыть перед собой ладони и, касаясь поочередно кончиками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>пальцев, сложить лесенку, начиная с больших пальц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И в окошко постучусь.</w:t>
        <w:br/>
        <w:t xml:space="preserve">Тук, тук, тук, ту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5"/>
          <w:szCs w:val="15"/>
          <w:lang w:eastAsia="ru-RU"/>
        </w:rPr>
        <w:t>поочередно стучать кулачком одной руки в ладошку друг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Heading3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>Лексическая тема: «Административные зд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м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 двери висит замок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ки в замк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то его открыть бы смог?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альчики тянем, н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жима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тянули,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тянул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крутили,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ращаем ру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стучали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тучим основанием ладон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 – открыли!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ки разжимаю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Транспор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осчитае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 пять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жимают и разжимают пальчи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 транспорт я счи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очередно сжимают пальцы обе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 в кулачки, начиная с мизин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бус, лодка и мопе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оцикл, велосипе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 и самол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абль, поезд, верто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Домашние зв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Довольные звер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ют поочерёдно пальцы снач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дной, затем на другой руке, начиная 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ольна корова своими телят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ечка довольна своими ягнят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шка довольна своими котят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ольна коза своими козлят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же довольна свинь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осят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 довольна своими peбят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C00000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C00000"/>
          <w:sz w:val="26"/>
          <w:szCs w:val="26"/>
        </w:rPr>
        <w:t xml:space="preserve">Лексическая тема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C00000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C00000"/>
          <w:sz w:val="26"/>
          <w:szCs w:val="26"/>
        </w:rPr>
        <w:t>«Домашние животн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от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ыполнять действия по смысл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Котик лапкой умывается</w:t>
        <w:br/>
        <w:t>Видно, в гости собирается</w:t>
        <w:br/>
        <w:t>Вымыл носик.</w:t>
        <w:br/>
        <w:t>Вымыл ротик.</w:t>
        <w:br/>
        <w:t>Вымыл ухо.</w:t>
        <w:br/>
        <w:t>Вытер сух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 xml:space="preserve">Лексическая тема: </w:t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>«Домашние животн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отён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ёл один я по дорожк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казываем один пальчи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ли со мной мои две нож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казывает два пальчи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друг на встречу три мышонка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казываем три пальчи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й, мы видели котен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хлопает себя ладошками по щечкам и как б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чает ладошками голов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У него четыре лап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казываем четыре пальчи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 лапках - острые царап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царапаем ноготками поверхность стол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дин, два, три, четыре, пя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а каждый счёт показываем соответствующе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о пальчик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ужно быстро убегать!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вумя пальчиками, указательным и средним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егаем по поверх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C00000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C00000"/>
          <w:sz w:val="26"/>
          <w:szCs w:val="26"/>
        </w:rPr>
        <w:t xml:space="preserve">Лексическая тема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C00000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C00000"/>
          <w:sz w:val="26"/>
          <w:szCs w:val="26"/>
        </w:rPr>
        <w:t>«Домашние животны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Дуд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, ду-ду, ду-ду, ду-ду, потерял пастух дуду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льцы обеих рук сложены в колечки и поднесены ко рту; имитировать игру на трубе.</w:t>
      </w:r>
    </w:p>
    <w:p>
      <w:pPr>
        <w:pStyle w:val="Style12"/>
        <w:spacing w:before="0" w:after="0"/>
        <w:rPr/>
      </w:pPr>
      <w:r>
        <w:rPr/>
        <w:t xml:space="preserve">А я дудочку нашла, пастушку я отдала. </w:t>
      </w:r>
    </w:p>
    <w:p>
      <w:pPr>
        <w:pStyle w:val="Style12"/>
        <w:spacing w:before="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ритмичные удары в ладоши и кулачками друг о друга попеременно</w:t>
      </w:r>
    </w:p>
    <w:p>
      <w:pPr>
        <w:pStyle w:val="Style12"/>
        <w:spacing w:before="0" w:after="0"/>
        <w:rPr/>
      </w:pPr>
      <w:r>
        <w:rPr/>
        <w:t>-Ну-ка, милый пастушок, ты спеши-ка на лужок</w:t>
      </w:r>
    </w:p>
    <w:p>
      <w:pPr>
        <w:pStyle w:val="Style12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«идут» указательным и ср.пальцем по столу </w:t>
      </w:r>
    </w:p>
    <w:p>
      <w:pPr>
        <w:pStyle w:val="Style12"/>
        <w:spacing w:before="0" w:after="0"/>
        <w:rPr/>
      </w:pPr>
      <w:r>
        <w:rPr/>
        <w:t xml:space="preserve">Там Бурёнка лежит на теляток глядит. </w:t>
      </w:r>
    </w:p>
    <w:p>
      <w:pPr>
        <w:pStyle w:val="Style12"/>
        <w:spacing w:before="0" w:after="0"/>
        <w:ind w:left="705" w:hanging="0"/>
        <w:rPr>
          <w:sz w:val="20"/>
          <w:szCs w:val="20"/>
        </w:rPr>
      </w:pPr>
      <w:r>
        <w:rPr>
          <w:sz w:val="20"/>
          <w:szCs w:val="20"/>
        </w:rPr>
        <w:t>ритмичные удары в ладоши и кулачками друг о друга попеременно</w:t>
      </w:r>
    </w:p>
    <w:p>
      <w:pPr>
        <w:pStyle w:val="Style12"/>
        <w:spacing w:before="0" w:after="0"/>
        <w:rPr/>
      </w:pPr>
      <w:r>
        <w:rPr/>
        <w:t xml:space="preserve">А домой не идёт, молочка не несёт. </w:t>
      </w:r>
    </w:p>
    <w:p>
      <w:pPr>
        <w:pStyle w:val="Style12"/>
        <w:spacing w:before="0" w:after="0"/>
        <w:rPr/>
      </w:pPr>
      <w:r>
        <w:rPr/>
        <w:t xml:space="preserve">Надо кашу варить, </w:t>
      </w:r>
    </w:p>
    <w:p>
      <w:pPr>
        <w:pStyle w:val="Style12"/>
        <w:spacing w:before="0" w:after="0"/>
        <w:ind w:left="708" w:hanging="0"/>
        <w:rPr/>
      </w:pPr>
      <w:r>
        <w:rPr/>
        <w:t>указат.пальцем одной руки круговые движения по ладошке другой руки</w:t>
      </w:r>
    </w:p>
    <w:p>
      <w:pPr>
        <w:pStyle w:val="Style12"/>
        <w:spacing w:before="0" w:after="0"/>
        <w:rPr/>
      </w:pPr>
      <w:r>
        <w:rPr/>
        <w:t xml:space="preserve">Сашу кашей корм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Дом.пт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ур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ышла курочка гулять, свежей травки </w:t>
      </w:r>
      <w:r>
        <w:rPr>
          <w:rFonts w:eastAsia="Times New Roman" w:cs="Times New Roman" w:ascii="Times New Roman" w:hAnsi="Times New Roman"/>
          <w:lang w:eastAsia="ru-RU"/>
        </w:rPr>
        <w:t>пощип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хлопаем ручками по коленк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 за ней ребятки - жёлтые цыпля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дём пальчика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-ко-ко, ко-ко-ко, не ходите далеко!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грозим пальчик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Лапками гребите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ки перед собой, загребаем и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  <w:br/>
        <w:t xml:space="preserve">Зёрнышки ищите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.пальцами клюём по стол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ъели толстого жука, дождевого червяка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(загибать пальц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ыпили водицы полное корытце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(развести руки в сторо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 Пальчиковые упражнения для развития мышления и речи ребенка./ С.А.Шанина, А.С.Гаврилова. – М.: РИПОЛ классик: ДОМ.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 xml:space="preserve"> век. 2010, с.1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Дом.пт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Ут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а уточка бережочком, шла серая по крут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а детей за соб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«идут» двумя пальцами по столу, переваливаяс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малого, и больш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ибают безымянный и большой пальц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среднего, и меньш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ибают средний палец и мизине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 самого любимого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ибают указательный пале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80</w:t>
      </w:r>
    </w:p>
    <w:p>
      <w:pPr>
        <w:pStyle w:val="Heading3"/>
        <w:jc w:val="center"/>
        <w:rPr>
          <w:color w:val="C00000"/>
        </w:rPr>
      </w:pPr>
      <w:r>
        <w:rPr/>
        <w:t> </w:t>
      </w:r>
      <w:r>
        <w:rPr>
          <w:color w:val="C00000"/>
        </w:rPr>
        <w:t>Лексическая тема: «Дикие зв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Ёж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 малыша в руках резиновый колючий ёжи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Ёжик, ёжик колкий, где твои игол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алыш катает ёжика ладошка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до бельчонку сшить распашон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алыш катает ёжика по животик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луну зайчишке починить штаниш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атаем по ножк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Фыркнул ёжик - отойдите и не плачьте, не просите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атаем по пол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сли дам иголки - съедят меня волки!!!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(ёжик убегает в дом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Дикие зв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уж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ужок пришли зайчата, медвежата, барсучата, лягушата и енот.</w:t>
        <w:br/>
        <w:t>На зелёный на лужок</w:t>
        <w:br/>
        <w:t xml:space="preserve">Приходи и ты, дружок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 перечислении животных сгибать пальчики на обеих руках поочерёдно, на последней строчке помахать ладоням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Дикие зв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ел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ит белка на тележке, продаёт она оре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лопки ладонями и удары кулачк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о друга поперемен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ичке-сестричке, воробью, синич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ибают по 1 пальцу, начиная с больш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шке толстопятому, заиньке усатому.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11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 в пла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 в зоб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 в лапочку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ные хлопки ладо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удары кулачка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Дикие зв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едвед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жимают пальцы в кулак, начиная с мизин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ведь в берлоге крепко сп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зиму до весны соп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ят зимою бурунду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ючий ёжик и барс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заиньке не спится – Показ больш.паль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гает от лисицы –             вращение и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единяют большой палец правой руки с  указат. пальцем левой руки и наоборо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лькает он среди кус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етлял — и был так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Зимующие пт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орм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итмично сжимают и разжимают кулач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птиц к кормушке нашей прилете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расскаж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 каждое название птицы загибают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му пальчи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синицы, вороб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ь щеглов и голуб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тел в пёстрых перыш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жимают и разжимают кулач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хватило зёрны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 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Животные Севе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ингвины»</w:t>
      </w:r>
    </w:p>
    <w:p>
      <w:pPr>
        <w:pStyle w:val="Normal"/>
        <w:spacing w:lineRule="auto" w:line="240" w:before="0" w:after="0"/>
        <w:rPr/>
      </w:pPr>
      <w:r>
        <w:rPr/>
        <w:t>Жили были три пингвина,    хлопки в ладоши</w:t>
      </w:r>
    </w:p>
    <w:p>
      <w:pPr>
        <w:pStyle w:val="Normal"/>
        <w:spacing w:lineRule="auto" w:line="240" w:before="0" w:after="0"/>
        <w:rPr/>
      </w:pPr>
      <w:r>
        <w:rPr/>
        <w:t>Пин, Пан, Пон                          удары по столу</w:t>
        <w:br/>
        <w:t>Хорошо и дружно жили.       ладошка «моет» ладонь</w:t>
      </w:r>
    </w:p>
    <w:p>
      <w:pPr>
        <w:pStyle w:val="Normal"/>
        <w:spacing w:lineRule="auto" w:line="240" w:before="0" w:after="0"/>
        <w:rPr/>
      </w:pPr>
      <w:r>
        <w:rPr/>
        <w:t>Пин, Пан, Пон                          удары по столу</w:t>
        <w:br/>
        <w:t>как-то утром на рыбалку      хлопки</w:t>
      </w:r>
    </w:p>
    <w:p>
      <w:pPr>
        <w:pStyle w:val="Normal"/>
        <w:spacing w:lineRule="auto" w:line="240" w:before="0" w:after="0"/>
        <w:rPr/>
      </w:pPr>
      <w:r>
        <w:rPr/>
        <w:t>Пин, Пан, Пон                          удары по столу</w:t>
      </w:r>
    </w:p>
    <w:p>
      <w:pPr>
        <w:pStyle w:val="Normal"/>
        <w:spacing w:lineRule="auto" w:line="240" w:before="0" w:after="0"/>
        <w:rPr/>
      </w:pPr>
      <w:r>
        <w:rPr/>
        <w:t xml:space="preserve">Зашагали в перевалку           ладошки «шагают» -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</w:t>
      </w:r>
      <w:r>
        <w:rPr/>
        <w:t>«шлепают» по столу</w:t>
      </w:r>
    </w:p>
    <w:p>
      <w:pPr>
        <w:pStyle w:val="Normal"/>
        <w:spacing w:lineRule="auto" w:line="240" w:before="0" w:after="0"/>
        <w:rPr/>
      </w:pPr>
      <w:r>
        <w:rPr/>
        <w:t>Пин, Пан, Пон                          удары по столу</w:t>
      </w:r>
    </w:p>
    <w:p>
      <w:pPr>
        <w:pStyle w:val="Normal"/>
        <w:spacing w:lineRule="auto" w:line="240" w:before="0" w:after="0"/>
        <w:rPr/>
      </w:pPr>
      <w:r>
        <w:rPr/>
        <w:t>Наловили много рыбы    вращение кистей рук к себе</w:t>
      </w:r>
    </w:p>
    <w:p>
      <w:pPr>
        <w:pStyle w:val="Normal"/>
        <w:spacing w:lineRule="auto" w:line="240" w:before="0" w:after="0"/>
        <w:rPr/>
      </w:pPr>
      <w:r>
        <w:rPr/>
        <w:t>Пин, Пан, Пон.                       удары по столу</w:t>
        <w:br/>
        <w:t>И еще поймать могли бы  вращение кистей – от себя</w:t>
      </w:r>
    </w:p>
    <w:p>
      <w:pPr>
        <w:pStyle w:val="Normal"/>
        <w:spacing w:lineRule="auto" w:line="240" w:before="0" w:after="0"/>
        <w:rPr/>
      </w:pPr>
      <w:r>
        <w:rPr/>
        <w:t>Пин, Пан, Пон.                       удары по столу</w:t>
        <w:br/>
        <w:t>Съели дружно все до крошки       хлопки</w:t>
      </w:r>
    </w:p>
    <w:p>
      <w:pPr>
        <w:pStyle w:val="Normal"/>
        <w:spacing w:lineRule="auto" w:line="240" w:before="0" w:after="0"/>
        <w:rPr/>
      </w:pPr>
      <w:r>
        <w:rPr/>
        <w:t>Пин, Пан, Пон                        удары по столу</w:t>
        <w:br/>
        <w:t>Кроме маленькой рыбешки           хлопки</w:t>
      </w:r>
    </w:p>
    <w:p>
      <w:pPr>
        <w:pStyle w:val="Normal"/>
        <w:spacing w:lineRule="auto" w:line="240" w:before="0" w:after="0"/>
        <w:rPr/>
      </w:pPr>
      <w:r>
        <w:rPr/>
        <w:t>Пин, Пан, Пон.                       удары по столу</w:t>
        <w:br/>
        <w:t xml:space="preserve">Дружно бросилися в драку удары кулачками др о </w:t>
      </w:r>
      <w:r>
        <w:rPr>
          <w:sz w:val="20"/>
          <w:szCs w:val="20"/>
        </w:rPr>
        <w:t>др</w:t>
      </w:r>
    </w:p>
    <w:p>
      <w:pPr>
        <w:pStyle w:val="Normal"/>
        <w:spacing w:lineRule="auto" w:line="240" w:before="0" w:after="0"/>
        <w:rPr/>
      </w:pPr>
      <w:r>
        <w:rPr/>
        <w:t>Пин, Пан, Пон.                      удары по столу</w:t>
        <w:br/>
        <w:t>Учинив большую свалку    удары кулачками о стол</w:t>
      </w:r>
    </w:p>
    <w:p>
      <w:pPr>
        <w:pStyle w:val="Normal"/>
        <w:spacing w:lineRule="auto" w:line="240" w:before="0" w:after="0"/>
        <w:rPr/>
      </w:pPr>
      <w:r>
        <w:rPr/>
        <w:t>Пин, Пан, Пон.                      удары по столу</w:t>
        <w:br/>
        <w:t xml:space="preserve">Чтобы жить все время дружно дружно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</w:t>
      </w:r>
      <w:r>
        <w:rPr/>
        <w:t>ладошка «моет» ладошку</w:t>
      </w:r>
    </w:p>
    <w:p>
      <w:pPr>
        <w:pStyle w:val="Normal"/>
        <w:spacing w:lineRule="auto" w:line="240" w:before="0" w:after="0"/>
        <w:rPr/>
      </w:pPr>
      <w:r>
        <w:rPr/>
        <w:t>Пин, Пан, Пон,                       удары по столу</w:t>
        <w:br/>
        <w:t>Уступать друг другу нужно ладошка «моет» ладошку</w:t>
      </w:r>
    </w:p>
    <w:p>
      <w:pPr>
        <w:pStyle w:val="Normal"/>
        <w:spacing w:lineRule="auto" w:line="240" w:before="0" w:after="0"/>
        <w:rPr/>
      </w:pPr>
      <w:r>
        <w:rPr/>
        <w:t>Пин, Пан, Пон.                       удары по сто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 Пальчиковые упражнения для развития мышления и речи ребенка./ С.А.Шанина, А.С.Гаврилова. – М.: РИПОЛ классик: ДОМ.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 xml:space="preserve"> век. 2010, с.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 xml:space="preserve">Лексическая тема: </w:t>
      </w:r>
    </w:p>
    <w:p>
      <w:pPr>
        <w:pStyle w:val="Heading3"/>
        <w:spacing w:before="0" w:after="0"/>
        <w:jc w:val="center"/>
        <w:rPr/>
      </w:pPr>
      <w:r>
        <w:rPr>
          <w:color w:val="C00000"/>
        </w:rPr>
        <w:t>«Перелетные пт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ерелетные птицы»</w:t>
      </w:r>
    </w:p>
    <w:p>
      <w:pPr>
        <w:pStyle w:val="Style12"/>
        <w:spacing w:before="0" w:after="0"/>
        <w:rPr>
          <w:sz w:val="20"/>
          <w:szCs w:val="20"/>
        </w:rPr>
      </w:pPr>
      <w:r>
        <w:rPr/>
        <w:t xml:space="preserve">Тили- тели, тили- тели-   </w:t>
      </w:r>
      <w:r>
        <w:rPr>
          <w:sz w:val="20"/>
          <w:szCs w:val="20"/>
        </w:rPr>
        <w:t>Скрестить большие пальцы</w:t>
      </w:r>
    </w:p>
    <w:p>
      <w:pPr>
        <w:pStyle w:val="Style12"/>
        <w:spacing w:before="0" w:after="0"/>
        <w:rPr/>
      </w:pPr>
      <w:r>
        <w:rPr/>
        <w:t xml:space="preserve">С юга птицы прилетели!  </w:t>
      </w:r>
      <w:r>
        <w:rPr>
          <w:sz w:val="20"/>
          <w:szCs w:val="20"/>
        </w:rPr>
        <w:t>взмахи ладошками.</w:t>
      </w:r>
    </w:p>
    <w:p>
      <w:pPr>
        <w:pStyle w:val="Style12"/>
        <w:spacing w:before="0" w:after="0"/>
        <w:rPr>
          <w:sz w:val="20"/>
          <w:szCs w:val="20"/>
        </w:rPr>
      </w:pPr>
      <w:r>
        <w:rPr/>
        <w:t xml:space="preserve">Прилетел к нам скворушка - </w:t>
      </w:r>
      <w:r>
        <w:rPr>
          <w:sz w:val="20"/>
          <w:szCs w:val="20"/>
        </w:rPr>
        <w:t xml:space="preserve">Поочередно сгибать </w:t>
      </w:r>
    </w:p>
    <w:p>
      <w:pPr>
        <w:pStyle w:val="Style12"/>
        <w:spacing w:before="0" w:after="0"/>
        <w:rPr/>
      </w:pPr>
      <w:r>
        <w:rPr/>
        <w:t xml:space="preserve">Серенькое перышко.             </w:t>
      </w:r>
      <w:r>
        <w:rPr>
          <w:sz w:val="20"/>
          <w:szCs w:val="20"/>
        </w:rPr>
        <w:t>пальцы на обеих руках,</w:t>
      </w:r>
    </w:p>
    <w:p>
      <w:pPr>
        <w:pStyle w:val="Style12"/>
        <w:spacing w:before="0" w:after="0"/>
        <w:rPr/>
      </w:pPr>
      <w:r>
        <w:rPr/>
        <w:t>Жаворонок, соловей</w:t>
      </w:r>
      <w:r>
        <w:rPr>
          <w:sz w:val="20"/>
          <w:szCs w:val="20"/>
        </w:rPr>
        <w:t xml:space="preserve">                начиная с мизинца</w:t>
      </w:r>
    </w:p>
    <w:p>
      <w:pPr>
        <w:pStyle w:val="Style12"/>
        <w:spacing w:before="0" w:after="0"/>
        <w:rPr>
          <w:sz w:val="20"/>
          <w:szCs w:val="20"/>
        </w:rPr>
      </w:pPr>
      <w:r>
        <w:rPr/>
        <w:t xml:space="preserve">Торопились: кто скорей.      </w:t>
      </w:r>
      <w:r>
        <w:rPr>
          <w:sz w:val="20"/>
          <w:szCs w:val="20"/>
        </w:rPr>
        <w:t xml:space="preserve">левой руки. </w:t>
      </w:r>
    </w:p>
    <w:p>
      <w:pPr>
        <w:pStyle w:val="Style12"/>
        <w:spacing w:before="0" w:after="0"/>
        <w:rPr/>
      </w:pPr>
      <w:r>
        <w:rPr/>
        <w:t xml:space="preserve">Цапля, лебедь, утка, стриж, </w:t>
      </w:r>
    </w:p>
    <w:p>
      <w:pPr>
        <w:pStyle w:val="Style12"/>
        <w:spacing w:before="0" w:after="0"/>
        <w:rPr>
          <w:sz w:val="20"/>
          <w:szCs w:val="20"/>
        </w:rPr>
      </w:pPr>
      <w:r>
        <w:rPr/>
        <w:t xml:space="preserve">Аист, ласточка и чиж   </w:t>
      </w:r>
    </w:p>
    <w:p>
      <w:pPr>
        <w:pStyle w:val="Style12"/>
        <w:spacing w:before="0" w:after="0"/>
        <w:rPr/>
      </w:pPr>
      <w:r>
        <w:rPr/>
        <w:t xml:space="preserve">Все вернулись, прилетели, - </w:t>
      </w:r>
      <w:r>
        <w:rPr>
          <w:sz w:val="20"/>
          <w:szCs w:val="20"/>
        </w:rPr>
        <w:t>Скрестив бол. пальцы,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омахать ладошками.</w:t>
      </w:r>
    </w:p>
    <w:p>
      <w:pPr>
        <w:pStyle w:val="Style12"/>
        <w:spacing w:before="0" w:after="0"/>
        <w:rPr>
          <w:sz w:val="20"/>
          <w:szCs w:val="20"/>
        </w:rPr>
      </w:pPr>
      <w:r>
        <w:rPr/>
        <w:t xml:space="preserve">Песни звонкие запели!    </w:t>
      </w:r>
      <w:r>
        <w:rPr>
          <w:sz w:val="20"/>
          <w:szCs w:val="20"/>
        </w:rPr>
        <w:t xml:space="preserve">Указ. и б.пальцами сделать 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«клюв» - «птицы пою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 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Зи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неж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з,два,три,четыре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гибать пальчи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Мы с тобой снежок слепили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(лепить,меняя положение ладоне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Круглый,крепкий,очень гладкий.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(показывают круг,гладят ладони друг о друг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з – подбросим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"подбросить", посмотреть вверх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Два – поймаем.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"ловят", приседают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ри – уроним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тают, "роняют"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И … сломаем!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оп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75</w:t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овый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аша прогул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 пять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ибаем пальцы на л.руке, начиная с м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о двор вышли гулять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каз. и ср.пальцы «идут» по столу, остальные поджаты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 снежную лепили,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Имитация лепки снежного комка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чек крошками кормили,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«крошим хлеб» всеми пальцами обеих рук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орки мы потом катались,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дим ук.пальцем л.руки по ладони правой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в снегу валялись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ладем ладошки по отдельности то одной, то др.стороной на стол или на колени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 снегу домой пришли,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каз. и ср.пальцы «идут» по столу, остальные поджаты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 суп и спать лег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 Пальчиковые упражнения для развития мышления и речи ребенка./ С.А.Шанина, А.С.Гаврилова. – М.: РИПОЛ классик: ДОМ.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 xml:space="preserve"> век. 2010, с.113</w:t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овый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раздни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приближается,ёлка наряжа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нимают руки вверх«к макушке ёлки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опуская вниз, разводят в стороны)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12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развешали игр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сы, шарики, хлоп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здесь фонарики вис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еском радуют ребят.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черёдно соединяют большой палец с оста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тят ладошками в воздухе-«фонарик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овый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Зимние забав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очерёдно соединяют большой палец с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ьны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имой мы любим дел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нежки играть, на лыжах бег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ьках по льду кат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з с горы на санках мч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овый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Дед Мороз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– Дед  Мор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ети руки сжимают в кулачки, выстави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ерёд большие пальц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го есть красный но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гибают из кулачков указат.паль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седая б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гибают из кулачков средние паль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ждём его всегд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елают ладонями движения, подзывая к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бе Деда Мороз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негуркой он прид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одят друг за другом по кругу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арки принесё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лопают в ладош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осу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омощн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уду моет наш Анто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тирают ладошки друг о друга)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12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ет вилку, чашку, лож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ыл блюдце и стак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ибают пальцы из кула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я с мизинц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крыл покрепче кран.    имитирующее дви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осу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омощн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, два, три, четыре,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яем кулаками друг о друга</w:t>
        <w:br/>
        <w:t>Мы посуду перемыли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ладонь скользит по другой по кругу</w:t>
        <w:br/>
        <w:t>Чайник, чашку, ковшик, лож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ибаем поочерёдно пальцы</w:t>
        <w:br/>
        <w:t xml:space="preserve">И большую поварёшку.   </w:t>
        <w:br/>
        <w:t xml:space="preserve">Мы посуду перемы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ладонь скользит по другой</w:t>
        <w:br/>
        <w:t>Только чашку мы разб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ибаем пальцы по одному</w:t>
        <w:br/>
        <w:t xml:space="preserve">Ковшик тоже развалился, </w:t>
        <w:br/>
        <w:t>Нос у чайника отбился,</w:t>
        <w:br/>
        <w:t xml:space="preserve">Ложку мы чуть-чуть сломали </w:t>
        <w:br/>
        <w:t xml:space="preserve">Так мы маме помогали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яем кулаками  друг о д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7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осу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аленькая учительниц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очерёдно соединяют большой палец с остальными, массируя подушечки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Иринка порядок наводил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 Иринка кукле говори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алфетки должны быть в салфетниц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 должно быть в маслёнк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ебушек должен быть в хлебниц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ол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конечно, в солонке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асеком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Летит кома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ит муха вокруг уха, жжж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одим пальчиком вокруг ух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Летят осы вокруг носа, ссс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одим пальчиком вокруг нос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Летит комар, на лоб - оп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альчиком дотрагиваемся до лб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А мы его - хлоп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легка шлепнуть ладошкой по лб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 к уху, зззз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жимаем кулачок, подносим его к ух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тпустим комара? Отпустим!</w:t>
        <w:br/>
        <w:t xml:space="preserve">           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носим кулачок ко рту и дуем на него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жимая ладош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 Пальчиковые упражнения для развития мышления и речи ребенка./ С.А.Шанина, А.С.Гаврилова. – М.: РИПОЛ классик: ДОМ.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 xml:space="preserve"> век. 2010, с.118</w:t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асеком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ауч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 изогнутый сучок, сломанный, ос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пустился паучо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ускаем пр.кисть, шевеля пальцами, на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.ладо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 крестиком на спинк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крестить указ.пальцы пр. и л.р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ил уютный гамачок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ложить пальцы пр.руки в щепоть 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пустить сверху в л.ладонь-«лодоч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 в сторонку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альцами пр.руки «пробежать» по л.руке от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сть до локт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 молчок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ложить указ.палец пр.руки к губ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 Пальчиковые упражнения для развития мышления и речи ребенка./ С.А.Шанина, А.С.Гаврилова. – М.: РИПОЛ классик: ДОМ.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 xml:space="preserve"> век. 2010, с.1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асеком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чел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етела к нам вчера полосатая пче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ут ладошк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 нею шмель-шмелёк и весёлый мотылёк, Два жука и стрекоз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ое название насекомог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ибают один пал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фонарики глаз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жочки из пальцев подносят к глаз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ужжали, полетал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ут ладош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усталости упал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няют ладони на сто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1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асеком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чёл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т улей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казываем кулаче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десь живут пчелы.</w:t>
        <w:br/>
        <w:t>Вот они показались из домика,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(поочередно отгибаем пальчи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дна, две, три, четыре, пять!</w:t>
        <w:br/>
        <w:t xml:space="preserve">З-з-з-з-з-з....."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щекочем ребен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Весна», «Лет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олныш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тром солнышко встаёт выше, выше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ки высоко вверх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очью солнышко зайдет ниже, ниж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ки вниз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Хорошо-хорошо солнышку живётся,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(делаем ручками фонари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 нам вместе с солнышком весело живётся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Рыб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Рыб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ыбка в озере живёт</w:t>
        <w:br/>
        <w:t>Рыбка в озере плывёт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(ладошки соединены и делают плавные движ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востиком ударит вдруг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(ладошки разъединить и ударить по коленк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услышим мы – плюх, плюх!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(ладошки соединить у основания и так похлопа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Рыб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 да был сом один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вные движения сложенными ладошками, имитирующие движения пл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ва меченосца дружили с ним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адони раздвинуты; движения ладонями поро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плывали к ним три гупп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и сложены кресс-накрест, взмахи ладон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 учили их счит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жимают и разжимают кула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, два, три, четыре, пя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гибают пальцы, начиная с больш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1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фе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Что принес нам почтальон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инес нам почтальон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жимают и разжимают кула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олстой сумкой ходит о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шагают» пальцами по сто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, журнал, газету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 каждое наименование загибают по одному пальцу, начиная с больш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андероли – две касс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исьмо от тети В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ее приезда жд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 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фе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апожн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итируйте движения сапожника, забивающего гвозди: пальцы одной руки держат гвозди, другой - моло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тер, мастер, помоги - </w:t>
        <w:br/>
        <w:t xml:space="preserve">Прохудились сапоги. </w:t>
        <w:br/>
        <w:t>Забивай покрепче гвозди -</w:t>
        <w:br/>
        <w:t>Мы пойдем сегодня в гос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фе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олочный магази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агазин везут продукты, но не овощи, не фрук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единить пальцы рук в замок и вращать вправо, влев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р, сметану и творог, глазированный сырок.</w:t>
        <w:br/>
        <w:t>Привезли издалека три бидона молок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гибать по одному пальцу на каждый продук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загиб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им полезно очень, магазин же наш молочный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лопки ладонями и удары кулачками друг о друга поперемен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 8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Профе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портсмены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нимают руки к плечам, вверх, к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чам, в сторон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болезней не боя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спортом занима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гибают пальцы в кулак, начиная 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зин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ет в теннис — теннисис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портсмен, а не арт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утбол играет — футболис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ккей играет — хоккеис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олейбол — волейболис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аскетбол — баскетбол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Сем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оя сем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Этот пальчик – дедушк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зжимаем поочередно пальцы из кулачка, начиная с большог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Этот пальчик – бабушка </w:t>
        <w:br/>
        <w:t>Этот пальчик – папочка</w:t>
        <w:br/>
        <w:t>Этот пальчик – мамочка</w:t>
        <w:br/>
        <w:t>Этот пальчик – я</w:t>
        <w:br/>
        <w:t xml:space="preserve">Вот и вся моя семья!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ращаем разжатой ладошк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Сем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ак у нас семья большая»</w:t>
      </w:r>
    </w:p>
    <w:p>
      <w:pPr>
        <w:pStyle w:val="Normal"/>
        <w:spacing w:lineRule="auto" w:line="240" w:before="0" w:after="0"/>
        <w:ind w:right="-27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 нас семья большая да весёл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итмичные хлопки в ладоши и уда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ачками поперемен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у лавки сто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гнуть большие пальцы на обеих рук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учиться хот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гнуть указательные пальц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Степана у сметаны. Объед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гнуть средние пальцы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Дашки у кашки. Питаю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гнуть безымянные пальц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Ульки в люльке. Кач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гнуть мизин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Heading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8 мар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аши мам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мам на белом све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одят руки в сторо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их любят очень де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епко обхватывают себя за плечи.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266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ист и инжен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ар, милицион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я, кондуктор и уч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, парикмахер и строитель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чередно сгибают пальчики, начиная с мизинца, сначала на одной, затем на другой ру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ы разные нуж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жимают обе ладошки в «замоче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ы разные важ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одят руки, поднимают ладошки ввер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 xml:space="preserve">Лексическая тема: </w:t>
      </w:r>
    </w:p>
    <w:p>
      <w:pPr>
        <w:pStyle w:val="Heading3"/>
        <w:spacing w:before="0" w:after="0"/>
        <w:jc w:val="center"/>
        <w:rPr>
          <w:color w:val="C00000"/>
        </w:rPr>
      </w:pPr>
      <w:r>
        <w:rPr>
          <w:color w:val="C00000"/>
        </w:rPr>
        <w:t>«День защитника Отече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Есть игрушки у мен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игрушки у меня:              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Хлопают в ладоши и ударяют кулачкам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 о друга поперемен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овоз и два коня, серебристый самолет,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гибают пальчики на обеих ру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ракеты, вездеход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вал, подъемный кран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великан. Сколько вмес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Хлопают попеременно в ладоши и ударяю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ачками друг о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знать? Помогите сосчи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8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Насекомы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ома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266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но пальчики считае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комых назыв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очка, кузнечик, му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жук с зелёным брюх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кто же тут звен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й, сюда комар лети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чьтесь!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имают и разжимают п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черёдно сгибают пальцы в кулачок, начиная с больш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щают мизин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чут руки за спи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Цве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Алые цвет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ши алые цвет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единить ладони в форме тюльп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пускают лепест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дленно раскрыть паль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етерок чуть дышит, лепестки колыше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лавно покачать кистями ру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ши алые цветки, закрывают лепестки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дленно закрыть ладошки в форму цве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ихо засыпают, головой качаю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извольно покачать «головкой цвет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 Пальчиковые упражнения для развития мышления и речи ребенка./ С.А.Шанина, А.С.Гаврилова. – М.: РИПОЛ классик: ДОМ.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en-US" w:eastAsia="ru-RU"/>
        </w:rPr>
        <w:t>XXI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 xml:space="preserve"> век. 2010, с.107</w:t>
      </w:r>
    </w:p>
    <w:p>
      <w:pPr>
        <w:pStyle w:val="Heading3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Цветы»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«Цветок распустился»</w:t>
      </w:r>
      <w:r>
        <w:rPr>
          <w:rFonts w:cs="Arial" w:ascii="Arial" w:hAnsi="Arial"/>
          <w:sz w:val="20"/>
          <w:szCs w:val="20"/>
        </w:rPr>
        <w:br/>
        <w:t xml:space="preserve">Пальцы зажаты в кулак. Каждый палец поочередно выпрямляется и отводится в сторону, как лепестки цветка, большой палец и мизинец выпрямляются одновременно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ЛИ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ладони обеих рук подняты вверх и прижаты друг к другу кончиками пальцев и основаниями ладоней - цветок закрыт. Одноименные пальцы на обеих руках одновременно отводятся назад – цветок распустился</w:t>
        <w:br/>
        <w:t>У нас в палисаднике</w:t>
        <w:br/>
        <w:t>Возле терраски</w:t>
        <w:br/>
        <w:t>Растут голубые</w:t>
        <w:br/>
        <w:t>Анютины глазки.</w:t>
        <w:br/>
        <w:t>Анютины глазки,</w:t>
        <w:br/>
        <w:t>Анютины глазки,</w:t>
        <w:br/>
        <w:t>Они распускаются</w:t>
        <w:br/>
        <w:t>Быстро, как в сказке.</w:t>
        <w:br/>
        <w:t>(3. Александрова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Цве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Комнатные раст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окне растут цветы, очень разные они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дарять попеременно кулачками и ладошками на каждое сл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 – фиалка, кактус – два,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сжимать и разжимать пальцы на ру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ри с бегонией гор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Есть герани там четы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ять толстянок мы пол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ab/>
        <w:t>загибать каждый палец на правой ру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Преодоление задержки психоречевого развития у детей 4-7 лет: система работы с родителями, планирование, мастер-класс/авт.-сост.О.А.Романович.-Волгоград:Учитель,2013, с.97</w:t>
      </w:r>
    </w:p>
    <w:p>
      <w:pPr>
        <w:pStyle w:val="Heading3"/>
        <w:jc w:val="center"/>
        <w:rPr>
          <w:rFonts w:ascii="Times New Roman" w:hAnsi="Times New Roman" w:eastAsia="Times New Roman" w:cs="Times New Roman"/>
          <w:bCs w:val="false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 w:val="false"/>
          <w:iCs/>
          <w:sz w:val="24"/>
          <w:szCs w:val="24"/>
          <w:lang w:val="en-US" w:eastAsia="ru-RU"/>
        </w:rPr>
      </w:r>
    </w:p>
    <w:p>
      <w:pPr>
        <w:pStyle w:val="Heading3"/>
        <w:jc w:val="center"/>
        <w:rPr>
          <w:color w:val="C00000"/>
        </w:rPr>
      </w:pPr>
      <w:r>
        <w:rPr>
          <w:color w:val="C00000"/>
        </w:rPr>
        <w:t>Лексическая тема: «Школа»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«В школу»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40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школу осенью пой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 друзей себе най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усь писать, чит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, правильно с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таким ученым буд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свой садик не забуду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«шагают» пальчиками по ст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ибают по одному пальч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еих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зят указательным пальчиком правой ру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Источник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eastAsia="ru-RU"/>
        </w:rPr>
        <w:t>http://www.logos-cds.ru/non_category/palchikovye-gimnastiki-i-stixi-s-dvizheniem-po-vsem-leksicheskim-temam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sectPr>
      <w:type w:val="nextPage"/>
      <w:pgSz w:w="11906" w:h="16838"/>
      <w:pgMar w:left="227" w:right="1134" w:gutter="0" w:header="0" w:top="227" w:footer="0" w:bottom="227"/>
      <w:pgNumType w:fmt="decimal"/>
      <w:cols w:num="2" w:space="6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2:00Z</dcterms:created>
  <dc:creator>HOME</dc:creator>
  <dc:description/>
  <dc:language>en-US</dc:language>
  <cp:lastModifiedBy>Olga8110</cp:lastModifiedBy>
  <cp:lastPrinted>2013-08-29T22:29:00Z</cp:lastPrinted>
  <dcterms:modified xsi:type="dcterms:W3CDTF">2015-04-17T09:03:00Z</dcterms:modified>
  <cp:revision>4</cp:revision>
  <dc:subject/>
  <dc:title/>
</cp:coreProperties>
</file>