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еверное окружное управление 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сударственное бюджетное образовательное учреждение школа № 929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школьное структурное подразделение № 3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езентация проект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Почему города называют героями»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Ордена и медали Великой Отечественной войн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иктор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али и провели воспитатели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готовительной группы №5: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язьмикина В. И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епелева А.Н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скв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5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тори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знания детей о городах – героя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воспитывать чувство гордости, патриотизм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детей о городах – героях; орденах и медал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знания детей о людях – героях, детях – геро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вязную реч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важение к героизму русских солдат, отдавших свои жизни в сражениях за Родин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и уважение к историческому прошлому стран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 бесед о городах – героях, орденах и медал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мини – музея (в сотрудничестве с семьями воспитанников, предоставление экспонатов музея, фотографий родственников, личных вещей, писем, документов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тематических произведений, рассматривание иллюстраций, фотоматериал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учивание стихов о городах – героях, военных песе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произведений о пионерах героях, рассматривание портрет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ние песен времён Великой Отечественной войн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ла, расстановка столов, стульев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икторин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ети входят в зал, встают полукругом. Звучит гимн Москвы. Дети читают стихи о городах – героя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ни защищали столицу» автор не известе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читает Никит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 столицы кварталы, нам нынче Москву не узн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ядом когда – то стояла фашистская тёмная р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ли над полем вороны, желтел облетающий лес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ния обороны Москвы проходила зде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ки, окопы, траншеи, разрывы мин и гранат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изней своих не жалея, погибли сотни солда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отстояли столицу, и мы не забудем их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вигом будем гордиться бесстрашных дедов свои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итва за Сталинград» автор не известе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читает Иван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менем город объят, рвутся бомбы и ми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лежит в руинах, но не сдаётся солдат – бьётся за Сталинград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ьётся за каждый шаг, бьётся за каждый до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ны и вопли кругом, будь же ты проклят враг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вастополь» автор В. Лебедев – Кумач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итает Карин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ь из пепла Севастополь, герой, прославленный на ве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каждый уцелевший тополь взлелеет русский челов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 камни, где ступал Нахимов, нам стали дороги вдвойн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, нашей кровью вымыв, вернули их родной стра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раненный, но величавый, войдёшь ты в летопись веков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мертный город нашей славы, святыня русских моря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и дети внукам нашим расскажут в бухте голуб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ордо ты стоял на страже, прикрывши Родину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ест. «Я умираю, но не сдаюсь» автор не известе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читает Анн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удар на себя принял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ервым зашёл на крес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м не сломлен, он насмерть стоя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й бесстрашный Брес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второго в четыре ут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й воскресный де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мя войны распалили вет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стики чёрной те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стская крепость, обстрелянный кра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страдальная Ру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ина – мать, умираю, прощай. Только врагу не сдаюс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моленск – город герой!» автор А. Молоденков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итает Ксе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 – город геро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аш город, это наша земл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рельем земли русской восславлена он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агов его пыталось спали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 Фениксом – птицей назло будет жи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аш устоял и стоит до сих пор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рагу до Москвы – главный отпор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– ключ, город – наш и он будет стоя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ому так и знай: его больше не взя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стих, город спит, он как мирный огон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его не тревожь и его ты не трон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ей – Феникс на пушке, как часов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ербе Смоленска – это город – геро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ывок из стихотворения С.Я.Маршак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Ленинградское кольцо». </w:t>
      </w:r>
      <w:r>
        <w:rPr>
          <w:rFonts w:cs="Times New Roman" w:ascii="Times New Roman" w:hAnsi="Times New Roman"/>
          <w:sz w:val="28"/>
          <w:szCs w:val="28"/>
        </w:rPr>
        <w:t>(читает Валер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и кричали: «Нет конца у Ленинградского кольца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ом рассёк его боец и вот кольцу пришёл конец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Я прохожу по улицам твои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аждый камень – памятник геро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фасаде надпись: «Отстоим!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 сверху «Р» добавлено: «Отстроим!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ебята, мы много говорили с вами о Великой Отечественной войне, о городах – героях, об орденах и медалях, читали рассказы, слушали песни военных лет, мы даже организовали в группе мини – музей. Только представьте, уже прошло 70 лет, как прогремел последний выстрел войны, но мы  никогда не забудем дорогих нам людей, тех, кто отдал свою жизнь за будущее, в котором нам с вами тепло и уютно. Память об этой страшной войне навсегда останется в наших сердц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егодня мы с вами проведём викторину и ещё раз вспомним и назовём: города – герои, ордена и медали, имена тех, кто помог одержать победу в Великой Отечественной войне. Вы заранее поделились на команды. Одна команда называется «Красная звезда», другая – «Золотая звезда». Занимайте места за игровыми столами. Выбираем капитанов команд. А я представлю жюри сегодняшней викторины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«Разминка». Дидактическая игра </w:t>
      </w:r>
      <w:r>
        <w:rPr>
          <w:rFonts w:cs="Times New Roman" w:ascii="Times New Roman" w:hAnsi="Times New Roman"/>
          <w:b/>
          <w:sz w:val="28"/>
          <w:szCs w:val="28"/>
        </w:rPr>
        <w:t>«Доскажи словечко».</w:t>
      </w:r>
      <w:r>
        <w:rPr>
          <w:rFonts w:cs="Times New Roman" w:ascii="Times New Roman" w:hAnsi="Times New Roman"/>
          <w:sz w:val="28"/>
          <w:szCs w:val="28"/>
        </w:rPr>
        <w:t xml:space="preserve"> Каждой команде по четыре вопрос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сту и вслед за братом, тоже буду я солдатом, буду помогать ему охранять свою …(страну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 сказал: «Не торопись! Лучше в школе ты учись! Будешь ты отличником – станешь …(пограничником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яком ты можешь стать, чтоб границу охранять и служить не на земле, а на военном… (корабле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 парит, как птица, там – воздушная граница. На посту и днем, и ночью наш солдат – военный … (летчик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 бой машина мчится, режут землю гусеницы, та машина в поле чистом управляется … (танкистом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ты солдатом стать, плавать, ездить и летать, а в строю ходить охота – ждет тебя солдат … (пехота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рагом Егорка скороговоркой поговорил, и страх внушил. Просто хват – говорливый … (автомат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профессии военной учиться надо непременно, чтоб быть опорой для страны, чтоб в мире не было … (войны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Дидактическая игра: </w:t>
      </w:r>
      <w:r>
        <w:rPr>
          <w:rFonts w:cs="Times New Roman" w:ascii="Times New Roman" w:hAnsi="Times New Roman"/>
          <w:b/>
          <w:sz w:val="28"/>
          <w:szCs w:val="28"/>
        </w:rPr>
        <w:t>«Сложи картину и определи род войск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озаика (пазлы) по три конверта с разрезными картинками на каждую команду. Команды собирают картинки, определяют рода войс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Задание: </w:t>
      </w:r>
      <w:r>
        <w:rPr>
          <w:rFonts w:cs="Times New Roman" w:ascii="Times New Roman" w:hAnsi="Times New Roman"/>
          <w:b/>
          <w:sz w:val="28"/>
          <w:szCs w:val="28"/>
        </w:rPr>
        <w:t>«Узнай и назови орден, медаль».</w:t>
      </w:r>
      <w:r>
        <w:rPr>
          <w:rFonts w:cs="Times New Roman" w:ascii="Times New Roman" w:hAnsi="Times New Roman"/>
          <w:sz w:val="28"/>
          <w:szCs w:val="28"/>
        </w:rPr>
        <w:t xml:space="preserve"> Ведущий показывает слайд с изображением награды, дети называют, позже появляется отве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н «Победа», орден Отечественной войны, орден Красной Звезды, орден Славы, медаль «За отвагу», медаль «За боевые заслуг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Конкурс: </w:t>
      </w:r>
      <w:r>
        <w:rPr>
          <w:rFonts w:cs="Times New Roman" w:ascii="Times New Roman" w:hAnsi="Times New Roman"/>
          <w:b/>
          <w:sz w:val="28"/>
          <w:szCs w:val="28"/>
        </w:rPr>
        <w:t>«Узнай по подвигу героя».</w:t>
      </w:r>
      <w:r>
        <w:rPr>
          <w:rFonts w:cs="Times New Roman" w:ascii="Times New Roman" w:hAnsi="Times New Roman"/>
          <w:sz w:val="28"/>
          <w:szCs w:val="28"/>
        </w:rPr>
        <w:t xml:space="preserve"> Ведущий раздаёт портреты героев (по два портрета каждой команде): Георгий Константинович Жуков, Алексей Петрович Маресьев, Александр Матвеевич Матросов, Лёня Голиков. Команда должна назвать героя и кратко рассказать о его подвиг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Конкурс: </w:t>
      </w:r>
      <w:r>
        <w:rPr>
          <w:rFonts w:cs="Times New Roman" w:ascii="Times New Roman" w:hAnsi="Times New Roman"/>
          <w:b/>
          <w:sz w:val="28"/>
          <w:szCs w:val="28"/>
        </w:rPr>
        <w:t>«Узнай и назови город – герой».</w:t>
      </w:r>
      <w:r>
        <w:rPr>
          <w:rFonts w:cs="Times New Roman" w:ascii="Times New Roman" w:hAnsi="Times New Roman"/>
          <w:sz w:val="28"/>
          <w:szCs w:val="28"/>
        </w:rPr>
        <w:t xml:space="preserve"> Ведущий показывает слайды поочерёдно каждой команде, где изображены Великой Отечественной войны. Памятники находятся в городах – героях: Москве, Ленинграде, Севастополе, Бресте, Смоленске, Волгограде. Дети должны назвать гор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Блиц - опрос </w:t>
      </w:r>
      <w:r>
        <w:rPr>
          <w:rFonts w:cs="Times New Roman" w:ascii="Times New Roman" w:hAnsi="Times New Roman"/>
          <w:sz w:val="28"/>
          <w:szCs w:val="28"/>
        </w:rPr>
        <w:t>для команд. Жюри засекает время, побеждает та команда, которая быстрее ответит на четыре вопрос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начала войны? (22 июня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ода войск принимали участие в боевых действиях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ронт на войне? (место ведения боевых действий между армиями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оевал в тылу врага? (партизаны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ждали солдаты писем? (из дома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ород снабжала «Дорога жизни»? (Ленинград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акой город-герой первым вступил в войну с фашистами? (Брест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войну называют Великой Отечественн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Музыкальный конкурс: </w:t>
      </w:r>
      <w:r>
        <w:rPr>
          <w:rFonts w:cs="Times New Roman" w:ascii="Times New Roman" w:hAnsi="Times New Roman"/>
          <w:b/>
          <w:sz w:val="28"/>
          <w:szCs w:val="28"/>
        </w:rPr>
        <w:t>«Узнай военную песню».</w:t>
      </w:r>
      <w:r>
        <w:rPr>
          <w:rFonts w:cs="Times New Roman" w:ascii="Times New Roman" w:hAnsi="Times New Roman"/>
          <w:sz w:val="28"/>
          <w:szCs w:val="28"/>
        </w:rPr>
        <w:t xml:space="preserve"> Дети одной команды выходят на ковёр и слушают мелодию песни, выполняют движения, отвечающие характеру песни (маршируют, кружатся). По окончании музыки, дети говорят название песни. За тем, включается песня со словами и определяется, правильно ли дан ответ. Дети садятся за стол. Выходят дети другой коман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тюша» - музыка М.Блантер, слова М.Исаковск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ий платочек» - музыка Е.Петербуржского, слова Я.Галицкого (в редакции М.Максимов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мная ночь» - музыка М.Богословского, В.Агат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суют мальчики войну» - музыка …., слова 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. Конкурс </w:t>
      </w:r>
      <w:r>
        <w:rPr>
          <w:rFonts w:cs="Times New Roman" w:ascii="Times New Roman" w:hAnsi="Times New Roman"/>
          <w:b/>
          <w:sz w:val="28"/>
          <w:szCs w:val="28"/>
        </w:rPr>
        <w:t>«Посылка на фронт».</w:t>
      </w:r>
      <w:r>
        <w:rPr>
          <w:rFonts w:cs="Times New Roman" w:ascii="Times New Roman" w:hAnsi="Times New Roman"/>
          <w:sz w:val="28"/>
          <w:szCs w:val="28"/>
        </w:rPr>
        <w:t xml:space="preserve"> Нужно собрать те вещи и предметы, которые необходимы солдату на фронте (мыло, шерстяные носки, кружка алюминиевая, фляжка, тетрадь, карандаш, консервы, бритвенный станок, бинт, а так же игрушки, помада, лак для ногтей, зонтик, скалка и т. д.). Побеждает та команда, которая быстро и правильно соберёт посылк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онкурс капитанов – загад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 Стоят три старушки. Вздохнут они, да охнут – вблизи все люди глохнут. (Пушк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 Два брата ростом по колено, везде с нами гуляют и нас защищают. (Сапог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 Стоит черепаха – стальная рубаха, враг в овраг, а она – где враг. (Танк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 Летит – лается, упадет – рассыпается. (Снаряд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 Под себя положу и под голову, да и укрыться сверху останется. (Шинел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. Гусеницы две ползут, башню с пушкою везут. (Танк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и подошла к концу наша викторина. Пока жюри подсчитает результаты мы разгадаем кроссвор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«Кроссворд».</w:t>
      </w:r>
      <w:r>
        <w:rPr>
          <w:rFonts w:cs="Times New Roman" w:ascii="Times New Roman" w:hAnsi="Times New Roman"/>
          <w:sz w:val="28"/>
          <w:szCs w:val="28"/>
        </w:rPr>
        <w:t xml:space="preserve"> Кроссворд начерчен на доске, вопросы по очереди ведущий задаёт командам.</w:t>
      </w:r>
    </w:p>
    <w:p>
      <w:pPr>
        <w:pStyle w:val="Style15"/>
        <w:numPr>
          <w:ilvl w:val="0"/>
          <w:numId w:val="3"/>
        </w:numPr>
        <w:pBdr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то вел боевые действия в тылу врага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жили в лесу в землянках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партизаны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pBdr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туация в Ленинграде в годы ВОВ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когда город полностью окружили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блокада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pBdr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Чем награждали воинов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орден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едаль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pBdr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упномасштабные боевые действия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где участвует много народа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война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pBdr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д сухопутных войск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 которых из техники небыль ничего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оме винтовки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втомата</w:t>
      </w:r>
      <w:r>
        <w:rPr>
          <w:rFonts w:ascii="Times New Roman" w:hAnsi="Times New Roman"/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ходили пешком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копали окопы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пехота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pBdr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ольница для раненных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госпиталь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pBdr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аздничный фейерверк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салют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pBdr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 писали солдаты домой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 узнавали</w:t>
      </w:r>
      <w:r>
        <w:rPr>
          <w:rFonts w:ascii="Times New Roman" w:hAnsi="Times New Roman"/>
          <w:sz w:val="28"/>
          <w:szCs w:val="28"/>
        </w:rPr>
        <w:t>/</w:t>
      </w:r>
      <w:r>
        <w:rPr>
          <w:rFonts w:cs="Times New Roman"/>
          <w:sz w:val="28"/>
          <w:szCs w:val="28"/>
        </w:rPr>
        <w:t xml:space="preserve">сообщали новости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письмо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pBdr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Единица боевой техники с пушкой и гусеницами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танк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pBdr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кий стрелок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лучше всех стреляет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снайпер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margin">
              <wp:posOffset>-463550</wp:posOffset>
            </wp:positionH>
            <wp:positionV relativeFrom="page">
              <wp:posOffset>457200</wp:posOffset>
            </wp:positionV>
            <wp:extent cx="7404735" cy="9829800"/>
            <wp:effectExtent l="0" t="0" r="0" b="0"/>
            <wp:wrapTight wrapText="bothSides">
              <wp:wrapPolygon edited="0">
                <wp:start x="-32" y="0"/>
                <wp:lineTo x="-32" y="21568"/>
                <wp:lineTo x="21600" y="21568"/>
                <wp:lineTo x="21600" y="0"/>
                <wp:lineTo x="-32" y="0"/>
              </wp:wrapPolygon>
            </wp:wrapTight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73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ещё раз вспомним, о чём мы сегодня с вами говорили? Перечислим ещё раз города – герои, ордена и медали, назовите героев Великой Отечественной войны. И наконец, как вы думаете, почему города называют героями? (ответы детей) Правильно, потому, что люди, живущие в этих городах, защищали и отстояли свои города, отстроили, восстановили из руи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встают и строятся полукругом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 – заключени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иль: Пока мы мальчишки, но лет через деся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ы будем за родину нашу стоя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улейман: Мы силы накопим и те, кто помладше и девочки наш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се будут спокойно сп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лександра: Давайте будем, дружить друг с друг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ак птицы с небом, как ветер с лучам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ак парус с морем, трава с дождям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к дружит солнц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Со всеми нам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жюри. Награждение коман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 «Бравые солдаты» музыка А. Филлипенко, слова Т. Волгиной. Под музыку дети выходят из з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равые солдаты». Музыка А. Филлипенко, слова Т. Волги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равые солдаты с песнями иду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мальчишки следом радостно бег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х! Левой! Левой! С песнями иду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мальчишки следом радостно бег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очется мальчишкам в армии служи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очется мальчишкам подвиг соверш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х! Левой! Левой! В армии служи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очется мальчишкам подвиг соверш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рабрые мальчишки, нечего туж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коро вы пойдете в армию служ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х! Левой! Левой! Нечего тужи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коро вы пойдете в армию служ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удете границы зорко охраня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удете на страже, Родины стоя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х! Левой! Левой! Зорко охраня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удете на страже Родины стоя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6"/>
        <w:sz w:val="26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85"/>
        </w:tabs>
        <w:ind w:left="785" w:hanging="425"/>
      </w:pPr>
      <w:rPr>
        <w:vertAlign w:val="baseline"/>
        <w:position w:val="0"/>
        <w:sz w:val="26"/>
        <w:sz w:val="26"/>
        <w:szCs w:val="2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145"/>
        </w:tabs>
        <w:ind w:left="1145" w:hanging="425"/>
      </w:pPr>
      <w:rPr>
        <w:vertAlign w:val="baseline"/>
        <w:position w:val="0"/>
        <w:sz w:val="26"/>
        <w:sz w:val="26"/>
        <w:szCs w:val="26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505"/>
        </w:tabs>
        <w:ind w:left="1505" w:hanging="425"/>
      </w:pPr>
      <w:rPr>
        <w:vertAlign w:val="baseline"/>
        <w:position w:val="0"/>
        <w:sz w:val="26"/>
        <w:sz w:val="26"/>
        <w:szCs w:val="26"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865"/>
        </w:tabs>
        <w:ind w:left="1865" w:hanging="425"/>
      </w:pPr>
      <w:rPr>
        <w:vertAlign w:val="baseline"/>
        <w:position w:val="0"/>
        <w:sz w:val="26"/>
        <w:sz w:val="26"/>
        <w:szCs w:val="26"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225"/>
        </w:tabs>
        <w:ind w:left="2225" w:hanging="425"/>
      </w:pPr>
      <w:rPr>
        <w:vertAlign w:val="baseline"/>
        <w:position w:val="0"/>
        <w:sz w:val="26"/>
        <w:sz w:val="26"/>
        <w:szCs w:val="26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85"/>
        </w:tabs>
        <w:ind w:left="2585" w:hanging="425"/>
      </w:pPr>
      <w:rPr>
        <w:vertAlign w:val="baseline"/>
        <w:position w:val="0"/>
        <w:sz w:val="26"/>
        <w:sz w:val="26"/>
        <w:szCs w:val="26"/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945"/>
        </w:tabs>
        <w:ind w:left="2945" w:hanging="425"/>
      </w:pPr>
      <w:rPr>
        <w:vertAlign w:val="baseline"/>
        <w:position w:val="0"/>
        <w:sz w:val="26"/>
        <w:sz w:val="26"/>
        <w:szCs w:val="26"/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305"/>
        </w:tabs>
        <w:ind w:left="3305" w:hanging="425"/>
      </w:pPr>
      <w:rPr>
        <w:vertAlign w:val="baseline"/>
        <w:position w:val="0"/>
        <w:sz w:val="26"/>
        <w:sz w:val="26"/>
        <w:szCs w:val="26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6"/>
      <w:sz w:val="26"/>
      <w:szCs w:val="26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овый блок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34:00Z</dcterms:created>
  <dc:creator>12</dc:creator>
  <dc:description/>
  <cp:keywords/>
  <dc:language>en-US</dc:language>
  <cp:lastModifiedBy>12</cp:lastModifiedBy>
  <dcterms:modified xsi:type="dcterms:W3CDTF">2015-04-17T17:51:00Z</dcterms:modified>
  <cp:revision>11</cp:revision>
  <dc:subject/>
  <dc:title>                                           </dc:title>
</cp:coreProperties>
</file>