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Почти невыполнимые задачи.</w:t>
      </w:r>
    </w:p>
    <w:p>
      <w:pPr>
        <w:pStyle w:val="Standard"/>
        <w:rPr/>
      </w:pPr>
      <w:r>
        <w:rPr/>
        <w:tab/>
        <w:t xml:space="preserve">Для начала определим, чем же почти невыполнимые задачи отличаются от совсем невыполнимых и от вполне выполнимых, множество которых мы решаем ежедневно. </w:t>
        <w:br/>
        <w:tab/>
        <w:t xml:space="preserve">Совсем невыполнимые задачи - это задачи,  время решать которые, еще не пришло, либо это наши проблемы. А они не могут быть выполнены, потому что в таком невыполненном, то есть проблемном состоянии приносят нам больше пользы, чем в разрешенном. Например: кто-то многие годы жалуется, что не может жить с партнером по браку, но не разводится. Другому не хватает времени на  что-то, но он ничего не делает, чтобы это время выкроить. </w:t>
        <w:br/>
        <w:tab/>
        <w:t xml:space="preserve"> Следовательно, наши проблемы - это просто факты, который мы мысленно помещаем в мешочек и говорим "Какой ужас! Этого быть не должно!". Эти мешочки мы носим с собой так долго, сколько хватает сил. Но рано или поздно наступает момент, когда мы можем превратить свои проблемы в задачи, у которых есть решение - жить-то надо! </w:t>
        <w:br/>
        <w:tab/>
        <w:t xml:space="preserve"> Упрямо стремясь решить задачи по-своему, мы испытываем отчаяние и беспомощность, когда вдруг понимаем, что раньше видели ситуацию не совсем  реально, а решение ее где-то рядом. И наша задача оказывается задачей, у которой есть решение, но оно достигается не очень легко. То есть это почти невыполнимая задача. </w:t>
        <w:br/>
        <w:tab/>
        <w:t xml:space="preserve">В нашем с вами случае:   </w:t>
      </w:r>
    </w:p>
    <w:p>
      <w:pPr>
        <w:pStyle w:val="Standard"/>
        <w:ind w:left="360" w:hanging="0"/>
        <w:rPr/>
      </w:pPr>
      <w:r>
        <w:rPr/>
        <w:t>помочь детям сдать экзамены;</w:t>
      </w:r>
    </w:p>
    <w:p>
      <w:pPr>
        <w:pStyle w:val="Standard"/>
        <w:ind w:left="360" w:hanging="0"/>
        <w:rPr/>
      </w:pPr>
      <w:r>
        <w:rPr/>
        <w:t>получить аттестат;</w:t>
      </w:r>
    </w:p>
    <w:p>
      <w:pPr>
        <w:pStyle w:val="Standard"/>
        <w:ind w:left="360" w:hanging="0"/>
        <w:rPr/>
      </w:pPr>
      <w:r>
        <w:rPr/>
        <w:t>помочь им выбрать подходящую для них специальность;</w:t>
      </w:r>
    </w:p>
    <w:p>
      <w:pPr>
        <w:pStyle w:val="Standard"/>
        <w:rPr/>
      </w:pPr>
      <w:r>
        <w:rPr>
          <w:sz w:val="28"/>
          <w:szCs w:val="28"/>
        </w:rPr>
        <w:tab/>
      </w:r>
      <w:r>
        <w:rPr/>
        <w:t>Итак, когда ситуация осмыслена, она воспринимается как вызов обстоятельствам: " Я сделаю это..., но с чего же начать?"</w:t>
        <w:br/>
        <w:t xml:space="preserve"> </w:t>
        <w:tab/>
        <w:t xml:space="preserve">У детей, как и у нас, осознание трудности задачи вызывают разные чувства - от азарта до отчетливого страха. </w:t>
        <w:br/>
        <w:tab/>
        <w:t>Следовательно, первый шаг к решению: признать и трезво оценить трудность. Дети защищаются от страха неудачи просто: " Я не буду пробовать, все равно не получится" Иногда мы взрослые и учителя, и родители способствуем этому, говоря: " Да ты что, не с той ноги встал; задача-то (упражнение-то) пустяковое".</w:t>
      </w:r>
    </w:p>
    <w:p>
      <w:pPr>
        <w:pStyle w:val="Standard"/>
        <w:rPr/>
      </w:pPr>
      <w:r>
        <w:rPr/>
        <w:t xml:space="preserve">Для нас может и правда несложная, а для ребенка - нет. Он чувствует свою беспомощность, ему приходиться признать, что он оказывается, неспособный. Как же мотивировать к решению задачи: лучше переоценить трудности и рассчитать силы и время на достижение цели, настроиться на преодоление естественного "надоело". То есть не говорить: " Вот ты 3 месяца позанимаешься алгеброй с репетитором и всё поймешь". А сказать: " За 3 месяца ты усвоишь подходы к решению теста, и дальше будешь углублять знания". </w:t>
        <w:br/>
        <w:tab/>
        <w:t xml:space="preserve">Следовательно, второй шаг: правильно разложить почти невыполнимую задачу на ряд последовательных задач поменьше. Это трудно, особенно активным, импульсивным людям, привыкшим все делать сразу, махом. В математике детей учат раскладывать задачи на действия, но не учат переносить этот навык на другие ситуации. </w:t>
        <w:br/>
        <w:tab/>
        <w:t>Существует три способа решения жизненных задач:</w:t>
      </w:r>
    </w:p>
    <w:p>
      <w:pPr>
        <w:pStyle w:val="Standard"/>
        <w:numPr>
          <w:ilvl w:val="0"/>
          <w:numId w:val="1"/>
        </w:numPr>
        <w:rPr/>
      </w:pPr>
      <w:r>
        <w:rPr/>
        <w:t>метод проб и ошибок (за этот способ мы платим самым дорогим, что у нас есть - временем единственной жизни);</w:t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следуя образцу (незачем изображать что-то новое, если решение можно узнать у кого-то)   </w:t>
      </w:r>
    </w:p>
    <w:p>
      <w:pPr>
        <w:pStyle w:val="Standard"/>
        <w:rPr/>
      </w:pPr>
      <w:r>
        <w:rPr/>
        <w:t xml:space="preserve">Сравним: приготовление пищи по кулинарной книге. Однако стать профессионалом можно только применяя, полученные из образца знания на практике. </w:t>
        <w:br/>
      </w:r>
      <w:r>
        <w:rPr>
          <w:sz w:val="28"/>
          <w:szCs w:val="28"/>
        </w:rPr>
        <w:tab/>
      </w:r>
      <w:r>
        <w:rPr/>
        <w:t>Таким образом, переходим к третьему способу решения: самостоятельно выстраивать технологию, поняв логику действий и ориентируясь на</w:t>
      </w:r>
      <w:r>
        <w:rPr>
          <w:sz w:val="28"/>
          <w:szCs w:val="28"/>
        </w:rPr>
        <w:t xml:space="preserve"> </w:t>
      </w:r>
      <w:r>
        <w:rPr/>
        <w:t xml:space="preserve">собственные способности. Поскольку уникальность исполнителя предполагает уникальность исполнения. Есть люди, которые обладают энергией броска, они собирают команду исполнителей и распределяют обязанности. Другие - методично и аккуратно составляют план и следуют ему, не доверяя другим. В решении почти невыполнимых задач люди этого типа оказываются значительно успешнее. </w:t>
        <w:br/>
        <w:tab/>
        <w:t>Следующий этап решения - окунуться в задачу, при этом не важно, как ты выглядишь со стороны, получиться или нет. " Главное ввязаться в драку" (Суворов) - то есть подключить решимость.</w:t>
      </w:r>
    </w:p>
    <w:p>
      <w:pPr>
        <w:pStyle w:val="Standard"/>
        <w:rPr/>
      </w:pPr>
      <w:r>
        <w:rPr/>
        <w:tab/>
        <w:t>Вывод: алгоритм решений почти невыполнимых задач:</w:t>
      </w:r>
    </w:p>
    <w:p>
      <w:pPr>
        <w:pStyle w:val="Standard"/>
        <w:numPr>
          <w:ilvl w:val="0"/>
          <w:numId w:val="2"/>
        </w:numPr>
        <w:rPr/>
      </w:pPr>
      <w:r>
        <w:rPr>
          <w:rFonts w:eastAsia="Times New Roman" w:cs="Times New Roman"/>
        </w:rPr>
        <w:t xml:space="preserve"> </w:t>
      </w:r>
      <w:r>
        <w:rPr/>
        <w:t>признать и оценить трудность;</w:t>
      </w:r>
    </w:p>
    <w:p>
      <w:pPr>
        <w:pStyle w:val="Standard"/>
        <w:numPr>
          <w:ilvl w:val="0"/>
          <w:numId w:val="2"/>
        </w:numPr>
        <w:rPr/>
      </w:pPr>
      <w:r>
        <w:rPr/>
        <w:t>разбить задачу на ряд промежуточных шагов;</w:t>
      </w:r>
    </w:p>
    <w:p>
      <w:pPr>
        <w:pStyle w:val="Standard"/>
        <w:numPr>
          <w:ilvl w:val="0"/>
          <w:numId w:val="2"/>
        </w:numPr>
        <w:rPr/>
      </w:pPr>
      <w:r>
        <w:rPr/>
        <w:t>быть готовым на время отказаться от других задач, то есть "прожить эту конкретную задачу";</w:t>
      </w:r>
    </w:p>
    <w:p>
      <w:pPr>
        <w:pStyle w:val="Standard"/>
        <w:numPr>
          <w:ilvl w:val="0"/>
          <w:numId w:val="2"/>
        </w:numPr>
        <w:rPr/>
      </w:pPr>
      <w:r>
        <w:rPr/>
        <w:t>поискать творческое решение, которое подходит только вам;</w:t>
      </w:r>
    </w:p>
    <w:p>
      <w:pPr>
        <w:pStyle w:val="Standard"/>
        <w:numPr>
          <w:ilvl w:val="0"/>
          <w:numId w:val="2"/>
        </w:numPr>
        <w:rPr/>
      </w:pPr>
      <w:r>
        <w:rPr/>
        <w:t>"нырнув" в задачу, - упорно идти к цели, удивляясь, как много нового о себе вы узнаете благодаря этой задаче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tarSymbol" w:hAnsi="StarSymbol" w:eastAsia="StarSymbol" w:cs="Star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52:00Z</dcterms:created>
  <dc:creator>Юлия</dc:creator>
  <dc:description/>
  <cp:keywords/>
  <dc:language>en-US</dc:language>
  <cp:lastModifiedBy>Customer</cp:lastModifiedBy>
  <dcterms:modified xsi:type="dcterms:W3CDTF">2015-04-17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