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40" w:after="24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b/>
          <w:kern w:val="2"/>
          <w:sz w:val="40"/>
          <w:szCs w:val="40"/>
        </w:rPr>
        <w:t xml:space="preserve">    </w:t>
      </w:r>
      <w:r>
        <w:rPr>
          <w:b/>
          <w:kern w:val="2"/>
          <w:sz w:val="40"/>
          <w:szCs w:val="40"/>
        </w:rPr>
        <w:t>Проблемы первоклашек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быстро бежит время! Казалось бы, еще совсем недавно ваше чадо училось делать первые шаги, покачиваясь на неустойчивых ножках. Еще вчера вы с гордостью рассказывали мужу, какие чудесные куличики слепила из песка ваша кроха или, быть может, какую высокую башню из кубиков ей удалось построить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ади остались младенческие пинетки, режущиеся зубки, утренники в детском саду. И вот уже ваш малыш стоит на своей первой школьной линейке. Трепещут, словно стая гигантских бабочек, невесомые белые банты, мелькают разноцветные букеты в шуршащих обертках, и вот первый школьный звонок возвестил начало нового взрослого этапа – и для свежеиспеченного первоклассника, и для его родителей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Школьная жизнь начинается с праздника, в окружении цветов, музыки, поздравлений. Маленькие школьники, упиваясь своим новым статусом, нередко ждут, что праздник будет продолжаться все время. Однако после праздников, как водится, наступают будни. Тут и выясняется, что в водовороте школьной жизни скрыты свои подводные камни. О том, с какими проблемами может столкнуться семья первоклашки, мы сегодня и поговорим.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Режим дня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Даже если в детском саду ребенок привык к более-менее стабильному режиму дня, за </w:t>
      </w:r>
      <w:hyperlink r:id="rId2">
        <w:r>
          <w:rPr>
            <w:rStyle w:val="InternetLink"/>
            <w:color w:val="277AB5"/>
            <w:sz w:val="28"/>
            <w:szCs w:val="28"/>
            <w:u w:val="single"/>
          </w:rPr>
          <w:t>лето</w:t>
        </w:r>
      </w:hyperlink>
      <w:r>
        <w:rPr>
          <w:sz w:val="28"/>
          <w:szCs w:val="28"/>
        </w:rPr>
        <w:t xml:space="preserve"> этот режим успевает окончательно разболтаться. Он может зависеть от чего угодно – от интересной передачи по телевизору, от важных игр, которые продолжаются («ну еще минуточку»!) до самой поздней ночи. Завтрак порой смещается ближе к обеду, полдник предусмотрен только в том случае, если удастся выдернуть сокровище из веселой дачной компании. Одним словом, какой уж там режим... Вот начнется школа, тогда все будет «по правилам». Однако малышу бывает довольно сложно перестроиться с беспечного летнего ритма на строгий школьный распорядок дня. Отсюда – недосыпание, </w:t>
      </w:r>
      <w:hyperlink r:id="rId3">
        <w:r>
          <w:rPr>
            <w:rStyle w:val="InternetLink"/>
            <w:color w:val="277AB5"/>
            <w:sz w:val="28"/>
            <w:szCs w:val="28"/>
            <w:u w:val="single"/>
          </w:rPr>
          <w:t>повышенная утомляемость</w:t>
        </w:r>
      </w:hyperlink>
      <w:r>
        <w:rPr>
          <w:sz w:val="28"/>
          <w:szCs w:val="28"/>
        </w:rPr>
        <w:t xml:space="preserve">; ребенка тяжело поднять утром и уложить вечером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Чтобы избежать подобных проблем, постарайтесь еще в середине августа установить четкий режим дня, максимально приближенный к «боевым условиям» школы. В этом случае детский организм заранее успеет перестроит свою работу и войти в новый ритм достаточно безболезненно.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«А нам велели принести завтра в школу пластилин»..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кассу букв и слогов. Или баночку-непроливайку для урока рисования. Или счетные палочки. Или загадочный предмет под названием «абак»..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Список может быть бесконечным. И все бы ничего, да только ваш новоиспеченный первоклассник вспоминает об этом непосредственно перед сном, когда все магазины уже давно закрыты. Можно, конечно, в воспитательных целях отправить его завтра в школу без пластилина, кассы и баночки, чтобы, дескать, почувствовал, как важно быть внимательным. Но, подумайте, стоит ли? Ведь ему так хочется быть успешным, и далеко не всегда он действительно виноват в том, что забыл вовремя предупредить вас о требованиях учительницы – на него сейчас легла очень большая нагрузка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Обычно перед началом учебного года на родительском собрании оглашается весьма внушительный список необходимых в школе предметов. Не поленитесь запастись пресловутыми баночками и палочками еще до наступления первого сентября. И тогда неожиданные проблемы не застанут вас врасплох.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Не пойду больше в школу!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 сказал такое, прежде всего, не спешите хвататься за валерьянку или за ремень. Успокойтесь сами, а потом постарайтесь выяснить, какие у вашего первоклашки возникли проблемы. Для начала поговорите с самим ребенком. Чтобы «разговорить» молчуна, не ограничивайтесь вопросами, на которые можно дать лишь однозначный ответ (да или нет). Не задавайте вопросов типа: «Понравилось ли тебе сегодня в школе?», потому что они заводят разговор в тупик. Ваш вопрос должен предполагать развернутый ответ: «Кто сидит с тобой за партой? Чем вы занимались на переменах?», «О чем рассказывала Татьяна Петровна на уроке природоведения?», «С кем ты подружился в школе?»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Отличный способ получения информации – игра. Вернитесь к недавним дошкольным временам, когда игра была для вашего малыша главным способом познания мира. Вместе с ребенком рассадите по «партам» плюшевых зверей или кукол, попросите его играть за какого-нибудь ученика, пытаясь максимально точно воссоздать атмосферу настоящей школы. Потом можно поменяться ролями: пусть ваш первоклашка играет за учителя, а вы – за ученика. Обратите внимание на то, с какой интонацией говорит игрушечный учитель, как он обращается к ученикам. Если ребенок играет за ученика, имейте в виду – он, скорее всего, изображает либо себя, либо идеальный образ, которому он изо всех сил хочет соответствовать. Такая ролевая игра поможет вам очень много понять в школьной ситуации – больше, чем все разговоры вместе взятые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Не спешите обвинять малыша в школьных проблемах – дескать, сам виноват. Если ребенок не почувствует сейчас вашей поддержки, сочувствия и понимания, основы мироздания для него пошатнутся. Представьте себе – у него не будет НИ ОДНОГО человека, который поймет его и примет таким, какой он есть!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Не лишним будет и поговорить с учительницей вашего ребенка. Спокойно, без аффекта постарайтесь выяснить, в чем заключается проблема, попросите совета, который потом вы спокойно сможете обдумать дома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Нередко учителя и родители, сплотившись единым фронтом, обвиняют ребенка в том, что он ленится. Ведь мог бы учиться и лучше, но лень-матушка раньше него родилась!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Давайте выясним, что такое лень для первоклашки. На самом деле, за пресловутой ленью могут стоять разные серьезные проблемы.</w:t>
      </w:r>
    </w:p>
    <w:p>
      <w:pPr>
        <w:pStyle w:val="Normal"/>
        <w:numPr>
          <w:ilvl w:val="0"/>
          <w:numId w:val="2"/>
        </w:numPr>
        <w:spacing w:before="120" w:after="120"/>
        <w:ind w:left="480" w:hanging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У ребенка нет стимула «грызть гранит науки», он не понимает, зачем это нужно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нужно постараться сделать процесс учебы максимально интересным и важным для самого малыша. Мне в детстве, например, казалось, ужасно глупым, что русскоязычные люди говорят между собой на английском языке, было в этом что-то глубоко противоестественное. И только когда мне пришлось говорить на английском с американцами, у меня появился стимул для изучения языка, он стал насущной необходимостью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учно считать, сколько будет 2+4? Отправьте малыша в магазин и дайте ему возможность самому выбрать покупку, на которую у него хватит денег, пересчитать деньги у кассы, получить сдачу от кассира. Вот оно, живое дело, ради которого можно и поучиться! </w:t>
      </w:r>
    </w:p>
    <w:p>
      <w:pPr>
        <w:pStyle w:val="Normal"/>
        <w:numPr>
          <w:ilvl w:val="0"/>
          <w:numId w:val="5"/>
        </w:numPr>
        <w:spacing w:before="120" w:after="120"/>
        <w:ind w:left="480" w:hanging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За тем, что учителя и родители называют ленью, может стоять темперамент ребенка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Есть дети, которые все схватывают на лету, а есть те, что делают все добросовестно, но медленно. Если ваш малыш принадлежит к последним, самое страшное слово для него «Быстро!!!». Оно парализует его движения или, наоборот, заставляет в лихорадочной спешке ляпать ошибку за ошибкой. Обратите внимание на то, как ваш ребенок рисует, собирает какую-либо композицию из кубиков, конструктора. Если движения его точны, но медленны, то смиритесь – это особенности его темперамента. Обсудите это с учителем и вместе найдите пути, которые помогут вашему ребенку раскрыть свои способности, не вписывающиеся в общепринятые стандарты.</w:t>
      </w:r>
    </w:p>
    <w:p>
      <w:pPr>
        <w:pStyle w:val="Normal"/>
        <w:numPr>
          <w:ilvl w:val="0"/>
          <w:numId w:val="3"/>
        </w:numPr>
        <w:spacing w:before="120" w:after="120"/>
        <w:ind w:left="480" w:hanging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собые проблемы нередко возникают у леворуких детей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Я долго не понимала, почему моя старшая дочка в первом классе никак не могла аккуратно переписать буквы в прописях. И однажды, наблюдая за тем, как она пишет левой рукой, заметила, что она закрывает образец в начале строки. Ситуация принципиально улучшилась, когда я стала ей писать образец в конце строки, с правой стороны.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Как помочь малышу?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восстановить положительное отношение к учебе и к школе в целом, имейте в виду следующее:</w:t>
      </w:r>
    </w:p>
    <w:p>
      <w:pPr>
        <w:pStyle w:val="Normal"/>
        <w:numPr>
          <w:ilvl w:val="0"/>
          <w:numId w:val="4"/>
        </w:numPr>
        <w:spacing w:before="120" w:after="120"/>
        <w:ind w:left="480" w:hanging="360"/>
        <w:jc w:val="both"/>
        <w:rPr/>
      </w:pPr>
      <w:r>
        <w:rPr>
          <w:sz w:val="28"/>
          <w:szCs w:val="28"/>
        </w:rPr>
        <w:t xml:space="preserve">Никогда </w:t>
      </w:r>
      <w:r>
        <w:rPr>
          <w:rStyle w:val="StrongEmphasis"/>
          <w:sz w:val="28"/>
          <w:szCs w:val="28"/>
        </w:rPr>
        <w:t>не сравнивайте</w:t>
      </w:r>
      <w:r>
        <w:rPr>
          <w:sz w:val="28"/>
          <w:szCs w:val="28"/>
        </w:rPr>
        <w:t xml:space="preserve"> своего ребенка с супер-отличницей Машей Федоровой или с вундеркиндом Мишей Ивановым. Такие параллели способны лишь окончательно разуверить ребенка в собственных способностях. Сравнивать можно лишь с ним самим, и старайтесь, чтобы эти сравнения были положительными:  «Вчера ты сделал в домашней работе три ошибки, а сегодня только две». </w:t>
      </w:r>
    </w:p>
    <w:p>
      <w:pPr>
        <w:pStyle w:val="Normal"/>
        <w:numPr>
          <w:ilvl w:val="0"/>
          <w:numId w:val="4"/>
        </w:numPr>
        <w:spacing w:before="120" w:after="120"/>
        <w:ind w:left="480" w:hanging="360"/>
        <w:jc w:val="both"/>
        <w:rPr/>
      </w:pPr>
      <w:r>
        <w:rPr>
          <w:sz w:val="28"/>
          <w:szCs w:val="28"/>
        </w:rPr>
        <w:t xml:space="preserve">Еще один важный момент: </w:t>
      </w:r>
      <w:r>
        <w:rPr>
          <w:rStyle w:val="StrongEmphasis"/>
          <w:sz w:val="28"/>
          <w:szCs w:val="28"/>
        </w:rPr>
        <w:t>не зацикливайтесь на оценках</w:t>
      </w:r>
      <w:r>
        <w:rPr>
          <w:sz w:val="28"/>
          <w:szCs w:val="28"/>
        </w:rPr>
        <w:t xml:space="preserve">, даже если формальных оценок в первом классе не ставят. Подчеркните не собственно оценку, а процесс обучения: «Смотри, какой интересный рассказ про динозавров. Здорово, что ты его прочитал. Тебе приятно, что ты сам это сделал? Хочешь, сходим в музей, посмотрим, какие были динозавры?» </w:t>
      </w:r>
    </w:p>
    <w:p>
      <w:pPr>
        <w:pStyle w:val="Normal"/>
        <w:numPr>
          <w:ilvl w:val="0"/>
          <w:numId w:val="4"/>
        </w:numPr>
        <w:spacing w:before="120" w:after="120"/>
        <w:ind w:left="480" w:hanging="360"/>
        <w:jc w:val="both"/>
        <w:rPr/>
      </w:pPr>
      <w:r>
        <w:rPr>
          <w:sz w:val="28"/>
          <w:szCs w:val="28"/>
        </w:rPr>
        <w:t xml:space="preserve">Пусть малыш будет уверен, что вы </w:t>
      </w:r>
      <w:r>
        <w:rPr>
          <w:rStyle w:val="StrongEmphasis"/>
          <w:sz w:val="28"/>
          <w:szCs w:val="28"/>
        </w:rPr>
        <w:t>любите его не за хорошую учебу, а просто так</w:t>
      </w:r>
      <w:r>
        <w:rPr>
          <w:sz w:val="28"/>
          <w:szCs w:val="28"/>
        </w:rPr>
        <w:t xml:space="preserve">, за то, что он есть на свете. Иначе всю жизнь он будет доказывать вам, себе и окружающим, что он хороший и поэтому достоин любви. </w:t>
      </w:r>
    </w:p>
    <w:p>
      <w:pPr>
        <w:pStyle w:val="Normal"/>
        <w:numPr>
          <w:ilvl w:val="0"/>
          <w:numId w:val="4"/>
        </w:numPr>
        <w:spacing w:before="120" w:after="120"/>
        <w:ind w:left="480" w:hanging="360"/>
        <w:jc w:val="both"/>
        <w:rPr/>
      </w:pPr>
      <w:r>
        <w:rPr>
          <w:rStyle w:val="StrongEmphasis"/>
          <w:sz w:val="28"/>
          <w:szCs w:val="28"/>
        </w:rPr>
        <w:t>Не допускайте, чтобы ребенок замыкался на школьных неудачах,</w:t>
      </w:r>
      <w:r>
        <w:rPr>
          <w:sz w:val="28"/>
          <w:szCs w:val="28"/>
        </w:rPr>
        <w:t xml:space="preserve"> это может негативно сказаться на его самооценке. Найдите такую форму деятельности вне школы, где ваш малыш был бы успешным, мог бы самоутвердиться. Вот пример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Мальчик Саша поступил в первый класс. Но выяснилось, что в школе его ждут очень большие трудности, он не дотягивал до общего уровня, постоянно отвлекался на уроках  и постепенно превращался в аутсайдера. Ребенок хорошо понимал свою неуспешность, чувствуя на себе клеймо «двоечника». Однако мама обратила внимание, что мальчик довольно артистичен и отвела его в театральную студию. Там он смог полностью реализовать себя, став ведущим актером детской труппы. Проблема самооценки и признания у Саши была решена. Примечательно, что и в школе дела стали постепенно налаживаться. 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Конечно, это произошло не случайно. Дело, в котором человека признают и ценят, дает уверенность в собственных силах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Одним словом, постарайтесь как можно внимательнее отнестись к первым школьным проблемам вашего первоклашки. В какой-то мере они неизбежны. И от того, насколько успешно вам удастся решить их сейчас, зависит очень мног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4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ru/enc/parentschildren/preschool/2/" TargetMode="External"/><Relationship Id="rId3" Type="http://schemas.openxmlformats.org/officeDocument/2006/relationships/hyperlink" Target="http://medportal.ru/enc/parentschildren/kindergarten/9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2:59:00Z</dcterms:created>
  <dc:creator>Администратор</dc:creator>
  <dc:description/>
  <cp:keywords/>
  <dc:language>en-US</dc:language>
  <cp:lastModifiedBy>Администратор</cp:lastModifiedBy>
  <dcterms:modified xsi:type="dcterms:W3CDTF">2010-08-26T12:59:00Z</dcterms:modified>
  <cp:revision>2</cp:revision>
  <dc:subject/>
  <dc:title/>
</cp:coreProperties>
</file>