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lineRule="auto" w:line="360"/>
        <w:rPr>
          <w:color w:val="C00000"/>
          <w:sz w:val="48"/>
          <w:szCs w:val="48"/>
        </w:rPr>
      </w:pPr>
      <w:r>
        <w:rPr>
          <w:color w:val="C00000"/>
          <w:sz w:val="48"/>
          <w:szCs w:val="48"/>
        </w:rPr>
        <w:t xml:space="preserve"> </w:t>
      </w:r>
      <w:r>
        <w:rPr>
          <w:color w:val="C00000"/>
          <w:sz w:val="48"/>
          <w:szCs w:val="48"/>
        </w:rPr>
        <w:t>Проблемы социального развития воспитанников детского сада.</w:t>
      </w:r>
    </w:p>
    <w:p>
      <w:pPr>
        <w:pStyle w:val="Heading"/>
        <w:spacing w:lineRule="auto" w:line="360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  <w:t>Результаты социологического исследования, проведенного в дошкольном учреждении</w:t>
      </w:r>
    </w:p>
    <w:p>
      <w:pPr>
        <w:pStyle w:val="Heading"/>
        <w:spacing w:lineRule="auto" w:line="360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  <w:t xml:space="preserve"> </w:t>
      </w:r>
      <w:r>
        <w:rPr>
          <w:color w:val="C00000"/>
          <w:sz w:val="36"/>
          <w:szCs w:val="36"/>
        </w:rPr>
        <w:t>в октябре 2014 года,</w:t>
      </w:r>
    </w:p>
    <w:p>
      <w:pPr>
        <w:pStyle w:val="TextBody"/>
        <w:spacing w:lineRule="auto" w:line="360"/>
        <w:jc w:val="left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-психолог: Майорова Г.И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изучения, анализа и оценки уровня социального развития дошкольников использовались следующие методики: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анкета «Семья глазами ребенка»,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игра – интервью,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рисуночные анкеты «Человечки»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кета «Семья глазами ребенка» позволила ответить на вопрос:</w:t>
      </w:r>
    </w:p>
    <w:p>
      <w:pPr>
        <w:pStyle w:val="TextBody"/>
        <w:numPr>
          <w:ilvl w:val="0"/>
          <w:numId w:val="1"/>
        </w:numPr>
        <w:spacing w:lineRule="auto" w:line="360"/>
        <w:ind w:left="-284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какому стилю воспитания присущи тенденции той или иной семьи?</w:t>
      </w:r>
    </w:p>
    <w:p>
      <w:pPr>
        <w:pStyle w:val="TextBody"/>
        <w:spacing w:lineRule="auto" w:line="360"/>
        <w:ind w:left="-28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делились три группы родителей с тенденциями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авторитарному, 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ешительно – попустительскому стилями воспитания,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 также стилю воспитания, построенному на авторитете родителей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дители, относящиеся к первой группе, как правило, ругают детей за сломанную игрушку. Они отправляют ребенка спать, не пожелав ему спокойной ночи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ям таких родителей не спокойно, страшно дома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статочно большая группа родителей имеет тенденции к разрешительно - попустительскому стилю воспитания. Они по первому желанию детей покупают им игрушки, сладости, разрешают играть, когда уже давно пора спать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ти дети, в основном, предоставлены сами себе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вопрос: «Часто ли с тобой разговаривают родители?» – есть положительные и отрицательные ответы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вопрос, как  родители разговаривают, ласково или ругаются, ответы различные: ласково, ругаются, строго разговаривают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опроса детей видно, что, в основном, в подарок дети получают игрушки, сладости. Реже книги, игры. Досуг детей в выходные дни – свободные игры, просмотр телевизора, прогулки. Совместные с родителями игры, занятия встречаются в ответах детей реже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гра – интервью позволила выяснить, в чем нуждаются наши дети в семье, детском саду. На вопросы отвечали дети старшей группы. Их пожелания сводятся к тому, чтобы были папы, мамы, бабушки, дедушки. Чтобы мама была рядом всегда. Чтобы много было сладостей, игрушек, карандашей, бумаги для рисования, мультиков, платьев. Многие дети хотят больше быть дома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ть ответы и более «взрослые»: чтобы взрослые не ругались между собой, чтобы папа и мама жили вместе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 хотят помогать родителям, воспитателям, ходить с родителями гулять, ездить отдыхать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 касается «общества», то здесь звучат пожелания: «Чтобы газа не было в Москве. Он портит здоровье». «Чтобы были детские площадки, море, лес.» «Чтобы все были добрые, папа и мама хорошо работали и получали много денег.»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детском саде были такие мысли: чтобы дети не дрались и не плакали. В детском саду должны быть папа и мама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чные анкеты «Человечки» помогли выяснить жизненные ценности наших воспитанников /дети подготовительной группы/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то прогулки в солнечную, теплую погоду летом, сладости, покупка новых вещей, достаток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Человечек веселый, потому что у него все есть: дом, куры. Он грустный, потому что у него нет игрушек, ничего новенького»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 хотят, чтобы в доме был уют, чтобы у родителей были деньги. «Потолок надо покрасить, а некому, уехали на полгода, а ей наказали все покрасить, уроки сделать, а денег у нее нет»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тят, чтобы всем было хорошо и весело: «Человечек рад, что развеселил грустного»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 испытывают тревогу, страх перед наказанием со стороны взрослых, им не хватает родительского внимания: «Это девочка и это девочка. С ними никто не ходит, а мамы нет. Мама сказала: «Идите одни погуляйте». А мама работает дома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 боятся обмана, сверстников, которые дразнят, ругают. Им не хватает общения с животными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Грустный, потому что у него нет кошки». «У него нет кур, сарая», «они хотят с собачкой погулять, а мама не разрешила»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анное исследование, анализ полученных ответов помогли изучить детское общественное мнение, которое мы рекомендовали взрослым учитывать в построении воспитательного процесса. </w:t>
      </w:r>
    </w:p>
    <w:p>
      <w:pPr>
        <w:pStyle w:val="TextBody"/>
        <w:spacing w:lineRule="auto" w:line="360"/>
        <w:ind w:left="-284"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-284" w:firstLine="284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Тактика взаимодействия воспитателя с детьми, способствующая формированию социально-приемлемых форм поведения и усвоения моральных норм общества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чень внимательно и осторожно следует взаимодействовать с тем ребенком, у которого не все благополучно дома. Не рекомендуется говорить с ним слишком строго, необходимо ориентироваться в основном на положительное подкрепление, похвалы, улыбки, поощрения. /В основном это дети авторитарных родителей/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гда же в семье ребенку все разрешено (разрешительно попустительский тип воспитания), и он агрессивно добивается своего, возможны более строгие действия со стороны педагога. Нужно четко и ясно дать ребенку понять, что можно, а чего нельзя делать в группе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ует предлагать детям игры и ситуации, в которых необходимо сотрудничество и взаимопомощью. Объяснять, каким образом в той или другой ситуации лучше действовать вместе и помогать друг другу. Поощрять их в проявлении этих качеств. Обращать внимание на детей, которые сотрудничают, делятся игрушками и помогают друг другу. Нужно исключить нотации тем детям, которые не хотят в том или ином случае вести себя таким образом. Им лучше рассказать ситуации из вашей жизни, в которых содействие и взаимопомощь других людей помогли вам решить сложную проблему. Попросите детей рассказать о таких случаях в их жизни или жизни их близких. Прочитайте несколько сказок, в которых такое поведение спасало людей и животных. Поощряйте стремление детей договариваться, если возникают проблемы и конфликты, высказывать свои мысли и чувства, вместо того, чтобы разрешить проблемы силой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ходите индивидуальные для каждого ребенка формы поощрения нравственного поведения. Последовательно игнорируйте случаи отрицательного поведения, обращая внимание на ребенка, который ведет себя хорошо. Подкрепляйте свое внимание разрешением поиграть с какой-нибудь особенно желательной для ребенка игрушкой или дайте ему возможность больше времени заниматься тем, чем он хочет. </w:t>
      </w:r>
    </w:p>
    <w:p>
      <w:pPr>
        <w:pStyle w:val="TextBody"/>
        <w:spacing w:lineRule="auto" w:line="360"/>
        <w:ind w:left="-284" w:firstLine="284"/>
        <w:jc w:val="left"/>
        <w:rPr/>
      </w:pPr>
      <w:r>
        <w:rPr>
          <w:b w:val="false"/>
          <w:sz w:val="28"/>
          <w:szCs w:val="28"/>
        </w:rPr>
        <w:t>Четко объясняйте детям последовательность их действий в режимные моменты</w:t>
      </w:r>
      <w:r>
        <w:rPr>
          <w:b w:val="false"/>
          <w:i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Подчеркивайте необходимость соблюдения очереди, правил поведения за столом и т.п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ако не стоит без конца повторять одни и те же требования, запреты и наказания. Ясно формулируйте правила поведения. Объясняйте, почему следует поступать так, а не иначе, обсуждайте последствия неверного поведения, как для самого ребенка, так и для окружающих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ощряйте различные формы сюжетно-ролевой игры. Обеспечивайте детей игровым материалом, чтобы они могли вместе конструировать, строить и т. п. поощряйте совместную игру детей, предоставляя в их распоряжение дополнительный игровой материал или пространство в группе. Помните, что улыбка, доброе слово также являются поощрением. Вовлекайте менее «популярных» детей в совместную деятельность в начале под вашим руководством, однако не стоит заставлять других детей принимать их в игру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уйте как словесные, так и иные формы проявления внимания к ребенку. Например, наблюдение за его игрой, кивание или покачивание головой, контакт взглядом или мимикой, совместные с ребенком действия при выполнении неприятного задания, совместная деятельность (конструирование, рисование, лепка, раскрашивание и т. п.), выслушивание, смех над шутками ребенка и т.п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ывайте в детях уважение к традициям и культуре, как своего народа, так и других, знакомьте их с образцами мировой культуры. Дайте детям представление о литературе, живописи, музыке разных народов.</w:t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left="-284" w:firstLine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9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</w:t>
    </w:r>
    <w:r>
      <w:rPr/>
      <w:t>ГБОУ Гимназия № 147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9:50:00Z</dcterms:created>
  <dc:creator>Standard</dc:creator>
  <dc:description/>
  <cp:keywords/>
  <dc:language>en-US</dc:language>
  <cp:lastModifiedBy>GEG</cp:lastModifiedBy>
  <dcterms:modified xsi:type="dcterms:W3CDTF">2015-04-17T11:52:00Z</dcterms:modified>
  <cp:revision>10</cp:revision>
  <dc:subject/>
  <dc:title/>
</cp:coreProperties>
</file>