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стоящая программа по геометрии для 8 класса составлена на основе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федерального компонента Государственного стандарта среднего общего образования (приказ МОиН РФ от 05.03.2004г. № 1089)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мерной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программы для общеобразовательных учреждений по геометрии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 УМК  для 7-9 классов (составитель Бурмистрова Т. А.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– М: «Просвещение», 2009. – с. 19-28)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огласно федеральному базисному учебному плану для образовательных учреждений Российской Федерации на изучение геометрии в 8 классе отводится 70 часов из расчёта 2 часа в неделю. Рабочая программа по геометрии для  8  класса  рассчитана на это же количество часов. Количество контрольных работ –5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Используемая литература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еометрия 7-9 класс: учебник для общеобразовательных учреждений/ Л.С. Атанасян, В.Ф. Бутузов, С.Б. Кадомцев и др. – 17-е изд. - М.: Просвещение, 2009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.А.Иченская. Геометрия. Самостоятельные и контрольные работы к учебнику Л.С.Атанасяна.. – Волгоград: Учитель, 2007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.Ф.Гаврилова. Поурочные разработки по геометрии 7 класс: кн. для учителя. – М.: «ВАКО», 20067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.И.Ковалева, Н.И.Мазурова. Геометрия 7-9 классы. Тесты для текущего и обобщающего контроля. – Волгоград: Учитель, 2008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FR2"/>
        <w:tabs>
          <w:tab w:val="clear" w:pos="708"/>
          <w:tab w:val="left" w:pos="720" w:leader="none"/>
        </w:tabs>
        <w:ind w:firstLine="34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Формы промежуточной  и итоговой аттестации.</w:t>
      </w:r>
    </w:p>
    <w:p>
      <w:pPr>
        <w:pStyle w:val="FR2"/>
        <w:tabs>
          <w:tab w:val="clear" w:pos="708"/>
          <w:tab w:val="left" w:pos="720" w:leader="none"/>
        </w:tabs>
        <w:ind w:firstLine="34"/>
        <w:jc w:val="both"/>
        <w:rPr/>
      </w:pPr>
      <w:r>
        <w:rPr>
          <w:b w:val="false"/>
          <w:sz w:val="24"/>
          <w:szCs w:val="24"/>
        </w:rPr>
        <w:t xml:space="preserve">Промежуточная аттестация проводится в форме контрольных, самостоятельных работ. Итоговая аттестация предусмотрена в виде административной контрольной работы в соответствии с планом ВШК. </w:t>
      </w:r>
    </w:p>
    <w:p>
      <w:pPr>
        <w:pStyle w:val="FR2"/>
        <w:tabs>
          <w:tab w:val="clear" w:pos="708"/>
          <w:tab w:val="left" w:pos="720" w:leader="none"/>
        </w:tabs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2"/>
        <w:tabs>
          <w:tab w:val="clear" w:pos="708"/>
          <w:tab w:val="left" w:pos="720" w:leader="none"/>
        </w:tabs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ind w:left="426" w:hanging="426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Изменений в данную рабочую программу не внесено.</w:t>
      </w:r>
    </w:p>
    <w:p>
      <w:pPr>
        <w:pStyle w:val="Normal"/>
        <w:ind w:firstLine="34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ind w:firstLine="3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Цели и задачи курса геометрии 8 класс.</w:t>
      </w:r>
    </w:p>
    <w:p>
      <w:pPr>
        <w:pStyle w:val="Normal"/>
        <w:ind w:firstLine="34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Обучающиеся должны знать/понимать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5" w:leader="none"/>
        </w:tabs>
        <w:autoSpaceDE w:val="true"/>
        <w:ind w:left="798" w:hanging="285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знать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пределения рассматриваемых четырехугольников; формулировки и доказательства теорем, выражающих признаки и свойства этих четырехугольников; определения симметричных точек и фигур относительно прямой и точки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5" w:leader="none"/>
        </w:tabs>
        <w:autoSpaceDE w:val="true"/>
        <w:ind w:left="798" w:hanging="285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уметь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аспознавать на рисунке и по определению четырехугольники; применять признаки в решении задач; строить симметричные точки и распознавать фигуры, обладающие осевой и центральной симметрией </w:t>
      </w:r>
    </w:p>
    <w:p>
      <w:pPr>
        <w:pStyle w:val="Normal"/>
        <w:ind w:left="513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autoSpaceDE w:val="true"/>
        <w:ind w:left="741" w:hanging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нат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сновные свойства площади, формулы площади прямоугольника, параллелограмма, треугольника, трапеции; формулировки теоремы Пифагора и обратной к ней теоремы; </w:t>
      </w:r>
    </w:p>
    <w:p>
      <w:pPr>
        <w:pStyle w:val="Normal"/>
        <w:widowControl/>
        <w:numPr>
          <w:ilvl w:val="0"/>
          <w:numId w:val="5"/>
        </w:numPr>
        <w:autoSpaceDE w:val="true"/>
        <w:ind w:left="741" w:hanging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уметь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менять их в решении задач. </w:t>
      </w:r>
    </w:p>
    <w:p>
      <w:pPr>
        <w:pStyle w:val="Normal"/>
        <w:ind w:left="381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autoSpaceDE w:val="true"/>
        <w:ind w:left="741" w:hanging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нат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пределения пропорциональных отрезков, подобных треугольников, формулировки и доказательства теорем, выражающих признаки и свойства подобных треугольников; определения синуса, косинуса, тангенса острого угла прямоугольного треугольника; </w:t>
      </w:r>
    </w:p>
    <w:p>
      <w:pPr>
        <w:pStyle w:val="Normal"/>
        <w:widowControl/>
        <w:numPr>
          <w:ilvl w:val="0"/>
          <w:numId w:val="7"/>
        </w:numPr>
        <w:autoSpaceDE w:val="true"/>
        <w:ind w:left="741" w:hanging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умет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оспроизводить доказательства признаков подобия треугольников, доказывать основное тригонометрическое тождество, применять их в решении задач. </w:t>
      </w:r>
    </w:p>
    <w:p>
      <w:pPr>
        <w:pStyle w:val="Normal"/>
        <w:ind w:left="381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autoSpaceDE w:val="true"/>
        <w:ind w:left="741" w:hanging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знать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лучаи расположения прямой и окружности; определение, свойство и признак касательной; определения центрального, вписанного углов, теорему о вписанном угле и следствия из нее; какая окружность называется вписанной, описанной, теоремы о свойствах окружностей. </w:t>
      </w:r>
    </w:p>
    <w:p>
      <w:pPr>
        <w:pStyle w:val="Normal"/>
        <w:widowControl/>
        <w:numPr>
          <w:ilvl w:val="0"/>
          <w:numId w:val="6"/>
        </w:numPr>
        <w:autoSpaceDE w:val="true"/>
        <w:ind w:left="741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уметь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казывать и применять их в решении задач. </w:t>
      </w:r>
    </w:p>
    <w:p>
      <w:pPr>
        <w:pStyle w:val="Normal"/>
        <w:widowControl/>
        <w:autoSpaceDE w:val="tru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ланируемый уровень подготовк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8в класс: успеваемость – 100%; достаточный  уровень-      ,  допустимый уровень –      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6"/>
          <w:szCs w:val="3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Календарно-тематическое планирование 8  В классе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0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8"/>
        <w:gridCol w:w="796"/>
        <w:gridCol w:w="2334"/>
        <w:gridCol w:w="696"/>
        <w:gridCol w:w="1417"/>
        <w:gridCol w:w="304"/>
        <w:gridCol w:w="2503"/>
        <w:gridCol w:w="850"/>
        <w:gridCol w:w="1167"/>
        <w:gridCol w:w="601"/>
        <w:gridCol w:w="850"/>
        <w:gridCol w:w="250"/>
        <w:gridCol w:w="122"/>
      </w:tblGrid>
      <w:tr>
        <w:trPr/>
        <w:tc>
          <w:tcPr>
            <w:tcW w:w="697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4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Тема раздела, урока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23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Основные термины, понятия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ЗУН</w:t>
            </w:r>
          </w:p>
        </w:tc>
        <w:tc>
          <w:tcPr>
            <w:tcW w:w="25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Оборудование для демонстраций, лабораторных, практических работ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планируемая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Дата (фактически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Примечание</w:t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Повторение курса 7 класс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Четырёхугольники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2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зучение программного материала дает возможность учащимся: 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>распознавать плоские геометрические фигуры, различать их взаимное расположение;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 xml:space="preserve">аргументировать суждения, используя определения, свойства, признаки; 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 xml:space="preserve">изображать планиметрические фигуры; 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 xml:space="preserve">выполнять чертежи по условию задач; 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>осуществлять преобразования фигур.</w:t>
            </w:r>
            <w:r>
              <w:rPr>
                <w:b/>
                <w:bCs/>
              </w:rPr>
              <w:t> 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ногоугольник. Выпуклый многоугольник. Сумма угло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ногоугольник, выпуклый многоугольник. Сумма углов выпуклого многоугольника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понятие многоугольника, выпуклого многоугольника. Познакомиться с формулой суммы углов выпуклого многоугольника и научиться применять данную формулу при решении задач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Четырёхугольник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Четырёхугольник как частный случай многоугольника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понятие многоугольника, выпуклого многоугольника и рассмотреть четырехугольник как частный вид многоугольника. Знать формулу суммы углов выпуклого многоугольника и применять данную формулу при  решении задач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араллелограмм. Свойства параллелограмма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араллелограмм, его свойства.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знакомиться и научиться применять свойства параллелограмма при решении задач.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араллелограмм. Свойства параллелограмм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знаки параллелограмма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решать задачи на применение свойств параллелограмма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чебник, раздаточный материа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знаки параллелограмма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знаки параллелограмма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знакомиться и научиться применять признаки параллелограмма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рапеция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рапеция, её элементы. Равнобедренная и прямоугольная трапеция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, что такое трапеция. Уметь решать задачи, применяя полученные знания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-1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ешение задач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Уметь решать задачи, применяя теорему Фалеса. 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чебник, раздаточный материа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орема Фалеса. Задачи на построение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орема Фалеса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решать задачи по теме "Многоугольники. Параллелограмм. Трапеция"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чебник, раздаточный материа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-1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рямоугольник. 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войства прямоугольника, ромба, квадрата как частного вида параллелограмма.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ить понятие прямоугольника, знать понятия ромба и квадрата как частных видов параллелограмма. Знать свойства и признаки этих четырехугольников и уметь применять их при решении задач.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-16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мб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войства ромба, как частного вида параллелограмма.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понятия ромба Знать свойства и признаки этих четырехугольников и уметь применять их при решении задач.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драт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ить понятие прямоугольника, знать понятия ромба и квадрата как частных видов параллелограмма. Знать свойства и признаки этих четырехугольников и уметь применять их при решении задач.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ямоугольник. Ромб. Квадрат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войства прямоугольника, ромба, квадрата как частного вида параллелограмма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9-2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севая и центральная симметрия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севая и центральная симметрия. Ось симметрии. Центр симметрии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строить симметричные точки, распознавать фигуры, обладающие осевой симметрией и центральной симметрией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общающий урок по теме «Четырехугольники»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демонстрировать теоретические и практические знания по теме "Четырёхугольники"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чебник, раздаточный материа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Контрольная работа № 1 по теме "Четырёхугольники"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обобщать и систематизировать знания и умения по теме "Четырёхугольники"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нтрольно-измерительный дифференцированный материа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Площадь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2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учение программного материала дает возможность учащимся:</w:t>
            </w:r>
          </w:p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/>
              <w:t xml:space="preserve">применять полученные знания для вычисления площадей основных геометрических фигур с помощью формул (используя при необходимости справочники и технические средства); </w:t>
            </w:r>
          </w:p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/>
              <w:t>знать и применять при решении задач теорему Пифагора.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нятие площади. Свойства площадей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ощадь прямоугольник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ощадь прямоугольника, квадрата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находить площади фигур, пользуясь свойствами площадей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ощадь параллелограмм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ормула площади параллелограмма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вывести формулу площади параллелограмма. Уметь применять данную формулу при  решении задач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ощадь треугольника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орема об отношении площадей треугольников, имеющих по равному углу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решать задачи, используя теорему об отношении площадей треугольников, имеющих по равному углу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чебник, раздаточный материа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ощадь трапеции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орема о площади трапеции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вывести формулу площади трапеции. Уметь применять данную формулу при решении задач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шение задач на вычисление площадей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решать задачи по теме "Площади"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чебник, раздаточный материал.</w:t>
            </w:r>
          </w:p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орема Пифагора. Теорема, обратная теореме Пифагора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орема Пифагора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теорему Пифагора. Уметь применять её при решении задач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орема Пифагор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орема, обратная теореме Пифагора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теорему, обратную теореме Пифагора. Уметь решать задачи, используя данную теорему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2-3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шение задач по теме "Теорема Пифагора", «Площади»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решать задачи, используя теорему Пифагора и обратную ей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чебник, раздаточный материа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Контрольная работа № 2 по теме "Площади"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обобщать и систематизировать знания по теме "Площади"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нтрольно-измерительный дифференцированный материа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Подобные треугольники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2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зучение программного материала дает возможность учащимся: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 xml:space="preserve">знать и уметь применять признаки подобия треугольников, теоремы о пропорциональных отрезках;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проводить доказательные рассуждения при решении задач, используя известные теоремы, обнаруживая возможности для их прикладного использования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знать определения синуса, косинуса, и их значения для углов 30</w:t>
            </w:r>
            <w:r>
              <w:rPr>
                <w:vertAlign w:val="superscript"/>
              </w:rPr>
              <w:t>0</w:t>
            </w:r>
            <w:r>
              <w:rPr/>
              <w:t>, 45</w:t>
            </w:r>
            <w:r>
              <w:rPr>
                <w:vertAlign w:val="superscript"/>
              </w:rPr>
              <w:t>0</w:t>
            </w:r>
            <w:r>
              <w:rPr/>
              <w:t>, 60</w:t>
            </w:r>
            <w:r>
              <w:rPr>
                <w:vertAlign w:val="superscript"/>
              </w:rPr>
              <w:t>0</w:t>
            </w:r>
            <w:r>
              <w:rPr/>
              <w:t>.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пределение подобных треугольников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порциональные отрезки, подобные треугольники. Свойство биссектрисы треугольника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знакомиться с понятием пропорциональных отрезков, подобных треугольников. Научиться решать задачи, применяя свойство биссектрисы треугольника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тношение площадей подобных треугольников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орем об отношении площадей подобных треугольников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нать понятия пропорциональных отрезков, подобных треугольников. Уметь решать задачи с применением свойства биссектрисы треугольников. 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, раздаточный материа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рвый признак подобия треугольников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рвый признак подобия треугольников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нать и уметь решать задачи по теме "Определение подобных треугольников, отношение их площадей". 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торой и третий признаки подобия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торой и третий признаки подобия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первый признак подобия треугольников и уметь решать задачи на его применение. Уметь доказывать теоремы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второй и третий признаки подобия треугольников и уметь решать задачи на их применение. Уметь доказывать теоремы.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чебник, раздаточный материал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ешение задач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решать задачи на их применение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чебник, раздаточный материа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Контрольная работа № 3 по теме "Признаки подобия треугольников"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обобщать и систематизировать знания по теме "Признаки подобия треугольников"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нтрольно-измерительный дифференцированный материа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редняя линия треугольника. Свойство медиан треугольника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нятие средней линии треугольника. Теорема о средней линии треугольника и свойство медиан треугольника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признаки подобия треугольников и уметь решать задачи на их применение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редняя линия треугольника. Свойство медиан треугольника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теорему о средней линии треугольника, свойство медиан треугольника, уметь применять их при решении задач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порциональные отрезки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нятие среднего пропорционального (среднего геометрического) двух отрезков. Свойство высоты прямоугольного треугольника, проведённой из вершины прямого угла.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признаки подобия треугольников и уметь решать задачи на их применение. Знать теорему о средней линии треугольника, свойство медиан треугольника, уметь применять их при решении задач.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порциональные отрезки в прямоугольном треугольнике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решать задачи на применение теории подобных треугольников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менение подобия треугольников в измерительных работах на местности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решать задачи на применение теории подобных треугольников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чебник, раздаточный материа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инус, косинус и тангенс острого угла прямоугольного треугольника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нятия синуса, косинуса и тангенса острого угла прямоугольного треугольника. Основные тригонометрические тождества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решать задачи, используя основное тригонометрическое тождество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чение синуса, косинуса и тангенса для углов 3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, 4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, 6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выки и умения решения прямоугольных треугольников, используя синус, и тангенс острого угла.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отношение между сторонами и углами прямоугольного треугольника. Решение задач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выки и умения решения прямоугольных треугольников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 Решение задач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выки и умения решения прямоугольных треугольников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3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Контрольная работа № 4 по теме "Применение теории подобия треугольников при решении задач" и "Решение прямоугольного  треугольника"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обобщать и систематизировать знания по теме "Применение теории подобия треугольников при решении задач" и "Решение прямоугольного  треугольника"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нтрольно-измерительный дифференцированный материа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Окружность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2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зучение программного материала дает возможность учащимся: 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/>
              <w:rPr/>
            </w:pPr>
            <w:r>
              <w:rPr/>
              <w:t>доказывать и применять при решении задач свойства и признак касательной и секущей, понятие центрального и вписанного углов;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/>
              <w:rPr/>
            </w:pPr>
            <w:r>
              <w:rPr/>
              <w:t>знать теоремы об окружностях, вписанных и описанных около треугольника и уметь их применять при решении задач, в том числе на доказательство. 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заимное расположение прямой и окружности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Хорда.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решать задачи на взаимное расположение прямой и окружности.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сательная к окружности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сательная, точка касания, отрезки касательных, проведенных из одной точки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войство касательной, её признак и их применение при решении задач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сательная к окружности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войство касательной, её признак и их применение при решении задач. Свойство отрезков касательных, проведённых из одной точки и его применение при решении задач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Центральный угол. Градусная мера дуги окружности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ера дуги окружности, центрального угла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и уметь определять меру дуги окружности, центрального угла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орема о вписанном угле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писанный угол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решать задачи на вычисление градусной меры дуги окружности. Знать теорему о вписанном угле и её следствие и уметь применять их при решении задач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орема об отрезках пересекающихся хорд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орема об отрезках пересекающихся хорд, её применение при решении задач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шение задач по теме  "Центральные и вписанные углы"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решать задачи по теме  "Центральные и вписанные углы".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чебник, раздаточный материал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войство биссектрисы угла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войство биссектрисы угла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менение свойства биссектрисы угла при решении задач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ерединный перпендикуляр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ерединный перпендикуляр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теорему о серединном перпендикуляре и уметь применять её при решении задач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орема о точке пересечения высот треугольника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теорему о точке пересечения высот треугольника и уметь применять её при решении задач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писанная окружность. Свойство описанного четырёхугольника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нятия вписанной и описанной окружностей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теорему об окружности, вписанной в треугольник. Уметь применять её при решении задач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писанная окружность. Свойство вписанного четырёхугольника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нятие описанной окружности около многоугольника и многоугольника, вписанного в окружность. 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теорему об окружности, описанной около треугольника, уметь применять её при решении задач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шение задач по теме "Окружность"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и уметь решать задачи по теме "Окружность"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Контрольная работа №5 по теме "Окружность"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обобщать и систематизировать знания по теме "Окружность"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нтрольно-измерительный дифференцированный материа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Повторение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2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истематизация и обобщение знаний и умений по курсу геометрии 8 класс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 по темам "Четырёхугольник", "Площадь"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теоретический материал, уметь его обобщать и систематизировать, а также уметь решать задачи по темам "Четырёхугольник", "Площадь"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чебник, раздаточный материа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 по темам, "Площади четырёхугольников"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решать задачи по теме " Площади четырёхугольников "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чебник, раздаточный материа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 по темам "Подобные треугольники»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трабатывать умения решать задачи по теме "Подобные треугольники", 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чебник, раздаточный материал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 по теме  «Окружность»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общить и систематизировать знания по теме "Окружность".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тоговый урок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Календарно-тематическое планирование 8 в класс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0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8"/>
        <w:gridCol w:w="796"/>
        <w:gridCol w:w="2334"/>
        <w:gridCol w:w="696"/>
        <w:gridCol w:w="1417"/>
        <w:gridCol w:w="304"/>
        <w:gridCol w:w="2503"/>
        <w:gridCol w:w="850"/>
        <w:gridCol w:w="1167"/>
        <w:gridCol w:w="601"/>
        <w:gridCol w:w="850"/>
        <w:gridCol w:w="250"/>
        <w:gridCol w:w="122"/>
      </w:tblGrid>
      <w:tr>
        <w:trPr/>
        <w:tc>
          <w:tcPr>
            <w:tcW w:w="697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4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Тема раздела, урока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23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Основные термины, понятия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ЗУН</w:t>
            </w:r>
          </w:p>
        </w:tc>
        <w:tc>
          <w:tcPr>
            <w:tcW w:w="25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Оборудование для демонстраций, лабораторных, практических работ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планируемая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Дата (фактически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Примечание</w:t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Повторение курса 7 класс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Четырёхугольники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2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зучение программного материала дает возможность учащимся: 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>распознавать плоские геометрические фигуры, различать их взаимное расположение;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 xml:space="preserve">аргументировать суждения, используя определения, свойства, признаки; 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 xml:space="preserve">изображать планиметрические фигуры; 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 xml:space="preserve">выполнять чертежи по условию задач; 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>осуществлять преобразования фигур.</w:t>
            </w:r>
            <w:r>
              <w:rPr>
                <w:b/>
                <w:bCs/>
              </w:rPr>
              <w:t> 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-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ногоугольник. Выпуклый многоугольник. Сумма угло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ногоугольник, выпуклый многоугольник. Сумма углов выпуклого многоугольника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понятие многоугольника, выпуклого многоугольника. Познакомиться с формулой суммы углов выпуклого многоугольника и научиться применять данную формулу при решении задач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Четырёхугольник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Четырёхугольник как частный случай многоугольника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понятие многоугольника, выпуклого многоугольника и рассмотреть четырехугольник как частный вид многоугольника. Знать формулу суммы углов выпуклого многоугольника и применять данную формулу при  решении задач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араллелограмм. Свойства параллелограмма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араллелограмм, его свойства.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знакомиться и научиться применять свойства параллелограмма при решении задач.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араллелограмм. Свойства параллелограмм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знаки параллелограмма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решать задачи на применение свойств параллелограмма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чебник, раздаточный материа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знаки параллелограмма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знаки параллелограмма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знакомиться и научиться применять признаки параллелограмма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рапеция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рапеция, её элементы. Равнобедренная и прямоугольная трапеция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, что такое трапеция. Уметь решать задачи, применяя полученные знания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ешение задач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Уметь решать задачи, применяя теорему Фалеса. 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чебник, раздаточный материа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орема Фалеса. Задачи на построение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орема Фалеса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решать задачи по теме "Многоугольники. Параллелограмм. Трапеция"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чебник, раздаточный материа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-1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рямоугольник. 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войства прямоугольника, ромба, квадрата как частного вида параллелограмма.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ить понятие прямоугольника, знать понятия ромба и квадрата как частных видов параллелограмма. Знать свойства и признаки этих четырехугольников и уметь применять их при решении задач.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-16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мб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войства ромба, как частного вида параллелограмма.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понятия ромба Знать свойства и признаки этих четырехугольников и уметь применять их при решении задач.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драт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ить понятие прямоугольника, знать понятия ромба и квадрата как частных видов параллелограмма. Знать свойства и признаки этих четырехугольников и уметь применять их при решении задач.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ямоугольник. Ромб. Квадрат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войства прямоугольника, ромба, квадрата как частного вида параллелограмма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9-2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севая и центральная симметрия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севая и центральная симметрия. Ось симметрии. Центр симметрии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строить симметричные точки, распознавать фигуры, обладающие осевой симметрией и центральной симметрией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общающий урок по теме «Четырехугольники»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демонстрировать теоретические и практические знания по теме "Четырёхугольники"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чебник, раздаточный материа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Контрольная работа № 1 по теме "Четырёхугольники"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обобщать и систематизировать знания и умения по теме "Четырёхугольники"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нтрольно-измерительный дифференцированный материа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  <w:lang w:eastAsia="ru-RU"/>
              </w:rPr>
              <w:t>Анализ к/р, работа над ошибкам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Площадь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учение программного материала дает возможность учащимся:</w:t>
            </w:r>
          </w:p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/>
              <w:t xml:space="preserve">применять полученные знания для вычисления площадей основных геометрических фигур с помощью формул (используя при необходимости справочники и технические средства); </w:t>
            </w:r>
          </w:p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/>
              <w:t>знать и применять при решении задач теорему Пифагора.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нятие площади. Свойства площадей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ощадь прямоугольник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ощадь прямоугольника, квадрата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находить площади фигур, пользуясь свойствами площадей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ощадь параллелограмм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ормула площади параллелограмма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вывести формулу площади параллелограмма. Уметь применять данную формулу при  решении задач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ощадь треугольника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орема об отношении площадей треугольников, имеющих по равному углу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решать задачи, используя теорему об отношении площадей треугольников, имеющих по равному углу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чебник, раздаточный материа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ощадь трапеции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орема о площади трапеции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вывести формулу площади трапеции. Уметь применять данную формулу при решении задач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шение задач на вычисление площадей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решать задачи по теме "Площади"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чебник, раздаточный материал.</w:t>
            </w:r>
          </w:p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орема Пифагора. Теорема, обратная теореме Пифагора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орема Пифагора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теорему Пифагора. Уметь применять её при решении задач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орема Пифагор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орема, обратная теореме Пифагора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теорему, обратную теореме Пифагора. Уметь решать задачи, используя данную теорему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шение задач по теме "Теорема Пифагора", «Площади»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решать задачи, используя теорему Пифагора и обратную ей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чебник, раздаточный материа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Контрольная работа № 2 по теме "Площади"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обобщать и систематизировать знания по теме "Площади"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нтрольно-измерительный дифференцированный материа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Подобные треугольники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2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зучение программного материала дает возможность учащимся: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 xml:space="preserve">знать и уметь применять признаки подобия треугольников, теоремы о пропорциональных отрезках;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проводить доказательные рассуждения при решении задач, используя известные теоремы, обнаруживая возможности для их прикладного использования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знать определения синуса, косинуса, и их значения для углов 30</w:t>
            </w:r>
            <w:r>
              <w:rPr>
                <w:vertAlign w:val="superscript"/>
              </w:rPr>
              <w:t>0</w:t>
            </w:r>
            <w:r>
              <w:rPr/>
              <w:t>, 45</w:t>
            </w:r>
            <w:r>
              <w:rPr>
                <w:vertAlign w:val="superscript"/>
              </w:rPr>
              <w:t>0</w:t>
            </w:r>
            <w:r>
              <w:rPr/>
              <w:t>, 60</w:t>
            </w:r>
            <w:r>
              <w:rPr>
                <w:vertAlign w:val="superscript"/>
              </w:rPr>
              <w:t>0</w:t>
            </w:r>
            <w:r>
              <w:rPr/>
              <w:t>.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пределение подобных треугольников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порциональные отрезки, подобные треугольники. Свойство биссектрисы треугольника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знакомиться с понятием пропорциональных отрезков, подобных треугольников. Научиться решать задачи, применяя свойство биссектрисы треугольника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тношение площадей подобных треугольников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орем об отношении площадей подобных треугольников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нать понятия пропорциональных отрезков, подобных треугольников. Уметь решать задачи с применением свойства биссектрисы треугольников. 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, раздаточный материа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рвый признак подобия треугольников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рвый признак подобия треугольников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нать и уметь решать задачи по теме "Определение подобных треугольников, отношение их площадей". 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торой и третий признаки подобия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торой и третий признаки подобия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первый признак подобия треугольников и уметь решать задачи на его применение. Уметь доказывать теоремы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второй и третий признаки подобия треугольников и уметь решать задачи на их применение. Уметь доказывать теоремы.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чебник, раздаточный материал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ешение задач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решать задачи на их применение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чебник, раздаточный материа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Контрольная работа № 3 по теме "Признаки подобия треугольников"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обобщать и систематизировать знания по теме "Признаки подобия треугольников"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нтрольно-измерительный дифференцированный материа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редняя линия треугольника. Свойство медиан треугольника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нятие средней линии треугольника. Теорема о средней линии треугольника и свойство медиан треугольника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признаки подобия треугольников и уметь решать задачи на их применение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редняя линия треугольника. Свойство медиан треугольника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теорему о средней линии треугольника, свойство медиан треугольника, уметь применять их при решении задач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порциональные отрезки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нятие среднего пропорционального (среднего геометрического) двух отрезков. Свойство высоты прямоугольного треугольника, проведённой из вершины прямого угла.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признаки подобия треугольников и уметь решать задачи на их применение. Знать теорему о средней линии треугольника, свойство медиан треугольника, уметь применять их при решении задач.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порциональные отрезки в прямоугольном треугольнике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решать задачи на применение теории подобных треугольников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менение подобия треугольников в измерительных работах на местности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решать задачи на применение теории подобных треугольников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чебник, раздаточный материа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инус, косинус и тангенс острого угла прямоугольного треугольника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нятия синуса, косинуса и тангенса острого угла прямоугольного треугольника. Основные тригонометрические тождества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решать задачи, используя основное тригонометрическое тождество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чение синуса, косинуса и тангенса для углов 3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, 4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, 6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выки и умения решения прямоугольных треугольников, используя синус, и тангенс острого угла.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отношение между сторонами и углами прямоугольного треугольника. Решение задач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выки и умения решения прямоугольных треугольников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 Решение задач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выки и умения решения прямоугольных треугольников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3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Контрольная работа № 4 по теме "Применение теории подобия треугольников при решении задач" и "Решение прямоугольного  треугольника"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обобщать и систематизировать знания по теме "Применение теории подобия треугольников при решении задач" и "Решение прямоугольного  треугольника"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нтрольно-измерительный дифференцированный материа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Окружность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2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зучение программного материала дает возможность учащимся: 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/>
              <w:rPr/>
            </w:pPr>
            <w:r>
              <w:rPr/>
              <w:t>доказывать и применять при решении задач свойства и признак касательной и секущей, понятие центрального и вписанного углов;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/>
              <w:rPr/>
            </w:pPr>
            <w:r>
              <w:rPr/>
              <w:t>знать теоремы об окружностях, вписанных и описанных около треугольника и уметь их применять при решении задач, в том числе на доказательство. 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заимное расположение прямой и окружности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Хорда.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решать задачи на взаимное расположение прямой и окружности.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сательная к окружности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сательная, точка касания, отрезки касательных, проведенных из одной точки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войство касательной, её признак и их применение при решении задач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сательная к окружности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войство касательной, её признак и их применение при решении задач. Свойство отрезков касательных, проведённых из одной точки и его применение при решении задач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Центральный угол. Градусная мера дуги окружности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ера дуги окружности, центрального угла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и уметь определять меру дуги окружности, центрального угла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орема о вписанном угле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писанный угол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решать задачи на вычисление градусной меры дуги окружности. Знать теорему о вписанном угле и её следствие и уметь применять их при решении задач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орема об отрезках пересекающихся хорд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орема об отрезках пересекающихся хорд, её применение при решении задач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шение задач по теме  "Центральные и вписанные углы"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решать задачи по теме  "Центральные и вписанные углы".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чебник, раздаточный материал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войство биссектрисы угла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войство биссектрисы угла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менение свойства биссектрисы угла при решении задач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ерединный перпендикуляр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ерединный перпендикуляр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теорему о серединном перпендикуляре и уметь применять её при решении задач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орема о точке пересечения высот треугольника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теорему о точке пересечения высот треугольника и уметь применять её при решении задач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писанная окружность. Свойство описанного четырёхугольника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нятия вписанной и описанной окружностей.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теорему об окружности, вписанной в треугольник. Уметь применять её при решении задач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писанная окружность. Свойство вписанного четырёхугольника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нятие описанной окружности около многоугольника и многоугольника, вписанного в окружность. 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теорему об окружности, описанной около треугольника, уметь применять её при решении задач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шение задач по теме "Окружность"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и уметь решать задачи по теме "Окружность"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лайд-презентация, иллюстрация на доск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Контрольная работа №5 по теме "Окружность"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обобщать и систематизировать знания по теме "Окружность"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нтрольно-измерительный дифференцированный материа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>Повторение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2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истематизация и обобщение знаний и умений по курсу геометрии 8 класс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 по темам "Четырёхугольник", "Площадь"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ть теоретический материал, уметь его обобщать и систематизировать, а также уметь решать задачи по темам "Четырёхугольник", "Площадь"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чебник, раздаточный материа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 по темам, "Площади четырёхугольников"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еть решать задачи по теме " Площади четырёхугольников "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чебник, раздаточный материа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 по темам "Подобные треугольники»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трабатывать умения решать задачи по теме "Подобные треугольники", 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чебник, раздаточный материал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вторение по теме  «Окружность»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общить и систематизировать знания по теме "Окружность".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тоговый урок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/>
      <w:ind w:firstLine="709"/>
      <w:jc w:val="both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8"/>
      <w:szCs w:val="24"/>
      <w:u w:val="single"/>
    </w:rPr>
  </w:style>
  <w:style w:type="character" w:styleId="2">
    <w:name w:val="Основной текст с отступом 2 Знак"/>
    <w:qFormat/>
    <w:rPr>
      <w:rFonts w:ascii="Arial" w:hAnsi="Arial" w:eastAsia="SimSun;宋体" w:cs="Arial"/>
      <w:sz w:val="20"/>
      <w:szCs w:val="20"/>
      <w:lang w:eastAsia="zh-CN"/>
    </w:rPr>
  </w:style>
  <w:style w:type="character" w:styleId="Style14">
    <w:name w:val="Основной текст Знак"/>
    <w:qFormat/>
    <w:rPr>
      <w:rFonts w:ascii="Arial" w:hAnsi="Arial" w:eastAsia="SimSun;宋体" w:cs="Arial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;Times New Roman"/>
      <w:lang w:val="en-US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0"/>
      <w:ind w:left="720" w:firstLine="709"/>
      <w:contextualSpacing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R2">
    <w:name w:val="FR2"/>
    <w:qFormat/>
    <w:pPr>
      <w:widowControl w:val="false"/>
      <w:bidi w:val="0"/>
      <w:spacing w:lineRule="auto" w:line="276"/>
      <w:ind w:firstLine="709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5:26:00Z</dcterms:created>
  <dc:creator>user</dc:creator>
  <dc:description/>
  <cp:keywords/>
  <dc:language>en-US</dc:language>
  <cp:lastModifiedBy>b35</cp:lastModifiedBy>
  <cp:lastPrinted>2012-05-01T11:32:00Z</cp:lastPrinted>
  <dcterms:modified xsi:type="dcterms:W3CDTF">2015-04-17T15:26:00Z</dcterms:modified>
  <cp:revision>2</cp:revision>
  <dc:subject/>
  <dc:title/>
</cp:coreProperties>
</file>