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bCs/>
          <w:sz w:val="28"/>
          <w:szCs w:val="28"/>
        </w:rPr>
        <w:t>Голубева Елена,  ученица 8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МОУ «Удинская средняя общеобразовательная школа»                               Хоринского районного управления образовани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нр: авторское произведение (эссе)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Карбаинова Н.Н.,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люблю тебя, моя Бурятия!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- это пение птиц на закате, это луч солнца на рассвете, это шум реки, шелест леса. Это всё то, что тебя окружает. Родина, словно мать,  кормит и поит тебя, оберегает и помогает тебе. Ты встречал её в образе чайки, кружащей над водой, облака, плывущего по небу, цветка, открывающего лепестки навстречу солнцу, бабочки, летающей над ним. Бурятия, Родина моя, я люблю тебя, я думаю, смеюсь и плачу вместе с тобой. 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, что же ты делаешь?! Ты засоряешь её воды, рубишь леса, не бережёшь почвы, убиваешь зверей и птиц. Ты, человек, не желаешь помогать своей Родине. Ты живёшь на самой прекрасной земле, но не слышишь и не чувствуешь её. Ты должен, наконец, понять, что идёшь по опасной дороге: ты убиваешь её  и ...себя.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 могу сделать для тебя, моя Бурятия?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, что не стану причинять боль тому, кто дал мне жизнь. Я попытаюсь  изменить мир к лучшему! Я хочу, чтобы  все люди любили и  уважали  матушку – родную землю. Мы, школьники, стараемся о ней не забывать. Мы проводим очистительные работы в селе. Собираем мусор в жилом массиве, на пришкольной территории и по берегам  реки Уды. Мы помогаем изготавливать аншлаги Удинскому лесничеству, проложили четыре экологических тропы в окрестностях родного села с интересными названиями: Алтайский лук, Сибирский абрикосник, Ундэр-Баян и Баха-Баян. Мы все силы стараемся направить на то, чтобы жители села поняли, как это важно: любить и беречь свою Родину.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маленький Удинск - это частичка моей большой Родины. «Патриотизм- чувство деликатное: побереги святые слова, не кричи о любви к Родине на всех перекрёстках. Лучше молча трудись во имя ее блага и могущества», - писал В.А. Сухомлинский. Я думаю, что мы можем оберегать природу своего села и  хорошо учиться, чтобы в будущем сделать всё для того, чтобы наша Родина, наш родной край стал еще краше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вершить размышление хотелось бы строками моего стихотворения, посвящённого малой Родине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оей мечте - моя деревня,</w:t>
        <w:br/>
        <w:t>Родная, милая моя,</w:t>
        <w:br/>
        <w:t>Моя мечта, моя отрада,</w:t>
        <w:br/>
        <w:t>И в нежном пухе тополя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ила любому сердцу,</w:t>
        <w:br/>
        <w:t>Страна, красивей облаков!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й, родной, пишу я с детства,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же не хватает слов!.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53:00Z</dcterms:created>
  <dc:creator> </dc:creator>
  <dc:description/>
  <cp:keywords/>
  <dc:language>en-US</dc:language>
  <cp:lastModifiedBy>Admin</cp:lastModifiedBy>
  <cp:lastPrinted>2009-05-05T12:43:00Z</cp:lastPrinted>
  <dcterms:modified xsi:type="dcterms:W3CDTF">2015-04-17T14:08:00Z</dcterms:modified>
  <cp:revision>8</cp:revision>
  <dc:subject/>
  <dc:title/>
</cp:coreProperties>
</file>