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БОУ школа №1970 СП№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ценарий праздника</w:t>
      </w:r>
    </w:p>
    <w:p>
      <w:pPr>
        <w:pStyle w:val="Normal"/>
        <w:jc w:val="center"/>
        <w:rPr>
          <w:sz w:val="72"/>
          <w:szCs w:val="72"/>
        </w:rPr>
      </w:pPr>
      <w:r>
        <w:rPr>
          <w:i/>
          <w:sz w:val="72"/>
          <w:szCs w:val="72"/>
        </w:rPr>
        <w:t>«С Днем рождения, Армия!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подготовительная гр.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, 2015г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41"/>
      </w:tblGrid>
      <w:tr>
        <w:trPr>
          <w:trHeight w:val="6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ходят в зал под маршевую музыку, рассаживаются на стулья у боковых сте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С днем рождения Армия!!!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ворит Стран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вная защитниц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ь всегда сильна!”                                                               (C. Михал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стать военны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жно многое уме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о спортом заниматьс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тараться не боле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жно многое узна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 книжек прочита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е трусить, не дрожа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беде друга выруча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жно выраст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солдатом ста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пока растём ребят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ем с вами мы игра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 мы посвятим нашу веселую игру “ Дню защитника отечества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вучит заставка В. Шамского к телеигре КВ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чинаем КВН. Что это тако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клуб веселых и находчивых, а в нашем детском саду много весёлых и находчивых ребят- сегодня в КВН участвуют две команд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Пехотинцы”- дети старшей групп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Моряки”- дети подготовительной групп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ить наше соревнование будет уважаемое жюри, (представит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первый конкур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Приветствие команд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 “Пехотинцы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- солдаты, мы-солдаты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 вперед труба зав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ким строем, твердым шаг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равляемся в похо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 “Моряки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ребята- моряк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яки-весельча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ь российский славный фло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м привет горячий шл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ующий конкурс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ее задание команд называется “Легко на сердце от песни веселой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ее задание показывает команда “Пехотинцы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сня “Будем солдатами”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 и сл. З. Роо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анда “Моряки” исполнит песню “Моряки”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 и слова Н. Шах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ник отечества- звание гордо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 все мальчики готовы носи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надо быть смелым, выносливым, тверды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спортом для этого нужно дружи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“Спортивный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бивает дробь на барабан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 зовёт нас в спортивный поход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ортивная композиция с флажкам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сполняет команда “Пехотинцы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о- музыкальная композиция “Звезда” ( дети команды “Моряки”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бы с гордостью не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инское звани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ому солдат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жно много зна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- размин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больше назовет родов войск? ( по 3 ребенка от команд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конкурса по очереди называют рода вой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еждает команда, последней сказавшая названи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лашаю на сцену капитан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роводим конкурс капитан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изменилос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ьте, что вы разведчики, а настоящий разведчик должен быть очень внимателе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каждого из вас приготовлено по коробке с предметами, вы должны внимательно посмотреть на них и запомнить, затем вы отвернётесь , а я уберу по одному предмету из коробки, каждый из вас должен назвать недостающий предмет. (жюри оценивают конкурс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ующий конкурс “Построй ракету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нимают участие по 3 человека от каждой команд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 должны собрать ракету из готовых геометрических фигу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ждает команда первой выполнившая задания. (жюри оценивают конкурс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 жюри подводит итоги конкурс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художественной самодеятельности  показывает команда “Моряки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як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- морские капитаны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страшны нам океан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сидится нам на суше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щем мы всегда где глубж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нец “Моряки”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. Г. Федоров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родолжаем нашу игру в клубе веселых и находчивы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“Пословицы и поговорки об армии, храбрости, дружбе”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Участвуют девочки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 “Пехотинцы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ь- Родине служить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боец - всем образец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аброму смерть не страшн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за одного и один за всех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друга, так ищи, нашел -берег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 “Моряки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 в поле не воин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лость города берет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родной земли умри- не сходи!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еньем города не берут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жайся смело за правое дел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Жюри подводит итог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солдаты должны метко стрелять, следующий конкурс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Самый меткий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участвуют по 8-10 человек с каждой команд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троятся друг за другом в две колонны  у задней стены зал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асстояний 1-1,5 м от первого участника каждой команды стоит корзина. Рядом с первым участником стоит корзина с пластмассовыми шариками( по количеству детей), дети по очереди бросают пластиковые шарики в корзину. Бросивший участник садится на место. Затем подсчитывают количество шариков в корзине, команда с большим количеством попаданий становится победительницей. (аналогично игра с кольцам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гра проводится 2 раза со сменой соста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 жюри подводит итоги, номер художественной самодеятельности от команды “Пехотинцы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ня “Солдатушки- бравы ребятушки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сская солдатская песн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ведение итогов конкурс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час мы проведем игр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Чей кружок соберется быстрее”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узнать, кто более ловкий, “Моряки” или “Пехотинцы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частвуют по 6 человек от  команд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проводится два раз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зных концах зала стоят два стола из хохломы: на одном стоит игрушечный корабль, на другом БМВ. Дети образуют вокруг стола круг, соответственно родам войск. Звучит музыка: дети разбегаются  по залу, с окончанием музыки встают у своей игрушки. Побеждает команда, первая вставшая в кру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жюри оценивает конкурс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ий наш конкурс называется</w:t>
            </w:r>
          </w:p>
        </w:tc>
      </w:tr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 xml:space="preserve">Полевая кухня”, “Свари уху”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частвуют по 8 человек от каждой команд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троятся друг за другом, в две колонны у задней стены зала. У всех в руках “рыбки” только у последних- по ложке. На расстоянии 2х метров на против каждой команды на стульях стоит по кастрюле. Игроки по очереди подбегают к кастрюле и кладут туда рыбку, возвращаясь к команде, последний мешает в кастрюле ложкой и поднимает её вверх (уха готова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мальчик( ст. гр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играем, мы играе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- пехота, моряк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ракеты запуска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 звонкие клин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 (подг. гр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мечтаем, мы мечтае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когда мы подрастё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хотинцами мы стане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о флот служить пойде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яет наше мор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вный, доблестный  моряк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до реет на лимкор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 родной российский фла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а: (ст. гр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а армия, родна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ежет покой строны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росли мы, бед не зна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не было войн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и закончилась наша игра. До свид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чит маршевая музыка, дети уходят из зал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1:16:00Z</dcterms:created>
  <dc:creator>oem-admin</dc:creator>
  <dc:description/>
  <cp:keywords/>
  <dc:language>en-US</dc:language>
  <cp:lastModifiedBy>oem-admin</cp:lastModifiedBy>
  <dcterms:modified xsi:type="dcterms:W3CDTF">2015-04-16T22:51:00Z</dcterms:modified>
  <cp:revision>4</cp:revision>
  <dc:subject/>
  <dc:title/>
</cp:coreProperties>
</file>