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виваем творческий потенциал школьников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Дети ничем не интересуются тогда, </w:t>
        <w:br/>
        <w:t>когда мы их не умеем заинтересовать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  </w:t>
      </w:r>
      <w:r>
        <w:rPr/>
        <w:t>Творческая, интеллектуальная атмосфера в библиотеке способствует и хорошему настроению читателей, и воспитанию, и развитию творческого потенциала. Воспитание ребёнка через творчество в условиях библиотеки – уникальное средство для раскрытия своего внутреннего мира через силу воздействия книги.</w:t>
      </w:r>
    </w:p>
    <w:p>
      <w:pPr>
        <w:pStyle w:val="Normal"/>
        <w:ind w:firstLine="540"/>
        <w:jc w:val="both"/>
        <w:rPr/>
      </w:pPr>
      <w:r>
        <w:rPr/>
        <w:t xml:space="preserve">           </w:t>
      </w:r>
      <w:r>
        <w:rPr/>
        <w:t xml:space="preserve">Совмещая библиотечную и педагогическую деятельность, я целенаправленно развиваю творческие способности своих учащихся. В школьную библиотеку постоянно приходят самые активные читатели, которые являются моим библиотечным активом. Наша общая задача – научить каждого школьника читать творчески, увлеченно, чтобы полнее реализовать заложенные в литературе воспитательные и развивающие возможности. 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/>
        <w:t>Работу по развитию творческих способностей учащихся  и привития интереса к чтению проводится по следующим разделам: литературное творчество, театральное творчество, художественно-оформительское творчество, проводятся библиотечно-библиографические уроки на различную тематику: «Структура книги», «Художественное оформление книги. Иллюстрация.», «Выбор книг в библиотеке. Принципы систематизации информации в библиотеках» и т.д..  Следует отметить, что и в ходе библиотечно-библиографических уроков мы широко используем элементы искусства, включая музыкальные заставки, сценки и т.д. Так, в ходе урока «Суём свой нос в любой вопрос», ребята с удовольствием путешествовали по различным  справочным изданиям, знакомясь с энциклопедиями, словарями и справочниками в игровой форме. Очень нравится детям урок «Путешествие в страну Журналию», где ребята знакомятся с различными видами периодики, рассматривают рубрики журналов и газет, выписываемых школьной библиотекой, отгадывают кроссворды и ребусы, а затем сами придумываю рубрики и пишут статьи. Все творческие работы помещаются в один журнал и вывешивается на стенде школьной библиотеки. В ходе урока «Страна, которой нет на глобусе», о необычной стране Литературии, ребята знакомятся  с различными областями художественной литературы, знакомясь с поэзией, детективом, фантастикой и другими жанрами, используя инсценировки, выразительные чтения отрывков из литературных произведений, конкурсы и викторины.</w:t>
      </w:r>
    </w:p>
    <w:p>
      <w:pPr>
        <w:pStyle w:val="Normal"/>
        <w:ind w:firstLine="540"/>
        <w:rPr/>
      </w:pPr>
      <w:r>
        <w:rPr/>
        <w:t xml:space="preserve">                 </w:t>
      </w:r>
      <w:r>
        <w:rPr/>
        <w:t xml:space="preserve">Практически любое библиотечное мероприятие, проводимое в школе, требует не только творческой деятельности, но и перевоплощения. Поэтому у нас происходит совместное создание сценариев и проведение праздников, в которых участвуют  учащиеся младшего, среднего и старшего звена. Надолго запомнились ученикам литературно-театрализованные представления: «Легко обо мне подумай..», посвященное юбилею М.И. Цветаевой, «Вечно молод, и вечно живой» ко дню рождения  М.Ю. Лермонтова, «Мир Владислава Крапивина», «В гостях у сказки В.Гаршина «Лягушка путешественница» и многие другие. Конечно, много сил и времени занимает подготовительная работа: создание сценария, обсуждение условий мероприятия, распределение ролей, репетиции. Но налицо и творческая ценность, в процесс познания вносятся новые ощущения, дополняющие информацию чувствами, действиями. Особое настроение позволяет сохранить надолго полученную информацию. Стихи, музыка, инсценировки, специально оформленный интерьер вызывают творческое сопереживание, а это важнейшее условие развития личности. Не случайно многие из моего библиотечного актива пишут стихи, занимают призовые места в различных литературных конкурсах и олимпиадах. </w:t>
      </w:r>
    </w:p>
    <w:p>
      <w:pPr>
        <w:pStyle w:val="Normal"/>
        <w:ind w:firstLine="540"/>
        <w:rPr/>
      </w:pPr>
      <w:r>
        <w:rPr/>
        <w:t xml:space="preserve">       </w:t>
      </w:r>
      <w:r>
        <w:rPr/>
        <w:t>Вот одно из них, написанное Пономарёвой Екатериной, ученицей 3 класса:</w:t>
      </w:r>
    </w:p>
    <w:p>
      <w:pPr>
        <w:pStyle w:val="Normal"/>
        <w:ind w:firstLine="540"/>
        <w:jc w:val="center"/>
        <w:rPr/>
      </w:pPr>
      <w:r>
        <w:rPr/>
        <w:t>Великая война прошла,</w:t>
      </w:r>
    </w:p>
    <w:p>
      <w:pPr>
        <w:pStyle w:val="Normal"/>
        <w:ind w:firstLine="540"/>
        <w:jc w:val="center"/>
        <w:rPr/>
      </w:pPr>
      <w:r>
        <w:rPr/>
        <w:t>Последний взрыв давно уж прогремел,</w:t>
      </w:r>
    </w:p>
    <w:p>
      <w:pPr>
        <w:pStyle w:val="Normal"/>
        <w:ind w:firstLine="540"/>
        <w:jc w:val="center"/>
        <w:rPr/>
      </w:pPr>
      <w:r>
        <w:rPr/>
        <w:t>И вот, уж много лет спустя,</w:t>
      </w:r>
    </w:p>
    <w:p>
      <w:pPr>
        <w:pStyle w:val="Normal"/>
        <w:ind w:firstLine="540"/>
        <w:jc w:val="center"/>
        <w:rPr/>
      </w:pPr>
      <w:r>
        <w:rPr/>
        <w:t>Мы говорим о ней:</w:t>
      </w:r>
    </w:p>
    <w:p>
      <w:pPr>
        <w:pStyle w:val="Normal"/>
        <w:ind w:firstLine="540"/>
        <w:jc w:val="center"/>
        <w:rPr/>
      </w:pPr>
      <w:r>
        <w:rPr/>
        <w:t>Как люди сильно голодали,</w:t>
      </w:r>
    </w:p>
    <w:p>
      <w:pPr>
        <w:pStyle w:val="Normal"/>
        <w:ind w:firstLine="540"/>
        <w:jc w:val="center"/>
        <w:rPr/>
      </w:pPr>
      <w:r>
        <w:rPr/>
        <w:t>И страшной смертью умирали,</w:t>
      </w:r>
    </w:p>
    <w:p>
      <w:pPr>
        <w:pStyle w:val="Normal"/>
        <w:ind w:firstLine="540"/>
        <w:jc w:val="center"/>
        <w:rPr/>
      </w:pPr>
      <w:r>
        <w:rPr/>
        <w:t>А молодые воевали,</w:t>
      </w:r>
    </w:p>
    <w:p>
      <w:pPr>
        <w:pStyle w:val="Normal"/>
        <w:ind w:firstLine="540"/>
        <w:jc w:val="center"/>
        <w:rPr/>
      </w:pPr>
      <w:r>
        <w:rPr/>
        <w:t>Детей и женщин защищали.</w:t>
      </w:r>
    </w:p>
    <w:p>
      <w:pPr>
        <w:pStyle w:val="Normal"/>
        <w:ind w:firstLine="540"/>
        <w:jc w:val="center"/>
        <w:rPr/>
      </w:pPr>
      <w:r>
        <w:rPr/>
        <w:t>И все хотели, чтобы вдруг…</w:t>
      </w:r>
    </w:p>
    <w:p>
      <w:pPr>
        <w:pStyle w:val="Normal"/>
        <w:ind w:firstLine="540"/>
        <w:jc w:val="center"/>
        <w:rPr/>
      </w:pPr>
      <w:r>
        <w:rPr/>
        <w:t>Настал тот день, тот миг, тот час!</w:t>
      </w:r>
    </w:p>
    <w:p>
      <w:pPr>
        <w:pStyle w:val="Normal"/>
        <w:ind w:firstLine="540"/>
        <w:jc w:val="center"/>
        <w:rPr/>
      </w:pPr>
      <w:r>
        <w:rPr/>
        <w:t>И он обрадует всех нас!</w:t>
      </w:r>
    </w:p>
    <w:p>
      <w:pPr>
        <w:pStyle w:val="Normal"/>
        <w:ind w:firstLine="540"/>
        <w:jc w:val="center"/>
        <w:rPr/>
      </w:pPr>
      <w:r>
        <w:rPr/>
        <w:t>Ведь мы фашистов победили,</w:t>
      </w:r>
    </w:p>
    <w:p>
      <w:pPr>
        <w:pStyle w:val="Normal"/>
        <w:ind w:firstLine="540"/>
        <w:jc w:val="center"/>
        <w:rPr/>
      </w:pPr>
      <w:r>
        <w:rPr/>
        <w:t>И всю страну освободили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Представления о литературе расширяются в процессе поиска материалов о творчестве писателей и поэтов, систематизации найденных источников, их изучении.</w:t>
      </w:r>
    </w:p>
    <w:p>
      <w:pPr>
        <w:pStyle w:val="Normal"/>
        <w:ind w:firstLine="540"/>
        <w:jc w:val="both"/>
        <w:rPr/>
      </w:pPr>
      <w:r>
        <w:rPr/>
        <w:t xml:space="preserve">Наряду с традиционными формами работы с читателями, я успешно использую в своей работе и интерактивные формы, побуждая детей к поиску, проектной работе.  Дав толчок, пробудив у своих читателей интерес к той или иной теме, я постепенно направляю чтение детей по заданному руслу. Стараюсь пробудить ребёнка к самостоятельному поиску, творчеству, поддерживая и направляя деятельность учащихся. </w:t>
      </w:r>
    </w:p>
    <w:p>
      <w:pPr>
        <w:pStyle w:val="Normal"/>
        <w:ind w:firstLine="540"/>
        <w:jc w:val="both"/>
        <w:rPr/>
      </w:pPr>
      <w:r>
        <w:rPr/>
        <w:t xml:space="preserve">В.А.Сухомлинский очень точно заметил, что интерес к чтению и учению появляется только тогда, когда есть вдохновение, рождающееся от творческой деятельности. Мы убеждаемся в этом в процессе нашей каждодневной р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ный вечер по творчеству М. Ю. Лермонтова «Вечно молод и вечно живой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9115" cy="474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474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Литературно-музыкальная композиция «Легко обо мне подумай…», посвященная юбилею </w:t>
      </w:r>
    </w:p>
    <w:p>
      <w:pPr>
        <w:pStyle w:val="Normal"/>
        <w:jc w:val="center"/>
        <w:rPr/>
      </w:pPr>
      <w:r>
        <w:rPr/>
        <w:t>М.И.Цвета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5334000" cy="394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блиотечное мероприятие «Мир Владислава Крапиви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6438900" cy="3495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ологическое мероприятие «Природе нужна твоя помощ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drawing>
          <wp:inline distT="0" distB="0" distL="0" distR="0">
            <wp:extent cx="5895975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29:00Z</dcterms:created>
  <dc:creator>ws</dc:creator>
  <dc:description/>
  <cp:keywords/>
  <dc:language>en-US</dc:language>
  <cp:lastModifiedBy>Server</cp:lastModifiedBy>
  <dcterms:modified xsi:type="dcterms:W3CDTF">2015-04-17T09:50:00Z</dcterms:modified>
  <cp:revision>8</cp:revision>
  <dc:subject/>
  <dc:title/>
</cp:coreProperties>
</file>