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«Размножение и развитие животных»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де правильно дана последовательность развитие бабочки?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йцо-куколка - личинка-бабочка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колка - личинка-яйцо-бабочка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йцо - личинка-куколка-бабочк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де правильно дана последовательность развития рыбы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икра – мальки - взрослая рыб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мальки - икра - взрослая рыб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взрослая рыба – мальки - икра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ем питаются гусеницы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листьями растений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ектаром цветов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другими насекомыми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сстанови последовательность развития лягушки: икра - … - лягушка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малек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головастик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яйцо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Восстанови последовательность развития черепахи: яйцо - … - взросла черепаха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личинк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головастик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маленькая черепашк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какое время года у большинства птиц появляется потомство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есной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летом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осенью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животное не откладывает яиц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лягушк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крокодил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соловей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ие животные рождают детенышей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тицы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вери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рыбы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Сколько этапов в развитии насекомых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3 этап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4 этап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5 этапов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колько этапов в развитии зверей?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2 этап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3 этапа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4 этап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13:00Z</dcterms:created>
  <dc:creator>Альберт</dc:creator>
  <dc:description/>
  <dc:language>en-US</dc:language>
  <cp:lastModifiedBy>Альберт</cp:lastModifiedBy>
  <cp:lastPrinted>2014-12-07T23:15:00Z</cp:lastPrinted>
  <dcterms:modified xsi:type="dcterms:W3CDTF">2014-12-07T19:16:00Z</dcterms:modified>
  <cp:revision>1</cp:revision>
  <dc:subject/>
  <dc:title/>
</cp:coreProperties>
</file>