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о-развивающее заня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етьми среднего дошкольного возра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работа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ом-психологом МАДОУ «Улыбка»  Сабуровой О.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Вслед за солнышко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тие познавательной активности, внимания  путём активизации зрительного, тактильного и слухового вос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сенсорная комн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орудование и дидактические пособия</w:t>
      </w:r>
      <w:r>
        <w:rPr>
          <w:rFonts w:cs="Times New Roman" w:ascii="Times New Roman" w:hAnsi="Times New Roman"/>
          <w:sz w:val="24"/>
          <w:szCs w:val="24"/>
        </w:rPr>
        <w:t xml:space="preserve">: мягкая игрушка «Солнышко»; игрушка «Петушок»; 4 красочные картинки с изображением времён года; два небольших, но ярких изображения для игры «День и ночь» (луна и солнце); 4 изображения солнца разной яркости, которые следует поместить над колокольчиками  в уголке «Музыка ветра»; карточки со стихами для игры «Отгадай какое солнышко»; музыка для релакс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детей в подгруппе</w:t>
      </w:r>
      <w:r>
        <w:rPr>
          <w:rFonts w:cs="Times New Roman" w:ascii="Times New Roman" w:hAnsi="Times New Roman"/>
          <w:sz w:val="24"/>
          <w:szCs w:val="24"/>
        </w:rPr>
        <w:t>: 4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ветств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садятся в кру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я предлагаю вам поприветствовать друг друга ласковыми словами, которыми вас называют ваши мамы. А говорить мы их будем, передавая по кругу вот это мягкое, золотое солнышк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 поворачивается к ребёнку справа  от него со словами «Солнышко моё» и передаёт игрушечное солнце. Ребёнок, произнося ласковое слово, передаёт игрушку следующему и т.д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имнастика для гла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ый день трудится солнышко для нас. День начинается с того, что солнышко встаёт, поднимается в небе высоко, а потом медленно садится и наступает ночь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ои слова психолог сопровождает медленными круговыми движениями игрушки, которую держит в левой руке. Дети глазами следят за перемещающимся Солнышком. Упражнение выполняется не менее 3 раз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йчас это игрушечное  солнышко побывало у каждого из вас в руках. Скажите, каким оказалось оно на ощуп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верно. Солнышко было мягким и тёплым, а ещё теплее и приятнее было от ласковых слов, которые мы дарили друг друг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намическая игр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настоящее солнце тоже тёплое, а иногда даже жгучее, горячее. Солнышко сопровождает нас каждый день и весь год. Оно помогает нам расти. Можно сказать, что мы растём вслед за солнышком: изо дня в день, из года в год. Предлагаю поиграть с солнышком в игру «День и ночь». Ой, а ночью же солнышка на небе нет, а что там вместо солнышка? </w:t>
      </w:r>
      <w:r>
        <w:rPr>
          <w:rFonts w:cs="Times New Roman" w:ascii="Times New Roman" w:hAnsi="Times New Roman"/>
          <w:i/>
          <w:sz w:val="24"/>
          <w:szCs w:val="24"/>
        </w:rPr>
        <w:t>Ответ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ьно, луна. Итак, если я показываю солнышко, вы прыгаете вверх – «растёте», если покажу луну, вы ложитесь на бочок.  Только глазки не закрывайте, будьте внимательны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«День и ночь» раза три – четы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лодцы, все были внимательны и, кажется даже чуть-чуть подросл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солнышко  приглашает нас прогуляться по теплым массажным дорожкам. Пошли, ребята, вслед за солнышком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роходят по массажным дорожкам к столу, на котором сидит Петушок, и лежат  картинки с изображениями времён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, какие интересные картинки приготовило для нас солнышко. Каждая картинка – определённое время года. А кого солнышко назначило сторожем картинок? </w:t>
      </w:r>
      <w:r>
        <w:rPr>
          <w:rFonts w:cs="Times New Roman" w:ascii="Times New Roman" w:hAnsi="Times New Roman"/>
          <w:i/>
          <w:sz w:val="24"/>
          <w:szCs w:val="24"/>
        </w:rPr>
        <w:t>Ответ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почему сторож именно Петушок? </w:t>
      </w:r>
      <w:r>
        <w:rPr>
          <w:rFonts w:cs="Times New Roman" w:ascii="Times New Roman" w:hAnsi="Times New Roman"/>
          <w:i/>
          <w:sz w:val="24"/>
          <w:szCs w:val="24"/>
        </w:rPr>
        <w:t>Ответ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рно, Петушок встаёт рано вместе с солнышком и громко кричит, приветствует солнышко. Уходит вечером солнышко с небосвода, и Петушок со своими подружками-курочками уходит в курятник спать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 день за днём, месяц за месяцем, год за годом.  Возьмите, ребята,  в руки по картинке, внимательно рассмотрите и  скажите, какое время года на вашей картинке изображено.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! Все времена года назвали. А теперь вслед за Солнышком пройдём в уголок «Музыка ветра». </w:t>
      </w:r>
      <w:r>
        <w:rPr>
          <w:rFonts w:cs="Times New Roman" w:ascii="Times New Roman" w:hAnsi="Times New Roman"/>
          <w:i/>
          <w:sz w:val="24"/>
          <w:szCs w:val="24"/>
        </w:rPr>
        <w:t>Дети проходят   за психологом дальше по комнате и удобно усаживаются перед колокольчик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начала, вспомним, какому времени года соответствует каждый колокольчик. </w:t>
      </w: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, над каждым колокольчиком висит своё солнышко. Все солнышки разные. Угадайте, самое жаркое, самое яркое солнышко над каким колокольчиком?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 детей (над колокольчиком Лета)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над колокольчиком Осени какое солнышко? </w:t>
      </w:r>
      <w:r>
        <w:rPr>
          <w:rFonts w:cs="Times New Roman" w:ascii="Times New Roman" w:hAnsi="Times New Roman"/>
          <w:i/>
          <w:sz w:val="24"/>
          <w:szCs w:val="24"/>
        </w:rPr>
        <w:t>Ответ детей (не такое яркое, чуть погасло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самое бледное солнышко когда светит? </w:t>
      </w:r>
      <w:r>
        <w:rPr>
          <w:rFonts w:cs="Times New Roman" w:ascii="Times New Roman" w:hAnsi="Times New Roman"/>
          <w:i/>
          <w:sz w:val="24"/>
          <w:szCs w:val="24"/>
        </w:rPr>
        <w:t>Ответ детей (зимой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редлагаю поиграть в игру, которая так и называется «Отгадай какое солнышк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буду читать стихотворение, а вы постарайтесь угадать, в какое время года светит солнышко.  Угадаете, будете «оживлять» колокольчик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олог зачитывает неоконченные стихотворения,  дети должны закончить последнюю строку в каждом из них нужным по смыслу словом (название времени год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упались в тёплой реч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охли не на печке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сочке разогрет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е солнце …. (летом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яжет снег повсюду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ть я шубу бу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греет нас, друг мой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лабое …. (зимо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сь листва золота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сыпающих деревьев слет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вшись в лапах елей и сосен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гасит солнце …. (осен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летят сосуль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езами прямо с крыш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олнце надо мн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ется… (весно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 очереди «оживляют» колокольч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нтенсивно дуя на них, чтобы те зазвенел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лаксация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сегодня все просто молодцы и умницы! Солнышко осталось довольно и предлагает вам немного расслабитьс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звучание релаксационной музыки, зажигаются «волшебные» огни в сенсорной комнате.  Каждый ребёнок выбирает сам себе уголок для отдыха: кто-то в сухом бассейне, кто-то за столом для рисования на песке, кто-то в уголке уединения – под сухим душем, кто-то просто расслаблено лежит на ковре. Психолог следит, чтобы дети друг другу не мешали и соблюдали  тишин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 детей длится 5-7 минут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</w:t>
      </w:r>
      <w:r>
        <w:rPr>
          <w:rFonts w:cs="Times New Roman" w:ascii="Times New Roman" w:hAnsi="Times New Roman"/>
          <w:i/>
          <w:sz w:val="24"/>
          <w:szCs w:val="24"/>
        </w:rPr>
        <w:t>рощание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и пришла пора прощаться. Как будем прощаться: как летнее солнышко - тепло, или как зимнее солнышко - прохладно? 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я предлагаю прощаться тепло. Для этого каждый своему другу, стоящему слева, пожмёт руки и скажет: «Счастья тебе, солнышко!».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7:00Z</dcterms:created>
  <dc:creator>User</dc:creator>
  <dc:description/>
  <cp:keywords/>
  <dc:language>en-US</dc:language>
  <cp:lastModifiedBy>СабуроваОС</cp:lastModifiedBy>
  <cp:lastPrinted>2013-09-11T11:56:00Z</cp:lastPrinted>
  <dcterms:modified xsi:type="dcterms:W3CDTF">2006-03-18T20:53:00Z</dcterms:modified>
  <cp:revision>31</cp:revision>
  <dc:subject/>
  <dc:title/>
</cp:coreProperties>
</file>