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gif" ContentType="image/gi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spacing w:before="60" w:after="200"/>
        <w:ind w:left="-1418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t xml:space="preserve">                             </w:t>
      </w: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t>министерств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Иркут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специальное (коррекционное) образовательное казен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№ 33 г. Бра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по развитию речи  в 3 специальном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детей с умеренной  умственной отстал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занятия по ОБЖ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Красный, желтый, зеленый</w:t>
      </w:r>
      <w:r>
        <w:rPr>
          <w:rFonts w:cs="Times New Roman" w:ascii="Times New Roman" w:hAnsi="Times New Roman"/>
          <w:sz w:val="32"/>
          <w:szCs w:val="32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учитель                                  Тоцкая Светла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Братск,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b/>
          <w:shadow/>
          <w:color w:val="FF0000"/>
          <w:sz w:val="24"/>
          <w:szCs w:val="24"/>
        </w:rPr>
        <w:t>Красный,</w:t>
      </w:r>
      <w:r>
        <w:rPr>
          <w:rFonts w:cs="Times New Roman" w:ascii="Times New Roman" w:hAnsi="Times New Roman"/>
          <w:b/>
          <w:shadow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hadow/>
          <w:color w:val="FFFF00"/>
          <w:sz w:val="24"/>
          <w:szCs w:val="24"/>
        </w:rPr>
        <w:t xml:space="preserve">желтый, </w:t>
      </w:r>
      <w:r>
        <w:rPr>
          <w:rFonts w:cs="Times New Roman" w:ascii="Times New Roman" w:hAnsi="Times New Roman"/>
          <w:b/>
          <w:shadow/>
          <w:color w:val="00B050"/>
          <w:sz w:val="24"/>
          <w:szCs w:val="24"/>
        </w:rPr>
        <w:t>зеленый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авила дорожного движения)»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учащихся о правилах дорожного движения, о дорожных знаках; предупредить  наиболее распространенные ошибки детей на дорогах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познавательный интерес, внимание, наблюдательность, логическое мышление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чувство дружбы, взаимовыручки, уважение к Правилам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онное</w:t>
      </w:r>
      <w:r>
        <w:rPr>
          <w:rFonts w:cs="Times New Roman" w:ascii="Times New Roman" w:hAnsi="Times New Roman"/>
          <w:sz w:val="24"/>
          <w:szCs w:val="24"/>
        </w:rPr>
        <w:t xml:space="preserve"> – рисунок светофора, детские творческие работы (рисунки, аппликации), плакат «Дорожные знаки», изображение перекрестка, игрушки (машины, кукла, макет светофор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аточное </w:t>
      </w:r>
      <w:r>
        <w:rPr>
          <w:rFonts w:cs="Times New Roman" w:ascii="Times New Roman" w:hAnsi="Times New Roman"/>
          <w:sz w:val="24"/>
          <w:szCs w:val="24"/>
        </w:rPr>
        <w:t>– дидактическая игра «Найди правильный знак», жетоны-сигналы, дорожные знаки (разрезны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урока</w:t>
      </w:r>
      <w:r>
        <w:rPr>
          <w:rFonts w:cs="Times New Roman" w:ascii="Times New Roman" w:hAnsi="Times New Roman"/>
          <w:sz w:val="24"/>
          <w:szCs w:val="24"/>
        </w:rPr>
        <w:t>: музыкальный зал или классная комн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на урок-игру могут быть приглашены учащиеся параллельного класса в качестве зрителей или участ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ступительное слово.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532"/>
      </w:tblGrid>
      <w:tr>
        <w:trPr/>
        <w:tc>
          <w:tcPr>
            <w:tcW w:w="460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</w:rPr>
              <w:t>Учитель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Юные пешеходы! Будущие водители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Дети и родители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елосипедисты и мотоциклисты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Автомобилисты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Наши гости, наши зрители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Добро пожаловать! Привет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ам путь открыт! Зеленый свет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</w:rPr>
              <w:t>1 ученик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Город, в котором с тобой мы живем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Можно по праву сравнить с букваре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от она, азбука, - над мостово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Знаки развешаны над голово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</w:rPr>
              <w:t>2 ученик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Азбуки улиц, проспектов, дорог –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Город дает нам все время ур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 xml:space="preserve">Азбуку города помни всегда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Чтоб не случилась с тобою беда!</w:t>
            </w:r>
          </w:p>
        </w:tc>
        <w:tc>
          <w:tcPr>
            <w:tcW w:w="4532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</w:rPr>
              <w:t>3 ученик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езде и всюду прави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Их надо знать всегд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Без них не выйдут в плавань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Из гавани суд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</w:rPr>
              <w:t>4 ученик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ыходят в рейс по правила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Полярник и пило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Свои имеют правил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Шофер и пешеход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Как табличку умноженья, как урок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Помни правила движенья назубок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</w:rPr>
              <w:t>5 ученик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нимание! Внимание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Вас ожидает состязание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На лучшие знание и ум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Правил дорожного движения!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тель: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ти, уважаемые игроки! Сегодня мы снова в Клубе Внимательных Пешеходов. Символом нашего клуба является светофор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сегодняшней </w:t>
      </w:r>
      <w:r>
        <w:rPr>
          <w:rFonts w:cs="Times New Roman" w:ascii="Times New Roman" w:hAnsi="Times New Roman"/>
          <w:b/>
          <w:i/>
          <w:sz w:val="24"/>
          <w:szCs w:val="24"/>
        </w:rPr>
        <w:t>игры:</w:t>
      </w:r>
      <w:r>
        <w:rPr>
          <w:rFonts w:cs="Times New Roman" w:ascii="Times New Roman" w:hAnsi="Times New Roman"/>
          <w:sz w:val="24"/>
          <w:szCs w:val="24"/>
        </w:rPr>
        <w:t xml:space="preserve"> закрепить ваши знания о правилах дорожного движения и дорожных знаках через применение их на практике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игры</w:t>
      </w:r>
      <w:r>
        <w:rPr>
          <w:rFonts w:cs="Times New Roman" w:ascii="Times New Roman" w:hAnsi="Times New Roman"/>
          <w:sz w:val="24"/>
          <w:szCs w:val="24"/>
        </w:rPr>
        <w:t>: играющие разделены на три команды: красные, желтые и  зеленые игроки. Главный судья игры – инспектор. Им будет ….. (учитель надевает ученику рубашку и фуражку инспектора, дает ему жезл). Я буду помощником инспектора и ведущим игры. У нас сломался светофор и нам предстоит его починить. За победу в каждом конкурсе команда получает жетон цвета своей команды. Та команда, которая наберет большее количество жетонов, будет считаться победительницей нашей игры и получит право включить светофор. А теперь – вперед! К новым успехам!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ind w:left="720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гры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мин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проверю, какие вы внимательные пешеходы и готовы ли вы к игре. Я задаю вам вопрос, а вы отвечаете «да» или «нет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-  говорите, в море сладкая вода? (Нет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-  говорите, красный свет – проезда нет? (Да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– говорите, каждый раз, идя домой, играем мы на мостовой? (Нет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– говорите, но если очень вы спешите, то перед транспортом бежите? (Нет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– говорите, мы всегда идем вперед только там, где переход? (Да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хотите – говорите, мы бежим вперед так скоро, что не видим светофора? (Нет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– говорите, на знаке «здесь проезда нет» нарисован человек? (Нет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тите – говорите, на круглых знаках красный цвет означает «здесь запрет»? (Д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ключи лишний зна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ям выдаются дорожные знаки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знаки, найдите лишний и докажите (необходимо назвать группу знаков и из какой группы лишний знак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6045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554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3105" cy="6203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5695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0390" cy="5803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6953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3115" cy="6953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4530" cy="6845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67564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ставь знак (мозаи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правильно назвать е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…….. проверит правильность выполнения обоих заданий и подведем итоги двух конкурсов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торожный пешеход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ждой команды приглашается по одному игроку. На спину им крепятся знаки. Их задача – увидеть знак соперника и при этом не показать свой. Кто первым назовет знак соперника – считается победителем. Игра повторяется 4 раз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Загадочный транспорт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команде вручается конверт  с загадками. Участники команды должны посоветоваться, отгадать загадки. Затем охарактеризовать угаданный вид транспорта, рассказать о правилах поведения в этом транспорте.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40"/>
      </w:tblGrid>
      <w:tr>
        <w:trPr/>
        <w:tc>
          <w:tcPr>
            <w:tcW w:w="4594" w:type="dxa"/>
            <w:tcBorders/>
          </w:tcPr>
          <w:p>
            <w:pPr>
              <w:pStyle w:val="Style16"/>
              <w:spacing w:lineRule="auto" w:line="240" w:before="0" w:after="0"/>
              <w:ind w:left="4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Смело в небе проплывает,</w:t>
            </w:r>
          </w:p>
          <w:p>
            <w:pPr>
              <w:pStyle w:val="Style16"/>
              <w:spacing w:lineRule="auto" w:line="240" w:before="0" w:after="0"/>
              <w:ind w:left="4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Обгоняя птиц полет.</w:t>
            </w:r>
          </w:p>
          <w:p>
            <w:pPr>
              <w:pStyle w:val="Style16"/>
              <w:spacing w:lineRule="auto" w:line="240" w:before="0" w:after="0"/>
              <w:ind w:left="4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Человек им управляет.</w:t>
            </w:r>
          </w:p>
          <w:p>
            <w:pPr>
              <w:pStyle w:val="Style16"/>
              <w:spacing w:lineRule="auto" w:line="240" w:before="0" w:after="0"/>
              <w:ind w:left="4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Что же это?..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 xml:space="preserve">Чтобы я тебя повез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 xml:space="preserve">Мне не нужно есть овес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 xml:space="preserve">Накорми меня бензино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 xml:space="preserve">На копыта дай резины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 xml:space="preserve">И, поднявши вихрем пыль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>Побежит…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Style16"/>
              <w:spacing w:lineRule="auto" w:line="240" w:before="0" w:after="0"/>
              <w:ind w:left="4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66"/>
                <w:sz w:val="24"/>
                <w:szCs w:val="24"/>
              </w:rPr>
              <w:t>В поле лестница лежит,</w:t>
            </w:r>
          </w:p>
          <w:p>
            <w:pPr>
              <w:pStyle w:val="Style16"/>
              <w:spacing w:lineRule="auto" w:line="240" w:before="0" w:after="0"/>
              <w:ind w:left="4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66"/>
                <w:sz w:val="24"/>
                <w:szCs w:val="24"/>
              </w:rPr>
              <w:t>Дом по лестнице бежит.</w:t>
            </w:r>
          </w:p>
        </w:tc>
        <w:tc>
          <w:tcPr>
            <w:tcW w:w="4540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  <w:t>Два колесика подряд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  <w:t>Их ногами вертя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  <w:t xml:space="preserve">А по верх торчком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  <w:t>Сам хозяин крючком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4740" cy="55435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7740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9960" cy="74422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79502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культурная пауза на вним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даю вам вопрос, а вы показываете движениями ответ. Будьте внимательны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живете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ез дорогу как идете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на красный свет бежите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на зеленый свет стоите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рогах как шалите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желтый свет опять бежите»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по «зебре» вы идете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в транспорте шум создает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 4 и 5 кон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гадай, какой знак (дидактическая настольная игр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команды – разрезная дидактическая игра. У каждого игрока – карточка и набор дорожных знаков. Необходимо вставить  нужный знак и доказать свой выбор. Инспектор выслушивает ответы детей. Каждый правильный ответ оценивается в один балл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к пройти через дорогу (обыгрывание ситуаци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 мы бываем в ситуации, когда нужно перейти дорогу. Задание – разыграть сцену перехода дороги учениц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а – дорога с перекрестком. На перекрестке поставлен светофор для тран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оманда – дорога за городом без перекрестка. «Зебры», светофора н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авильно обыгранную ситуацию – пять бал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игры. Награж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мы поведем итоги нашей игры, хочу рассказать вам несколько исторических фактов из рубрики </w:t>
      </w:r>
      <w:r>
        <w:rPr>
          <w:rFonts w:cs="Times New Roman" w:ascii="Times New Roman" w:hAnsi="Times New Roman"/>
          <w:b/>
          <w:sz w:val="24"/>
          <w:szCs w:val="24"/>
        </w:rPr>
        <w:t>«А знаете ли вы…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Уже в Древнем Риме ставили верстовые столбы-указател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При царе Алексее Михайловиче верстовые столбы впервые стали устанавливать в Росс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В 1730-1742 годах были изданы указы о наказании за нарушение движ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Первый светофор появился в нашей стране в 1924 году в Моск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одсчитаны, итоги игры подведены. Обе команды проявили себя как знатоки правил дорожного движения. Вы умело использовали свои знания на практике. Команды работали дружно. Поэтому в этой игре и победила друж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частники игры заносятся в Почетную книгу членов Клуба Внимательных Пешеходов. Вам вручается на память медаль «Самому внимательному пешеход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ьте друг друга аплодисмен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gi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54:00Z</dcterms:created>
  <dc:creator>b</dc:creator>
  <dc:description/>
  <dc:language>en-US</dc:language>
  <cp:lastModifiedBy>АВЕРС</cp:lastModifiedBy>
  <dcterms:modified xsi:type="dcterms:W3CDTF">2015-04-17T09:54:00Z</dcterms:modified>
  <cp:revision>2</cp:revision>
  <dc:subject/>
  <dc:title/>
</cp:coreProperties>
</file>