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ендарно-тематическое планирование учебного материала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4-2015 учебный год в 3 классе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го 68 часов (2 часа в неделю)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Назарова Елена Вячеславовна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: французский язык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: базовая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А. С. Кулигина «Твой друг французский язык», 3 класс, М., "Просвещение", 2013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37"/>
        <w:gridCol w:w="2299"/>
        <w:gridCol w:w="2271"/>
        <w:gridCol w:w="2713"/>
        <w:gridCol w:w="2880"/>
        <w:gridCol w:w="900"/>
        <w:gridCol w:w="900"/>
      </w:tblGrid>
      <w:tr>
        <w:trPr>
          <w:trHeight w:val="6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а уро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Языковой материал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деятельности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– ауд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 –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– го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 - письмо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ируем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 – 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 – 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 –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 - личностны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та</w:t>
            </w:r>
          </w:p>
        </w:tc>
      </w:tr>
      <w:tr>
        <w:trPr>
          <w:trHeight w:val="8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сик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аммати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кт</w:t>
            </w:r>
          </w:p>
        </w:tc>
      </w:tr>
      <w:tr>
        <w:trPr>
          <w:trHeight w:val="6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"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еревне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>" A la campagne (8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ч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Формирование лексических навыков (погода, домашние животные). Отработка фонетик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лексического материала (погода, домашние животные)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ряжение глаголов первой группы (повторение)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спознавать на слух и понимать связное высказы-вание учителя, построенное на зна</w:t>
              <w:softHyphen/>
              <w:t>комом материал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- строить сообщения в устной форме, 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облюдать нормы произношения в устной речи, соблюдать правильное ударение в словах, фраза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— планировать выполнение задания, корректировать работу по ходу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 — находить необходимую  информацию, выстраивать логическую цепь рассу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- оформить свои мысли в устной речи 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– соотносить задание с образцом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Формирование лексических навыков (животные). Формирование навыков аудирования (выборочное понимание). Составление тематического словаря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просительные слова 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quand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ommen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ou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avec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qu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тематического словаря по теме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отребление вопросительных слов 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quand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ommen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ou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avec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qu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распознавать на слух и понимать связное высказы-вание учите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выборочное понимание текста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- строить сообщения и расспрос в устной форм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с опорой на ключевые слова и картинки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облюдать нормы произнош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делать запис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сических единиц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в словар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— планировать выполнение задания, корректировать работу по ходу выполнения, адекватно воспринимать оценку учителя и одно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— находить необходимую  информац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 – оформить свои мысли в устной речи с учетом речевой ситуации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ценить  ситуацию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 Формирование лексических навыков. Описание картинки. Семантизация новой лексики. Спряжение глаголов первой групп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стро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раз с вопросительными словами 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quand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ommen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ou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avec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qu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9" w:right="2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- распознавать на слух и понимать связное высказы-вание учителя, одноклас-сников, построенное на зна</w:t>
              <w:softHyphen/>
              <w:t xml:space="preserve">комом материале. </w:t>
            </w:r>
          </w:p>
          <w:p>
            <w:pPr>
              <w:pStyle w:val="Normal"/>
              <w:shd w:fill="FFFFFF" w:val="clear"/>
              <w:spacing w:lineRule="auto" w:line="240"/>
              <w:ind w:left="19" w:right="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Ч - понимать текст на основе его информационной переработки: пе</w:t>
              <w:softHyphen/>
              <w:t>реводить отдельные фрагменты текста, оценивать полученную информацию (поисковое чтение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- строить сообщения и расспрос в устной форм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с опорой на ключевые слова и картинки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 вопроситель-ными словами, 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облюдать нормы произношения в устной речи, соблюдать правильное ударение в новых словах, фразах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9" w:right="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делать записи в словар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- учитывать выделенные учителем ориентиры действия в учебном материале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— соотнести названия слов с картинками, подобрать эквиваленты картинка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  - применять лингвистический материал к ситуации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 - оценить  ситуацию  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 Формирование лексических навыков. Беседа по теме. Мужской и женский род прилагательных. Формирование навыков аудирования (полное понимание)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9" w:right="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- распознавать на слух и понимать связное выска</w:t>
              <w:softHyphen/>
              <w:t xml:space="preserve">зывание учителя, построен-ное на знакомом материал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полное понимание текс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ссуждать, высказываться с опорой на ключевые слова и карт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- написать письмо друзь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- учитывать выделенные учителем ориентиры действия в учебн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 — находить необходимую  информацию, выстраивать логическую цепь рас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- оформлять свои мысли в письменной речи, применять лингвистический материал к ситу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 Формирование навыков устной речи. Рассказы учащихся о летнем отдыхе в деревне. Фонетическая отработка фраз утвердительных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, вопросительных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склицательн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сприятие на слух лексических единиц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9" w:right="2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- распознавать на слух и понимать связное высказы-вание учителя, построенное на зна</w:t>
              <w:softHyphen/>
              <w:t xml:space="preserve">комом материал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понимание основного содержания текс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относить графический образ слова с его зву</w:t>
              <w:softHyphen/>
              <w:t>ковым образом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ссуждать, высказы-ваться о фактах и событиях, с опорой на ключевые слова и картинки, соблюдать нормы произношения в устной речи, соблюдать правильное ударение в новых словах, фраз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— планировать выполнение задания, корректировать работу по ходу выполн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 — находить необходимую  информацию, выстраивать логическую цепь рассу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 - оформлять свои мысли в речи, применять лингвисти-ческий материал к ситуации, выразить свои мысли в форме монологического высказывания 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 - ориентация на понимание причин успеха в учеб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 Формирование лексических навыков. Формирование навыков диалогической речи. Семантизация новой лексики(овощи, фрукты)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пись лексики в словарь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спознавать на слух и понимать связное выска</w:t>
              <w:softHyphen/>
              <w:t>зывание учителя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делать запис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сических единиц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в словар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 — отделять главную ин-формацию от второстеп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 – оформить свои мысли в устной речи с учетом речев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— планировать выполнение задания, корректировать работу по ходу выполн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 – высказывать личную точку з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 Формирование лексических навыков. Формирование навыков диалогической реч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ряжение глаголов первой группы (повторение)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спознавать на слух и понимать связное высказывание учителя,  одноклассник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ставить диалог по теме, высказываться по предло-женной теме с опорой на ключевые слова и карти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 – оформить свои мысли в устной речи с учетом речевой ситуации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— планировать выполнение задания, корректировать работу по ходу выполнения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 – высказывать личную точку з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 Работа с грамматическими тестами. Спряжение глаголов первой группы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ряжение глаголов первой группы (повторение)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спознавать на слух и понимать связное выска</w:t>
              <w:softHyphen/>
              <w:t>зывание учителя, построенное на зна</w:t>
              <w:softHyphen/>
              <w:t>комом материал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ыполни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сико-грамматическое упраж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— соотносить выполненное задание с образцом</w:t>
            </w:r>
          </w:p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— отделять главную информацию от второстепенной К  - оформлять свои мысли в письменной речи, применять лингвистический материал к ситу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"В школ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"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 xml:space="preserve">A l'ecole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(9ч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Формирование лексических навыков по теме. Формирование навыков аудирования (выборочное понимание)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ексический материал по тем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col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tag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l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rez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d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hausse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 Отработка фонетики (конечные звонкие согласные)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9" w:right="2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распознавать на слух и понимать связное высказы-вание учителя, построенное на знакомом  материал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выборочное понимание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относить графический образ слова с его зву</w:t>
              <w:softHyphen/>
              <w:t>ковым образом, соблюдать нормы произношения, понимать основное содержание текста (ознакомительное чте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делать запис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си-ческих единиц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в словар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— планировать выполнение задания, корректировать работу по ходу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— извлекать информацию, представленную в разных форм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– оформить свои мысли в устной речи с учетом речев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Heading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Л - оценить ситуацию 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. Семантизация новой лексики (школьные принадлежности). Спряжение глагол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tr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в настоящем времени. Формирование навыков говорения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пись лексических единиц в словарь. Глагол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tr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пряжение глагол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tr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в настоящем времен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спознавать на слух и понимать связное выска</w:t>
              <w:softHyphen/>
              <w:t>зывание уч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ысказываться по пред-ложенной теме с опорой на ключевые слова и картинк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делать запис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си-ческих единиц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в словар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- учитывать выделенные учителем ориентиры действия в учебн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 – оформить свои мысли в устной речи с учетом речевой ситуации</w:t>
            </w:r>
          </w:p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Л - оценить ситуацию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. Семантизация новой лексики (кабинеты, предметы). Спряжение глаголо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alle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apprendr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 настоящем времени. Формирование навыков чтения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голы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alle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apprendr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пряжение глаголо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alle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apprendr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 настоящем времен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спознавать на слух и понимать связное выска</w:t>
              <w:softHyphen/>
              <w:t>зывание учителя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относить графический образ слова с его зву</w:t>
              <w:softHyphen/>
              <w:t>ковым образом, соблюдать нормы произношения, правильное ударение в словах, понимать основное содержание текста (ознакомитель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ысказываться по предложенной теме с опорой на ключевые слова и карт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ыполни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сико-грамматическое упраж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— планировать выполнение задания, корректировать работу по ходу выполн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 — отделять главную информацию от второстепенной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  - оформлять свои мысли в речи, применять лингвистический материал к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 Формирование лексических навыков. Формирование навыков диалогической реч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лог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: pres de, dans, derrier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строение фраз с предлогами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pre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d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dan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derrier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ставить диалог по теме, высказываться по предло-женной теме с опорой на ключевые слова и картинки, соблюдать нормы произно-шения в устной речи, соблюдать правильное ударение в словах, фраза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— планировать выполнение задания, корректировать работу по ходу выполнения, адекватно воспринимать оценку учителя и учеников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  - оформлять свои мысли в речи, применять лингвисти-ческий материал к ситуации</w:t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 – высказывать личную точку з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 Формирование навыков аудирования (языковая догадка). Проверка навыков аудирования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спознавать на слух и понимать связное высказы-вание учителя, построенное на зна</w:t>
              <w:softHyphen/>
              <w:t xml:space="preserve">комом материал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языковая догадка)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ысказываться по предложенной теме,  соблюдать нормы произношения звуков в устной речи, соблюдать правильное ударение в новых словах, фразах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 - выбрать необходимую информац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троить устное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Heading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К - выразить свои мысли форме монологического высказывания </w:t>
            </w:r>
          </w:p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Л - оценить ситуацию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 Составление тематического словаря. Формирование лексических навыков.  Формирование навыков работы с текстом. Игровая ситуация "На уроке"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пись лексических единиц в словарь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спознавать на слух и понимать связное высказы-вание учителя, построенное на зна</w:t>
              <w:softHyphen/>
              <w:t xml:space="preserve">комом материал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языковая догадк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ысказываться с опорой на ключевые слова и картин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делать запис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си-ческих единиц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в словар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- строить логическое рассуждение, делать выв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 – оформить свои мысли в устной речи с учетом речев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Л - оценить ситуацию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 Формирование навыков работы с текстом "Школа во Франции". Беседа по прочитанному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гол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tr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потребление форм глагол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tr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 настоящем времени. 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Ч - понимать текст на основе его информационной переработки: пе</w:t>
              <w:softHyphen/>
              <w:t>реводить отдельные фрагменты текста, оценивать полученную информацию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ысказываться по предло-женной теме,  соблюдать нормы произнош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 - выбрать необходимую информац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троить устное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 - учитывать разные мнения и стремиться к координации различных позиций в сотрудничеств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 Контроль навыков устной реч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пряжение глаголо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tr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alle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повторение)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спознавать на слух и понимать связное высказы-вание учителя, построенное на зна</w:t>
              <w:softHyphen/>
              <w:t xml:space="preserve">комом материал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языковая догадка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- высказываться о фактах и событиях с опорой на ключевые слова и картинки соблюдать нормы произношения в устной речи, соблюдать правильное ударение в новых словах, фраза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— планировать выполнение задания, корректировать работу по ходу выполнения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- строить логическое рассуждение, делать выводы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  - оформлять свои мысли в речи, применять лингвисти-ческий материал к ситу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 - ориентация на понимание причин успеха в учеб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 Формирование навыков устной реч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ысказываться по предложенной теме с опорой на ключевые слова и картинки соблюдать нормы произношения в устной речи, соблюдать правильное ударение в новых словах, фраза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- строить логическое рассуждение, делать выводы 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  - оформлять свои мысли в речи, применять лингвисти-ческий материал к ситуац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 - ориентация на понимание причин успеха в учеб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I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Привет, друзь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!"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>Salut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>les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>copains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! (3ч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Составление тематического словаря. Семантизация новой лексики. Интонация, соединения. Притяжательные прилагательные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J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eux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.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j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eux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pa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.. Глагол 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oi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пись лексических единиц в словар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J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eux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.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j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eux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pa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.. Употребление форм глагола 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oi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 настоящем времен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- прочитать вслух стихотворение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относить графический образ слова с его зву</w:t>
              <w:softHyphen/>
              <w:t>ковым образом, соблюдать нормы произношения, соблюдать правильное ударение, интонацию в словах, фразах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ссуждать, высказывать своё мнение по теме с опорой на ключевые слова и картин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делать запис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си-ческих единиц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в словар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— соотносить выполненное задание с образц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— определять умения, которые будут сформированы на основе изучения данного раздел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 – оформить свои мысли в устной речи с учетом речевой ситуации</w:t>
            </w:r>
          </w:p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Л - оценить ситуацию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Проверка навыков устной реч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гол 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oi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отребление форм глагола 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oi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 настоящем времен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А - понимать текст на основе его информационной переработки: оценивать полученную информацию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языковая догадка)</w:t>
            </w:r>
          </w:p>
          <w:p>
            <w:pPr>
              <w:pStyle w:val="Normal"/>
              <w:shd w:fill="FFFFFF" w:val="clear"/>
              <w:spacing w:lineRule="auto" w:line="240"/>
              <w:ind w:left="19" w:right="2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относить графический образ слова с его зву</w:t>
              <w:softHyphen/>
              <w:t>ковым образом</w:t>
            </w:r>
          </w:p>
          <w:p>
            <w:pPr>
              <w:pStyle w:val="Normal"/>
              <w:shd w:fill="FFFFFF" w:val="clear"/>
              <w:spacing w:lineRule="auto" w:line="240"/>
              <w:ind w:left="19" w:right="2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общать информацию, соблюдать нормы произношения, соблюдать правильное ударение в новых словах, фразах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9" w:right="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ыполни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сико-грамматическое за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- учитывать выделенные учителем ориентиры действия в учебном материал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— отделять главную информацию от второстепенн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- оформлять свои мысли в речи, применять лингвистический материал к ситуации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- оценить ситуацию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 Формирование навыков чтения. Формирование лексических навыков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пись лексических единиц в словарь (названия школьных принадлежностей) Глагол 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oi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грамматического материал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отребление форм глагола 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oi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 настоящем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9" w:right="2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понимать текст на основе его информационной переработки: пе</w:t>
              <w:softHyphen/>
              <w:t xml:space="preserve">реводить отдельные фрагменты текста, оценивать получен-ную информацию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меть пользоваться словарё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ысказываться о фактах и событиях с опорой на ключевые слова и картинки, </w:t>
            </w:r>
          </w:p>
          <w:p>
            <w:pPr>
              <w:pStyle w:val="Normal"/>
              <w:shd w:fill="FFFFFF" w:val="clear"/>
              <w:spacing w:lineRule="auto" w:line="240"/>
              <w:ind w:left="19" w:right="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блюдать нормы произношения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9" w:right="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написать письмо друг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— планировать выполнение задания, корректировать работу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 — отделять главную информацию от второстепенной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- переформулировать, сопоставлять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 - оценить ситуаци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V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"У нас и у вас"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hez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ou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e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hez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ou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8ч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9" w:right="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. Формирование лексических навыков. по теме (мебель, продукты). Составление тематического словаря. Спряжение гаголов первой группы, глаголо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tr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avoi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пись лексических единиц в словарь (мебель, продукты). Отработка фонетики (носовые звуки)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грамматического материала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 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выделять основную мысль в воспринимаемом на слух тексте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отделять главные факты, опуская второстепен</w:t>
              <w:softHyphen/>
              <w:t>ные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ыборочно понимать необходимую информацию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ыполни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ексическо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за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- учитывать выделенные учителем ориентиры действия в учебном материал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— определять умения, которые будут сформированы на основе изучения данного раздел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 – оформить свои мысли в устной речи с учетом речевой ситу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4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Семантизация новой лексики. Притяжательные прилагательные. Формирование навыков аудирования (выборочное понимание)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пись лексических единиц в словарь (продукты, еда)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тяжательные прилагательные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распознавать на слух и понимать связно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выборочное понимание текс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ысказываться о фактах и событиях с опорой на ключевые слова и картин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ыполни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ексическо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за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— планировать выполнение задания, корректировать работу по ходу выполнения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 — отделять главную информацию от второстепенной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- соблюдать нормы речевого этикета, оформлять свои мысли в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 Формирование лексических навыков. Беседа по теме. Частичный артикль. Игровая ситуация "День рождения" (Этикет за столом)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пись лексических единиц в словарь (продукты, еда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aim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J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aim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pa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.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спознавать на слух и понимать связное выска</w:t>
              <w:softHyphen/>
              <w:t>зывание уч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ысказывать своё мнение; составить диалог по теме, соблюдать нормы произношения в устной реч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ыполни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сическое за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 - выбрать необходимую информацию,построить устное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- соблюдать нормы речевого этикета, оформлять свои мысли в реч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 - ориентация на понимание причин успеха в учебной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 Формирование лексических навыков. Формирование навыков работы с текстом "Еда  во Франции". Беседа по прочитанному. Оборот ''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l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..''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пись лексических единиц в словарь (еда  во Франции). Оборот ''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l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..''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орот ''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l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..''-употребление, порядок слов в предложени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спознавать на слух и понимать связное выска</w:t>
              <w:softHyphen/>
              <w:t>зывание учителя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9" w:right="2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ыполни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сико-грамматическое упраж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 - идентифицировать интернациональную лексику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опоставить значения слов, знакомых по родному языку с иностранными словам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- выбирать основания для сравнения, классификации объект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 – высказывать личную точку з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 Формирование лексических навыков. Игровая ситуация "Работа по дому". Формирование навыков чтения вслух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пись лексических единиц в словарь (работа по дому)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- прочитать вслух текст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относить графический образ слова с его зву</w:t>
              <w:softHyphen/>
              <w:t>ковым образом, соблюдать нормы произношения, соблюдать правильное ударение, интонацию в словах, фразах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ссуждать, высказывать своё мнение; составить мини-диалог по теме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9" w:right="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ыполни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сическое за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— планировать выполнение задания, корректировать работу по ходу выполн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- соблюдать нормы речевого этикета, оформлять свои мысли в реч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 – высказывать личную точку з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. Формирование лексических навыков. Формирование навыков диалогической речи. Спряжение гаголо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mange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leve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 настоящем времен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голы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mange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leve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Запись лексических единиц в словарь (квартира)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habit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.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u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habite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ou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?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пряжение глаголо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mange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leve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 настоящем времен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9" w:right="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относить графический образ слова с его зву</w:t>
              <w:softHyphen/>
              <w:t>ковым образом.</w:t>
            </w:r>
          </w:p>
          <w:p>
            <w:pPr>
              <w:pStyle w:val="Normal"/>
              <w:shd w:fill="FFFFFF" w:val="clear"/>
              <w:spacing w:lineRule="auto" w:line="240"/>
              <w:ind w:left="19" w:right="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ставить мини-диалог по теме,  соблюдать нормы произнош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ыполни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сико-грамматическое упраж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 - выбрать необходимую информац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троить устное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- соблюдать нормы речевого этикета, оформлять свои мысли в реч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 - ориентация на понимание причин успеха в учеб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 Контроль навыков чтения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пряжение глаголо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mange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leve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 настоящем времен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9" w:right="2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 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выделять основную мысль в воспринимаемом на слух тексте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ыборочно понимать необходимую информаци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- прочитать вслух текст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относить графический образ слова с его зву</w:t>
              <w:softHyphen/>
              <w:t>ковым образом, соблюдать нормы произношения, соблюдать правильное ударение, интонацию в словах, фразах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делать запис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си-ческих единиц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в словар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 - выбрать необходимую информац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троить устное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 - выразить свои мысли в форме монологического высказыван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- оценить ситу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 Составление тематического словаря. Работа с  тестом по аудированию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просно-ответная система французского языка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спознавать на слух и понимать связное выска</w:t>
              <w:softHyphen/>
              <w:t>зывание учителя, построен-ное на зна</w:t>
              <w:softHyphen/>
              <w:t>комом материал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ссуждать, высказы-вать своё мнение, уметь задать вопрос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ыполни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сико-грамматическое упраж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 - выбрать необходимую информац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троить устное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- соблюдать нормы речевого этикета, оформлять свои мысли в реч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- оценить ситу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"Новый Год"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'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>est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>bientot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>No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ё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(4ч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. Формирование лексических навыков. Отработка фонетики. Спряжение глаголов первой группы (повторение), глаголо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tr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avoi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пись лексических единиц в словарь (Новый Год)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ряжение глаголов первой группы (повторение)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спознавать на слух и понимать связное выска</w:t>
              <w:softHyphen/>
              <w:t>зывание учител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ысказываться о фактах и событиях с опорой на ключевые слова и картин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делать запис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сических единиц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в словар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- учитывать выделенные учителем ориентиры действия в учебном материал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 – оформить свои мысли в устной речи с учетом речев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- оценить ситу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Формирование лексических навыков. Игровая ситуация "В магазине игрушек". Составление тематического словаря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тематического словаря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ысказываться о фактах и событиях с опорой на ключевые слова и картин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ыполни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сико-грамматическое упраж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- строить логическое рассуждение, делать выводы на основе аргументаци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 - учитывать разные мнения и стремиться к координации различных позиций в сотрудничеств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 Формирование грамматических навыков. Повелительное наклонение глаголов первой группы. Формирование навыков чтения, аудирования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пись лексических единиц в словарь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елительное наклонение глаголов первой группы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9" w:right="2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спознавать на слух и понимать связное выска</w:t>
              <w:softHyphen/>
              <w:t>зывание учител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- прочитать вслух текст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относить графический образ слова с его зву</w:t>
              <w:softHyphen/>
              <w:t>ковым образом, соблюдать нормы произношения, соблюдать правильное ударение, интонацию в словах, фразах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ыполни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сико-грамматическое упраж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ен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— планировать выполнение задания, корректировать работу по ходу выполнения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- оформлять свои мысли в письменной речи, применять лингвистический материал к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 - выбрать необходим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 Формирование грамматических навыков. Повелительное наклонение глаголов первой группы. Формирование навыков письменной реч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лексических навыков по тем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гол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faire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велительное наклонение глаголов первой группы. Глагол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fair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 повелительном наклонени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right="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спознавать на слух и понимать связное выска</w:t>
              <w:softHyphen/>
              <w:t>зывание учител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- строить сообщения и расспрос в устной форм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с опорой на ключевые слова и картинки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блюдать нормы произнош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написать поздравитель-ную открыт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— планировать выполнение задания, корректировать работу по ходу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 - выбрать необходимую информац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троить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- оформлять свои мысли в письменной речи, применять лингвистический материал к ситу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"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На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каникул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" Pendant les vacances (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" w:right="2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Формирование лексических навыков. Формирование навыков чтения, аудирования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пись лексических единиц в словарь (зимние каникулы)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9" w:right="2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спознавать на слух и понимать связное выска</w:t>
              <w:softHyphen/>
              <w:t>зывание учител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ind w:left="19" w:right="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- прочитать вслух текст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относить графический образ слова с его зву</w:t>
              <w:softHyphen/>
              <w:t>ковым образом, соблюдать нормы произношения, соблюдать правильное ударение, интонацию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9" w:right="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дел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апись лекси-ческих единиц в сло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- учитывать выделенные учителем ориентиры действия в учебном материал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— определять умения, которые будут сформированы на основе изучения данного раздел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– оформить свои мысли в устной речи с учетом речевой ситуац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- оценить ситу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Составление тематического словаря. Формирование грамматических навыков. Причастия прошедшего времени глаголов первой группы. Формирование навыков работы с текстом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пись лексических единиц в словарь (зимние каникулы). Формирование лексических навыков по теме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частия прошедшего времени глаголов первой группы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спознавать на слух и понимать связное выска</w:t>
              <w:softHyphen/>
              <w:t>зывание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- прочитать вслух текст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относить графический образ слова с его зву</w:t>
              <w:softHyphen/>
              <w:t>ковым образом, соблюдать нормы произ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дел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апись лекси-ческих единиц в сло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- учитывать выделенные учителем ориентиры действия в учебном материал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– оформить свои мысли в устной речи с учетом речевой ситуац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- оценить ситу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 Формирование навыков говорения. Формирование грамматических навыков. Причастия прошедшего времени гаголов второй группы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пись лексических единиц в словарь (зимние каникулы)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частия прошедшего времени глаголов второй группы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right="2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 - строить сообщени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 опорой на ключевые слова и картинки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блюдать нормы произношения в устной реч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ыполни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сико-грамматическое упраж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- учитывать выделенные учителем ориентиры действия в учебн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 – оформить свои мысли в устной речи с учетом речевой ситуац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- оценить ситу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. Формирование грамматических навыков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Pass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ompos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лаголов первой группы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лексических навыков по теме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9" w:right="2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спознавать на слух и понимать связное выска</w:t>
              <w:softHyphen/>
              <w:t>зывание учителя, построенное на зна</w:t>
              <w:softHyphen/>
              <w:t>комом материал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9" w:right="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ыполни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сико-грамматическое упраж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- учитывать выделенные учителем ориентиры действия в учебном материа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- оформлять свои мысли в письменной речи, применять лингвистический материал к ситуации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 - Ориентация на понимание причин успеха в учеб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. Формирование грамматических навыков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Pass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ompos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глаголов первой группы. Формирование навыков чтения, аудирования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пись лексических единиц в словарь (зимние забавы)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Pass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ompos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глаголов первой группы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9" w:right="2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спознавать на слух и понимать связное выска</w:t>
              <w:softHyphen/>
              <w:t>зывание учител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ind w:left="19" w:right="2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определять основную мысль, выделять главные факты из текста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9" w:right="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дел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апись лекси-ческих единиц в сло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- учитывать выделенные учителем ориентиры действия в учебн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 – оформить свои мысли в устной речи с учетом речев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- оценить ситу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. Формирование грамматических навыков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Pass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ompos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глаголов первой группы. Формирование навыков говорения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лексических навыков по теме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Pass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ompos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глаголов первой группы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right="2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- строить сообщени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 опорой на картинки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блюдать нормы произношения в устной реч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ыполни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аммати-ческое упраж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- учитывать выделенные учителем ориентиры действия в учебн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 - выбирать необходимую информацию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 Составление тематического словаря. Формирование навыков диалогической речи, чтения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оставление тематического словаря (в бассейне).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Pass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ompos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глаголов первой группы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9" w:right="2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определять основную мысль, выделять главные факты из текст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ысказывать своё м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ние; составить диалог - обмен мнениями по текст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ыполни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аммати-ческое упраж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— планировать выполнение задания, корректировать работу по ходу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 – оформить свои мысли в устной речи с учетом речевой ситуац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 Формирование навыков чтения, аудирования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пись лексических единиц в словарь (транспорт)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Pass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ompos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глаголов первой и второй группы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спознавать на слух и понимать связное выска</w:t>
              <w:softHyphen/>
              <w:t>зывание учителя, построен-ное на зна</w:t>
              <w:softHyphen/>
              <w:t>комом материале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- прочитать вслух текст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относить графический образ слова с его зву</w:t>
              <w:softHyphen/>
              <w:t>ковым образом, соблюдать нормы произношения, соблюдать правильное ударение, интонацию в словах, фразах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ыполни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аммати-ческое упраж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— планировать выполнение задания, корректировать работу по ходу выполн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- соблюдать нормы речевого этикета, оформлять свои мысли в реч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 Работа с грамматическими тестам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лексических навыков по теме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Pass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ompos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глаголов первой и второй группы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ыполнить лексико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амматическое за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— планировать выполнение задания, корректировать работу по ходу выполнения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- оформлять свои мысли в письменной речи, применять лингвистический материал к ситуац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 - ориентация на понимание причин успеха в учеб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"В магазине"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>Aux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>magasins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(6ч)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Формирование грамматических навыков. Частичный артикль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лексических навыков по теме. Запись лексических единиц в словарь (в магазине)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Частичный артикль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9" w:right="2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определять основную мысль, выделять главные факты из текс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дел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апись лекси-ческих единиц в сло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- учитывать выделенные учителем ориентиры действия в учебном материал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— определять умения, которые будут сформированы на основе изучения данного раздел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Составление тематического словаря. Формирование навыков чтения, говорения. Мужской и женский род существительн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пись лексических единиц по теме в словарь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жской и женский род существительных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определять основную мысль, выделять главные факты из текст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ысказываться о фактах и событиях с опорой на ключевые слова и картин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дел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апись лекси-ческих единиц в словар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— планировать выполнение задания, корректировать работу по ходу выполн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– оформить свои мысли в устной речи с учетом речевой ситуац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- оценить ситу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 Отработка нового лексического материала. Формирование навыков чтения, говорения. Формирование языковой догадк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лексических навыков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просительные конструкци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определять основную мысль, выделять главные факты из текст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 – высказываться о фактах и событиях с опорой на ключевые слова и картинки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общать информацию, отвечая на вопросы разных вид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дел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апись лекси-ческих единиц в словар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- учитывать выделенные учителем ориентиры действия в учебном материал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 - выбирать необходимую информ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 Формирование лексических навыков. Формирование навыков чтения, говорения. Вопросительные конструкци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лексических навыков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спознавать на слух и понимать небольшой аутентичный текст, построенный на зна</w:t>
              <w:softHyphen/>
              <w:t>комом материале, задавать вопросы по содержани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– высказываться о фактах и событиях с опорой на ключевые слова и картин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П- написать вопро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— планировать выполнение задания, корректировать работу по ходу выполн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- соблюдать нормы речевого этикета, оформлять свои мысли в реч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- оценить ситу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 Формирование лексических навыков. Формирование навыков чтения, говорения. Вопросительные конструкци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лексических навыков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спознавать на слух и понимать небольшой аутентичный текст, построенный на зна</w:t>
              <w:softHyphen/>
              <w:t>комом материале, задавать вопросы по содержанию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определять основную мысль, выделять главные факты из текст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 – высказываться о фактах и событиях с опорой на ключевые слова и картинки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общать информацию, отвечая на вопросы разных ви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— планировать выполнение задания, корректировать работу по ходу выполнен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 - выбирать необходимую информацию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- соблюдать нормы речевого этикета, оформлять свои мысли в реч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- оценить ситу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 Контроль навыков письменной реч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9" w:right="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Ч – понимать текст на основе его информационной переработки: пе</w:t>
              <w:softHyphen/>
              <w:t>реводить отдельные фрагменты текста, оценивать полученную информацию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9" w:right="2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ыполни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ксическое за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- учитывать выделенные учителем ориентиры действия в учебном материа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 - выбрать необходимую информацию,построить устное высказыв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 – оформить свои мысли в устной речи с учетом речевой ситу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I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"Мои друзья и я"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>Mes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>amis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>et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>moi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(8ч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9" w:right="2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Формирование лексических навыков. Формирование навыков устной реч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лексических навыков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ообщать информацию, отвечая на вопросы разных видов, соблюдать нормы произношен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- составить пять предложений по тем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- учитывать выделенные учителем ориентиры действия в учебном материал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выбрать необходимую информац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 – оформить свои мысли в устной речи с учетом речевой ситу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Составление тематического словаря. Формирование грамматических навыков. Настоящее и прошедшее время гаголов третьей группы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пись лексических единиц по теме в словарь. Глагол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crir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гол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crir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 настоящем и прошедшем времен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ообщать информацию, отвечая на вопросы разных видов, соблюдать нормы произношения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дел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апись лексичес-ких единиц в сло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— планировать выполнение задания, корректировать работу по ходу выполн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 - выбрать необходимую информац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- оценить ситу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 Формирование навыков письменной речи. Формирование грамматических навыков. Настоящее и прошедшее время гаголов третьей группы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гол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oir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гол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oi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 настоящем и прошедшем времен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спознавать на слух и понимать небольшой аутентичный текст с опорой на фотографию, задавать вопросы по его содержанию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ыполнить лексико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амматическое за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 - сличение результата своей работы с заданным образцом-этало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выбрать необходимую информац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 – оформить свои мысли в устной речи с учетом речевой ситу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 Формирование навыков чтения вслух. Проверка навыков чтения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опрос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D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quell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ouleu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?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спознавать на слух и понимать рассказ учителя, построенное на зна</w:t>
              <w:softHyphen/>
              <w:t>комом материале, составить вопросы по его содерж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- прочитать вслух текст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облюдать нормы произношения, правильное ударение, интонацию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-  учитывать выделенные учителем ориентиры действия в учебн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 – оформить свои мысли в устной речи с учетом речевой ситу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 Составление тематического словаря. Формирование грамматических навыков. Настоящее и прошедшее время гаголов третьей группы. Прилагательные, обозначающие цвет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гол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lir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Прилагательные, обозначающие цвет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D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quell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ouleu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?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гол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lir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 настоящем и прошедшем времен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9" w:right="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Ч – понимать текст на основе его информационной переработки: пе</w:t>
              <w:softHyphen/>
              <w:t>реводить отдельные фрагменты текста, оценивать полученную информацию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дел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апись лекси-ческих единиц в сло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— планировать выполнение задания, корректировать работу по ходу выполнения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- оформлять свои мысли в письменной речи, применять лингвистический материал к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— устанавливать аналогии и причинно-следственные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 Формирование грамматических навыков (настоящее и прошедшее время глаголов третьей группы). Формирование навыков чтения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гол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alle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гол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alle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 настоящем и прошедшем времен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спознавать на слух и понимать рассказ учителя, построенное на зна</w:t>
              <w:softHyphen/>
              <w:t>комом материал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- прочитать вслух текст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блюдать нормы произнош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— планировать выполнение задания, корректировать работу по ходу выполнения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- оформлять свои мысли в письменной речи, применять лингвистический материал к ситу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5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 Формирование грамматических навыков (настоящее и прошедшее время глаголов третьей группы). Формирование навыков чтения, говорения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просно-ответные конструкци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спознавать на слух и понимать речь учител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ind w:left="19" w:right="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блюдать нормы произношения звуков, соблюдать правильное ударение в новых словах, фразах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9" w:right="2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- написать письмо друзь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— планировать выполнение задания, корректировать работу по ходу выполнения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 - устанавливать аналогии и причинно-следственные связ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- оформлять свои мысли в письменной речи, применять лингвистический материал к ситу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 Формирование грамматических навыков. Вопросно-ответные конструкции. Проверка навыков письменной реч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- прочитать вслух текст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блюдать нормы произношения, соблюдать правильное ударение, интонацию в словах, фразах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ind w:left="19" w:right="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блюдать нормы произношения звуков  в устной речи, соблюдать правильное ударение в новых словах, фразах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П- составить вопросы и дать на них отв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 - сличение результата своей работы с заданным образцом-эталоном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 - устанавливать аналогии и причинно-следственные связ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- оформлять свои мысли в письменной речи, применять лингвистический материал к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X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После школ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"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pre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'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col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3ч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Формирование навыков чтения, аудирования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пись лексических единиц в словарь ("Свободное время")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просно-ответные конструкции. Спряжение глаголов первой группы в настоящем и прошедшем времен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аспознавать на слух и понимать связное выска</w:t>
              <w:softHyphen/>
              <w:t>зывание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- прочитать вслух текст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облюдать нормы произношения, соблюдать правильное ударение, интонацию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ыполнить лексико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амматическое за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- учитывать выделенные учителем ориентиры действия в учебн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 - выбрать необходим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 – оформить свои мысли в устной речи с учетом речевой ситу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Семантизация нового лексического материала. Составление тематического словаря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пись лексических единиц по теме в словарь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ряжение глаголов второй  группы в настоящем и прошедшем времен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блюдать нормы произношения звуков  в устной речи, соблюдать правильное ударение в словах и фразах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дела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апись лекси-ческих единиц в сло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- учитывать выделенные учителем ориентиры действия в учебн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 - выбрать необходимую информацию</w:t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 – оформить свои мысли в устной речи с учетом речевой ситу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 Формирование грамматических навыков. Настоящее и прошедшее время глаголов второй группы. Формирование навыков устной реч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ряжение глаголов третьей группы в настоящем и прошедшем времен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общать информацию, отвечая на вопросы разных видов, соблюдать нормы произ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ыполни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амматическое за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 - выбирать необходимую информац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водить сравнение и классификацию по заданным критери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 – оформить свои мысли в устной речи с учетом речевой ситу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Да здравствует лето!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"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v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'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t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7ч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Формирование навыков говорения.  Вопросно-ответные конструкци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пись лексических единиц в словарь по теме "Летние каникулы "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просно-ответные конструкци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9" w:right="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ставить диалог по теме, отвечая на вопросы разных видов, соблюдать нормы произношения звуков в устной реч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П- составить вопросы и дать на них отв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- строить логическое рассуждение, делать выводы, выстраивать логическую цепь рассу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 – оформить свои мысли в устной речи с учетом речевой ситу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Составление тематического словаря. Формирование навыков чтения, говорения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пись лексических единиц в словарь по теме"Летние каникулы "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тяжательные прилагательные (повторение)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9" w:right="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определять основную мысль, выделять главные факты из текста страноведческ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ысказываться о фактах и событиях с опорой на ключевые слова, таблицы, картин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дела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пись лекси-ческих единиц в сло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— планировать выполнение задания, корректировать работу по ходу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- перерабатывать информацию для получения необходимого результ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 Мужской и женский род существительных. Формирование навыков чтения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жской и женский род существительных (повторение)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прослушать текст и повторить за дикто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- прочитать вслух текст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блюдать нормы произношения, соблюдать правильное ударение, интон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 – оформить свои мысли в устной речи с учетом речевой ситу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 — устанавливать аналогии и причинно-следственные связи, анализировать, сравнива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6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 Формирование грамматических навыков. Настоящее и прошедшее время глаголов первой, второй, третьей группы. Формирование навыков письменной реч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ormandi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Bretagn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Alsac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Savoi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Languedoc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стоящее и прошедшее время глаголов первой, второй, третьей группы (повторение)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ысказываться о фактах и событиях с опорой на ключевые слова и картинки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ыполни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аммати-ческое упражн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— планировать выполнение задания, корректировать работу по ходу выполнения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 – оформить свои мысли в письменной речи с учетом речевой ситу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 Формирование навыков чтения, устной реч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стоящее и прошедшее время глаголов первой, второй, третьей группы (повторение)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 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ысказываться о фактах и событиях с опорой на ключевые слова и картин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ыполнить лексико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амматическое упражн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- строить логическое рассуждение, делать умозаключения и выводы, выстраивать логическую цепь рассужден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 - ориентация на понимание причин успеха в учеб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 Контроль навыков аудирования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прослушать текст и ответить на вопросы по его содержанию (тест)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9" w:right="2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ставить диалог по теме, отвечая на вопросы разных ви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— планировать выполнение задания, корректировать работу по ходу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 - перерабатывать информацию для получения необходимого резуль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 – оформить свои мысли в устной речи с учетом речевой ситу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 Проверка навыков устной реч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 – высказываться о фактах и событиях с опорой на ключевые слова и картинки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общать информацию, отвечая на вопросы разных ви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— планировать выполнение задания, корректировать работу по ходу выполн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 - делать выводы и перерабатывать информацию для получения необходимого результ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X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зервные уроки (3ч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Проверка техники чтения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- прочитать вслух текст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облюдать нормы произношения, соблюдать правильное ударение, интонацию в словах, фразах,  соотносить графический образ слова с его звуковым образ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 - сличение результата своей работы с заданным образцом-эталоном </w:t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 - ориентация на понимание причин успеха в учеб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Формирование грамматических навыков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ранее изученного лексического и грамматического материал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ыполнить лексико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амматическое упражн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 – оформить свои мысли в письменной речи с учетом речевой ситу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 - ориентация на понимание причин успеха в учеб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 Работа с лексико-грамматическими тестам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 ранее изученного лексического и грамматического материал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ыполнить лексико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амматическое упражн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- учитывать выделенные учителем ориентиры действия в учебн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 - ориентация на понимание причин успеха в учеб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eastAsia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8:39:00Z</dcterms:created>
  <dc:creator>admin</dc:creator>
  <dc:description/>
  <dc:language>en-US</dc:language>
  <cp:lastModifiedBy>Елена</cp:lastModifiedBy>
  <cp:lastPrinted>2015-03-25T13:40:00Z</cp:lastPrinted>
  <dcterms:modified xsi:type="dcterms:W3CDTF">2015-04-18T13:26:00Z</dcterms:modified>
  <cp:revision>204</cp:revision>
  <dc:subject/>
  <dc:title/>
</cp:coreProperties>
</file>