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«Что такое хорошо и что такое плохо?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Программное содержание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Развивать навык пользования простым распространенным предложением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Развивать лексический словарь детей. Активизация словаря за счёт слов: неряха, загрохотал, порывистый,…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Познакомить детей со стихотворением В. Маяковского и с иллюстрациями к этой   книг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Развивать чувство товарищества, взаимопомощ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Воспитывать критическое отношение к плохим поступкам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разовательные области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чевое развитие, социально – коммуникативное развитие,  физическое развити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Материал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нига В. Маяковского «Что такое хорошо и что такое плохо» с иллюстрациями.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Ход НОД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8"/>
          <w:szCs w:val="28"/>
        </w:rPr>
        <w:t>Сегодня мы познакомимся со стихотворением В. Маяковского «Что такое хорошо и что такое плохо?». Нарисовал иллюстрации к этой книге художник Ювеналет Дмитриевич Коровин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Читаю стихотворение и показываю иллюстрации.                                   1)Начинается стихотворение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сли ветер крыши рвет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сли град загрохотал,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аждый знает - это вот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ля прогулок плохо...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Вопросы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 О чем эта часть стихотворения? (</w:t>
      </w:r>
      <w:r>
        <w:rPr>
          <w:rFonts w:cs="Arial" w:ascii="Arial" w:hAnsi="Arial"/>
          <w:i/>
          <w:sz w:val="28"/>
          <w:szCs w:val="28"/>
        </w:rPr>
        <w:t>о погоде, о плохой погоде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- Как можно назвать такой ветер? </w:t>
      </w:r>
      <w:r>
        <w:rPr>
          <w:rFonts w:cs="Arial" w:ascii="Arial" w:hAnsi="Arial"/>
          <w:i/>
          <w:sz w:val="28"/>
          <w:szCs w:val="28"/>
        </w:rPr>
        <w:t>(порывистый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Что автор говорит о граде? </w:t>
      </w:r>
      <w:r>
        <w:rPr>
          <w:rFonts w:cs="Arial" w:ascii="Arial" w:hAnsi="Arial"/>
          <w:i/>
          <w:sz w:val="28"/>
          <w:szCs w:val="28"/>
        </w:rPr>
        <w:t>(загрохотал)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- Как можно по- другому сказать загрохотал? </w:t>
      </w:r>
      <w:r>
        <w:rPr>
          <w:rFonts w:cs="Arial" w:ascii="Arial" w:hAnsi="Arial"/>
          <w:i/>
          <w:sz w:val="28"/>
          <w:szCs w:val="28"/>
        </w:rPr>
        <w:t>(застучал)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- Что такое град? </w:t>
      </w:r>
      <w:r>
        <w:rPr>
          <w:rFonts w:cs="Arial" w:ascii="Arial" w:hAnsi="Arial"/>
          <w:i/>
          <w:sz w:val="28"/>
          <w:szCs w:val="28"/>
        </w:rPr>
        <w:t>(осадки)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Давайте вспомним, в какую погоду, по мнению автора, гулять плохо? </w:t>
      </w:r>
      <w:r>
        <w:rPr>
          <w:rFonts w:cs="Arial" w:ascii="Arial" w:hAnsi="Arial"/>
          <w:i/>
          <w:sz w:val="28"/>
          <w:szCs w:val="28"/>
        </w:rPr>
        <w:t>(когда порывистый ветер, град стучит)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Физкультминутка: «Дождь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лодцы!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) А теперь послушайте следующий отрывок стихотворения: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Дождь покапал и прошел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Солнце в целом свете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Это - очень хорошо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И большим и детям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Вопросы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О чем эта часть стихотворения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Что хочет сказать автор?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3) Читаю дальше, показываю иллюстрации, останавливаюсь на характеристиках героев стихотворени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Если бьет дрянной драчун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Слабого мальчишку,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Я такого не хочу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Даже ставить в книжку»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Вопросы: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Кто такой драчун?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Кто хотел бы дружить с таким мальчиком?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очему?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4)  Этот вот кричит: «Не трожь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Тех, кто меньше ростом!»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- Этот мальчик так хорош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Загляденье просто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Вопросы: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О ком эта часть стихотворения?</w:t>
      </w:r>
    </w:p>
    <w:p>
      <w:pPr>
        <w:pStyle w:val="Normal"/>
        <w:ind w:firstLine="708"/>
        <w:rPr/>
      </w:pPr>
      <w:r>
        <w:rPr>
          <w:rFonts w:cs="Arial" w:ascii="Arial" w:hAnsi="Arial"/>
          <w:sz w:val="28"/>
          <w:szCs w:val="28"/>
        </w:rPr>
        <w:t>- Хорошо поступает этот мальчик?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Кому  нужна такая защита, помощь? (малышам, животным, птицам, растениям).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Как бы вы поступили, если бы увидели птицу со сломанным крылом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лодцы, ребята! Хорошо защищать слабых, младших.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Пальчиковая гимнастика: «Девочки и мальчики»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5) Этот в грязь полез и рад,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Что грязна рубаха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Про такого говорят: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Он плохой, неряха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ние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т здесь есть карточк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смотрите, есть ли среди них неряха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вы догадались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то такой неряха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равится ли он вам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тот чистит валенки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ет сам галош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н хотя и маленький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 вполне хороший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Вопросы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делает этот мальчик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мы его назовем?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Пальчиковая гимнастика: «Умывалочка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зови одним словам валенки и галоши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ле прочтения стихотворения задаю вопросы детям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Как вы думаете, почему В. Маяковский назвал книгу: «Что такое хорошо и что такое плохо?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Как художник дал нам понять, что не хочет помещать в книгу плохого ребенка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ние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столе лежат карточки с иллюстрациями. Возьмите карточки, рассмотрите и расскажите, хороший или плохой поступок совершает ребенок на вашей карточке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кажите, хотели ли вы с таким ребенком дружить?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Если эта карточка с хорошим поступком ребенка, то кладите ее на красный лист бумаги, а если с плохим - на черный.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т видите, никому не хочется дружить с плохими ребятам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Еще раз давайте повторим, что значит быть хорошим?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авильно, это означает быть добрым, смелым, аккуратным, внимательным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кими мы и будем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зьмите друг друга за руки. Что вы чувствуете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вайте вместе расскажем стихотворение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друга мягкая и теплая ладошк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гладим друг друга по руке немножко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м хорошо, когда мы вместе, рядом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и ссориться, ни драться нам не надо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двожу итог заняти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16:27:00Z</dcterms:created>
  <dc:creator>Надя</dc:creator>
  <dc:description/>
  <cp:keywords/>
  <dc:language>en-US</dc:language>
  <cp:lastModifiedBy>Надя</cp:lastModifiedBy>
  <dcterms:modified xsi:type="dcterms:W3CDTF">2015-04-18T16:50:00Z</dcterms:modified>
  <cp:revision>1</cp:revision>
  <dc:subject/>
  <dc:title>«Что такое хорошо и что такое плохо</dc:title>
</cp:coreProperties>
</file>