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Формы и методы работы с неблагополучными семьями»</w:t>
      </w:r>
    </w:p>
    <w:p>
      <w:pPr>
        <w:pStyle w:val="Style15"/>
        <w:jc w:val="right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"Главный смысл и цель семейной жизни – воспитание детей –</w:t>
        <w:br/>
        <w:t>это взаимоотношения мужа и жены, отца и матери".</w:t>
      </w:r>
    </w:p>
    <w:p>
      <w:pPr>
        <w:pStyle w:val="Style15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В.А.Сухомлинс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i/>
          <w:iCs/>
        </w:rPr>
        <w:t>Дети – это наше будущее! Оно должно быть хорошим</w:t>
        <w:br/>
        <w:t>вооружением для борьбы за наши идеалы”.</w:t>
      </w:r>
    </w:p>
    <w:p>
      <w:pPr>
        <w:pStyle w:val="Style15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Н.К.Крупская</w:t>
      </w:r>
    </w:p>
    <w:p>
      <w:pPr>
        <w:pStyle w:val="Style15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аждане РФ – записано в статье Конституции – обязаны заботиться о воспитании детей, готовить их к общественному труду, растить достойными членами нашего общества. На современном этапе развития общества резко возрастает роль укрепления и развития тесной связи во взаимодействии детского сада, семьи и общественности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местная работа воспитателей и родителей в формировании личности ребенка с первых лет его жизни имеет не только педагогическое, но и глубоко общественное, социально-педагогическое значение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повторимая эмоциональная атмосфера семейных отношений, постоянство и длительность общений и взрослых в самых разных жизненных ситуациях, как и естественно возникающая трудовая деятельность – все это должно оказывать сильнейшее воздействие на впечатлительного, склонного к подражанию дошкольника.</w:t>
      </w:r>
    </w:p>
    <w:p>
      <w:pPr>
        <w:pStyle w:val="Style15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Причины неблагополучия: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Злоупотребление алкоголем, где чаще всего формируются личности с отклонениями в нравственном и психическом развитии, представляющие опасность для общества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Конфликтные ситуации (открытые и скрытые)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риентация на материальное обеспечение ребенка, отсутствие заботы о его воспитании и духовном развитии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Начало периода распада неблагополучной семьи с переходом в неполный вид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u w:val="single"/>
          <w:lang w:eastAsia="en-US"/>
        </w:rPr>
        <w:t>К семьям «Группа риска» относятся, семь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Недостаточная психолого – педагогическая грамотность родителей и семь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Жестокое обращение с ребенк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мьи алкоголиков (оба родител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мьи в состоянии развода или после не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Неполная семь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тчужденность родителей из – за занят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олная семья, один родитель пь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Неполная семья, родитель алкоголик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Опекунские семьи: престарелые, употребляющие алкоголь; педагогически несостоятель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одители лишены родительских прав, но дети проживают вместе с ни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 настоящее время используются всевозможные методы и формы педагогического просвещения родителей, как и уже утвердившиеся в этой области, так и новаторские, нетрадиционные. Используется: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наглядная пропаганда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посещение сем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родительские собрания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беседы и консультации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конференции родител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устные журналы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анкетирование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дни открытых дверей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круглые столы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организация клубов, 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         организация деловых игр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В деятельности ДОУ определяются следующие этапы в работе с семь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1. Ознакомительный (сбор информации, оценка ситуации, знакомст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2. Изучение семьи (определение внутрисемейных проблем и затруднений в воспитании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3. Просветительский (оказание помощи в семье в ситуации кризи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4. Коррекционный (решение конкретных проблем семьи, повышение уровня социальной компетентности родителей, социально-педагогическая работа в сем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Уделять внимание нужно всем категориям семей. Это будет являться профилактикой, предупреждая переход благополучной семьи в неблагополучную. Каждую семью необходимо посещать не реже одного раза в год. Но  особое внимание необходимо уделять  неблагополучным семья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en-US"/>
        </w:rPr>
        <w:t>При ознакомлении с игровой деятельностью можно уделить внимание следующим вопро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наличие игрушек, их соответствие возрасту ребенка и его интере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размещение игрушек, их состоя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что побуждает родителей покупать игруш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любимые игрушки ребенка, какими игрушками  ребенок любит играть дома, и знают ли об этом роди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решают ли родители педагогические задачи с помощью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когда и с кем дети играют (с братьями, сестрами, с другими детьми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При выявлении характера трудового воспитания педагог выясн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есть ли у ребенка систематические трудовые обязанности в семье, их содержание, направл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как дети выполняют эти обяз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какие орудия труда есть у ребенка, где они храня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установлено ли определенное время для выполнения ребенком трудов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учат ли родители детей работать, практикуют ли совместный труд с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- интерес ребенка к отдельным видам труда.</w:t>
      </w:r>
    </w:p>
    <w:p>
      <w:pPr>
        <w:pStyle w:val="Normal"/>
        <w:spacing w:lineRule="auto" w:line="240" w:before="280" w:after="280"/>
        <w:ind w:left="175" w:hanging="0"/>
        <w:jc w:val="both"/>
        <w:rPr>
          <w:rFonts w:ascii="Times New Roman" w:hAnsi="Times New Roman" w:eastAsia="Batang;바탕" w:cs="Times New Roman"/>
          <w:b/>
          <w:b/>
          <w:color w:val="000000"/>
          <w:lang w:eastAsia="en-US"/>
        </w:rPr>
      </w:pPr>
      <w:r>
        <w:rPr>
          <w:rFonts w:eastAsia="Batang;바탕" w:cs="Times New Roman" w:ascii="Times New Roman" w:hAnsi="Times New Roman"/>
          <w:b/>
          <w:color w:val="000000"/>
          <w:lang w:eastAsia="en-US"/>
        </w:rPr>
        <w:t>Основные критерии оценки степени социального благополучия семьи, которыми руководствуются педагоги в работе, следующие:</w:t>
      </w:r>
    </w:p>
    <w:p>
      <w:pPr>
        <w:pStyle w:val="Normal"/>
        <w:spacing w:lineRule="auto" w:line="240" w:before="280" w:after="280"/>
        <w:ind w:left="175" w:hanging="0"/>
        <w:jc w:val="both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Batang;바탕" w:cs="Times New Roman" w:ascii="Times New Roman" w:hAnsi="Times New Roman"/>
          <w:color w:val="000000"/>
          <w:lang w:eastAsia="en-US"/>
        </w:rPr>
        <w:t>1. Жизнеобеспечение (занятость родителей, их социальный, образовательный, материальный статус).</w:t>
      </w:r>
    </w:p>
    <w:p>
      <w:pPr>
        <w:pStyle w:val="Normal"/>
        <w:spacing w:lineRule="auto" w:line="240" w:before="280" w:after="280"/>
        <w:ind w:left="175" w:hanging="0"/>
        <w:jc w:val="both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Batang;바탕" w:cs="Times New Roman" w:ascii="Times New Roman" w:hAnsi="Times New Roman"/>
          <w:color w:val="000000"/>
          <w:lang w:eastAsia="en-US"/>
        </w:rPr>
        <w:t>2. Организация быта (тип жилья, санитарно-гигиенические условия, условия жизни ребенка в семье).</w:t>
      </w:r>
    </w:p>
    <w:p>
      <w:pPr>
        <w:pStyle w:val="Normal"/>
        <w:spacing w:lineRule="auto" w:line="240" w:before="280" w:after="280"/>
        <w:ind w:left="175" w:hanging="0"/>
        <w:jc w:val="both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Batang;바탕" w:cs="Times New Roman" w:ascii="Times New Roman" w:hAnsi="Times New Roman"/>
          <w:color w:val="000000"/>
          <w:lang w:eastAsia="en-US"/>
        </w:rPr>
        <w:t>3. Физическое здоровье (диагностика, хронические болезни, профилактика, гигиена).</w:t>
      </w:r>
    </w:p>
    <w:p>
      <w:pPr>
        <w:pStyle w:val="Normal"/>
        <w:spacing w:lineRule="auto" w:line="240" w:before="280" w:after="280"/>
        <w:ind w:left="175" w:hanging="0"/>
        <w:jc w:val="both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Batang;바탕" w:cs="Times New Roman" w:ascii="Times New Roman" w:hAnsi="Times New Roman"/>
          <w:color w:val="000000"/>
          <w:lang w:eastAsia="en-US"/>
        </w:rPr>
        <w:t>4. Духовное и моральное здоровье (вредные привычки, рецидивы, психологическое благополучие).</w:t>
      </w:r>
    </w:p>
    <w:p>
      <w:pPr>
        <w:pStyle w:val="Normal"/>
        <w:spacing w:lineRule="auto" w:line="240" w:before="280" w:after="280"/>
        <w:ind w:left="175" w:hanging="0"/>
        <w:jc w:val="both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Batang;바탕" w:cs="Times New Roman" w:ascii="Times New Roman" w:hAnsi="Times New Roman"/>
          <w:color w:val="000000"/>
          <w:lang w:eastAsia="en-US"/>
        </w:rPr>
        <w:t>5. Воспитание детей (стиль воспитания в семье, психологическая, психотерапевтическая, педагогическая, юридическая помощь).</w:t>
      </w:r>
    </w:p>
    <w:p>
      <w:pPr>
        <w:pStyle w:val="Normal"/>
        <w:rPr>
          <w:rFonts w:ascii="Times New Roman" w:hAnsi="Times New Roman" w:eastAsia="Batang;바탕" w:cs="Times New Roman"/>
          <w:color w:val="000000"/>
          <w:lang w:eastAsia="en-US"/>
        </w:rPr>
      </w:pPr>
      <w:r>
        <w:rPr>
          <w:rFonts w:eastAsia="Batang;바탕" w:cs="Times New Roman" w:ascii="Times New Roman" w:hAnsi="Times New Roman"/>
          <w:color w:val="000000"/>
          <w:lang w:eastAsia="en-US"/>
        </w:rPr>
        <w:t>6. Внутренние и внешние коммуникации семьи (открытость семьи, тип семьи, характер детско-родительских взаимоотношений, отношения между супругам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u w:val="single"/>
          <w:lang w:eastAsia="en-US"/>
        </w:rPr>
        <w:t>Алгоритм работы  педагога с неблагополучной семь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1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: изучение семьи и осознание существующих в ней проблем, изучение обращений семьи за помощью, изучение жалоб жителей (соседе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2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первичное обследование жилищно-бытовых условий неблагополучной (проблемной)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знакомство с членами семьи и её окружением, беседа с родителями, оценка условий их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4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знакомство с теми службами, которые уже оказывали помощь семье, изучение их действий, выв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5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изучение причин неблагополучия семьи, её особенностей, её целей, ценностных ориент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6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изучение личностных особенностей членов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7-й этап: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составление карты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8-й этап: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координационная деятельность со всеми заинтересованными организациями (образовательные учреждения, дошкольные учреждения. Центр социальной реабилитации детей и подростков, Центр защиты семьи, приюты, детские дома, инспекция по делам несовершеннолетних, комиссия и т. 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9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составление программы работы с неблагополучной семь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10-й этап</w:t>
      </w:r>
      <w:r>
        <w:rPr>
          <w:rFonts w:eastAsia="Calibri" w:cs="Times New Roman" w:ascii="Times New Roman" w:hAnsi="Times New Roman"/>
          <w:color w:val="000000"/>
          <w:lang w:eastAsia="en-US"/>
        </w:rPr>
        <w:t>: текущие и контрольные посещения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11-й этап: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выводы о результатах работы с неблагополучной семьёй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1, 2, 3 этап предполагает диагностику, результатом которой должно стать отнесение семьи к той или иной категории.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48:00Z</dcterms:created>
  <dc:creator>Admin</dc:creator>
  <dc:description/>
  <cp:keywords/>
  <dc:language>en-US</dc:language>
  <cp:lastModifiedBy>admin4</cp:lastModifiedBy>
  <dcterms:modified xsi:type="dcterms:W3CDTF">2015-04-18T08:37:00Z</dcterms:modified>
  <cp:revision>3</cp:revision>
  <dc:subject/>
  <dc:title/>
</cp:coreProperties>
</file>