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ой он, мудрый родитель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тели! Любите свое дитя! Но не слепо. Не потакая его капризам, а требовательно и нежно воспитывая в нем ЛИЧНОСТЬ. Все родители тщеславны. Мы вечно хотим, чтобы наш ребенок был умнее, чем, например, сынок у подруги, чтобы быстрее начал ходить, говорить, читать, рисовать… Мечтаем, чтобы наши дети занимали первые места на олимпиадах, учились в престижных школах, вузах. И все это для того, чтобы мы могли гордиться ими! И гордимся! Тем, что дитя уже просится на горшок, что в 5 лет рассуждает, как в 25! А если нам не удается добиться такой преждевременной «зрелости» малыша, мы чувствуем себя настолько не в своей тарелке, что даже злимся, обижаемся на него. Как же, Дашенька вон уж вовсю стихи читает, а наш даже слова еще не говорит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телям не хватает терпения и мудрости понять, что нельзя бежать впереди паровоза, что всему свое время. Родителям важно не отстать от других, главное – быть такими же, как все. О ребенке  как о личности тут речи не идет. Если бы мы только подмечали, как дети порой протестуют нашему желанию научить их чему-либо против воли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, конечно, заниматься ранним развитием малыша, и он будет умненьким - разумненьким, но вот будет ли он счастливым- большой вопрос. Нам кажется, что счастливый ребенок прежде всего должен быть хорошо воспитанным, но примерное поведение не делает его счастливым, как и раннее развитие. Нельзя лишать малыша детства, с ним надо много играть, а не заним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го хочет ребенок, и чего хотят р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 нам хочется дать ребенку лучшее: уютный дом, хорошую одежду, полезную еду, замечательную школу, где есть все для развития его способностей. Что же здесь плохого?  Тем не менее, чаще всего это наши амбиции, несбыточные мечты и надежды. В детях мы видим новую возможность достижения тех целей, к которым сами не сумели приблизиться. Отсюда рассуждения типа: «Мы не пожили хорошо, так пусть хотя бы дети поживут!» Вот и считаем себя обязанными не отставать от других во всем, что касается детей. Обрушиваем на чадо всю силу  своей родительской любви, и все, что оно делает, кажется нам исключительным. Научился различать геометрические фигуры и буквы чуть раньше других – тут же зачисляем его в вундеркинды. Тянемся изо всех сил, только бы не отстать! Записываем во всякие кружки, студии, частные гимназии, не особо заботясь о том, хочет ли этого сам ребе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показывает практика, дети, живущие в изобилии, не слишком –то счастливы. Пожалуй, точнее всех об этом сказал американский психолог, педагог и писатель А. Фромм: «Единственное, чего мы не можем сделать для наших детей, - это дать им больше того, что у нас есть.  Мысль довольно простая, но мы забываем о ней, стремясь предоставить своим чадам все самое лучшее. Ни в коем случае не надо этого делать. Гораздо проще и полезнее постараться вселить в них желание жить в достатке, а не в изобил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золотую сере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илом всего должна быть золотая середина. Нельзя делать из детей маленьких умненьких старичков, отнимая у них детство и заставляя заниматься тем, чему они отчаянно противятся, но уступают родителям из чувства вины. Главное – научить ребенка жить рядом с людьми, общаться с ними, быть внимательным к нуждам близ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могут проявлять свою любовь и заботу не столько планами на будущее, сколько терпением и мудростью в настоящем. Надо помнить о том, что ребенку важно, как мы проявляем эту свою родительскую любовь к нему. Возможно, мы постоянно давим на него или все делаем за него сами. По большому счету, и то, и другое  - проявление родительской любви, ведь в первом случае мы хотим, чтобы ребенок вырос всесторонне развитым, а во втором бережем его психику и здоровье. Вот почему так важно чувство меры, та самая золотая сере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до понять и то, что каждый из нас  - и ребенок, и родитель  - имеет право на ошибку. Иногда мы можем рассердиться, накричать и даже шлепнуть ребенка – но если это происходит не постоянно  и мы понимаем , что не правы, то еще не все потеряно. Тогда и ребенок поймет, что несмотря ни на что его все равно любят таким, какой он есть, а не пытаются слепить из него идеальный образ. Мудрые родители именно так и поступ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олотое правило здравомыслящего р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е  - это счастье и здоровье семьи. Она должна жить не интересами ребенка, а общими интересами и заботами. Если ребенку хорошо, а папе плохо – это отвратительно. И ребенок должен это чувствовать и понимать. Я не могу представить себе, чтобы моему ребенку подарили шоколадку, а он не разделил ее на три части. Ведь мама тоже любит шоколад, как же не угостить  ее! Каким ребенок становится  - зависит от родителей. Идеальных родителей не бывает. И это нормально, иначе все дети вырастали бы робо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или вос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й семье складывается свой стиль общения. Умение взаимодействовать с детьми  - очень важная вещь. Вы можете спросить себя, как найти время для общения, ведь сегодня слишком напряженный темп жизни, все происходит в спешке. Вспомните, как начинается утро в вашем доме. Вы даете детям наставления по поводу того,  как они должны вести себя  в течение дн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едующий раз вы встречаетесь с детьми уже вечером. Общий ужин, разговор создают семейный комфорт. Именно такие минуты могут  сплотить и укрепить семью.  Однако часто общение ограничивается лишь краткими фразами – разве можно нормально пообщаться друг с другом, когда включен телевизор и какая-то женщина уже третий раз назойливо рекламирует преимущества стирального порошк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и утверждают, что родители разговаривают с детьми  примерно 15-20 минут в день. Из них 10-12 минут приходится на раздачу указаний. Ученые определили, что в целом существуют  три модели общения: демократическая, авторитарная и либераль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тели, склонные </w:t>
      </w:r>
      <w:r>
        <w:rPr>
          <w:b/>
          <w:sz w:val="28"/>
          <w:szCs w:val="28"/>
        </w:rPr>
        <w:t>к авторитарному стилю</w:t>
      </w:r>
      <w:r>
        <w:rPr>
          <w:sz w:val="28"/>
          <w:szCs w:val="28"/>
        </w:rPr>
        <w:t xml:space="preserve">, имеют тенденцию к карательно-насильственной дисциплине. Они чрезмерно контролируют все поступки ребенка, требуют от него покорности, нетерпеливы по отношению к детским недостаткам. Вследствие этого у ребенка развивается неуверенность в себе, страх, мстительность, агрессивность по отношению к слабым, заниженная самооценка. Авторитарный стиль воспитания в семье вызывает отчуждение от родителей, ощущение своей нежела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, которые выбирают </w:t>
      </w:r>
      <w:r>
        <w:rPr>
          <w:b/>
          <w:sz w:val="28"/>
          <w:szCs w:val="28"/>
        </w:rPr>
        <w:t xml:space="preserve">либеральный стиль воспитания, </w:t>
      </w:r>
      <w:r>
        <w:rPr>
          <w:sz w:val="28"/>
          <w:szCs w:val="28"/>
        </w:rPr>
        <w:t>почти не контролируют  поведение ребенка. В семье царят вседозволенность, выполнение всех желаний ребенка, неоправданная идеализация его родителями. Такой стиль воспитания может сформировать у ребенка чрезмерное самолюбие, задержку эмоционального развития, отчаяние, недоверие ко взрослым, озлобленность, разочарование. Также могут проявляться инфантильность, эгоизм, упрямство, капризность, завышенная самооц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тели, являющиеся сторонниками </w:t>
      </w:r>
      <w:r>
        <w:rPr>
          <w:b/>
          <w:sz w:val="28"/>
          <w:szCs w:val="28"/>
        </w:rPr>
        <w:t>демократического стиля воспитания</w:t>
      </w:r>
      <w:r>
        <w:rPr>
          <w:sz w:val="28"/>
          <w:szCs w:val="28"/>
        </w:rPr>
        <w:t xml:space="preserve">, уважают личность ребенка, принимают его таким, каким он есть, дают ему понять, что его дела важны для них, доверяют ему, поощряют его самостоятельность , осуждают не самого ребенка, а его негативный поступок, прислушиваются к его мнению, проводят вместе с ним свободное время, помогают развивать его способности.  В таких семьях дети прислушиваются к советам родителей, наследуют адекватные мужские и женские черты поведения, растут уверенными в себе, социально адаптированными.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36:00Z</dcterms:created>
  <dc:creator>User</dc:creator>
  <dc:description/>
  <cp:keywords/>
  <dc:language>en-US</dc:language>
  <cp:lastModifiedBy>Илья</cp:lastModifiedBy>
  <dcterms:modified xsi:type="dcterms:W3CDTF">2015-04-18T18:56:00Z</dcterms:modified>
  <cp:revision>4</cp:revision>
  <dc:subject/>
  <dc:title>Какой он, мудрый родитель</dc:title>
</cp:coreProperties>
</file>