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F2E3" w:val="clear"/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color w:val="66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3333"/>
          <w:sz w:val="18"/>
          <w:szCs w:val="18"/>
          <w:lang w:eastAsia="ru-RU"/>
        </w:rPr>
        <w:t>КЛАССИФИКАЦИЯ ОШИБОК, ИСПРАВЛЯЕМЫХ И УЧИТЫВАЕМЫХ ПРИ ОЦЕНИВАНИИ РАБОТЫ УЧАЩЕГОСЯ</w:t>
      </w:r>
    </w:p>
    <w:p>
      <w:pPr>
        <w:pStyle w:val="Normal"/>
        <w:shd w:fill="F9F2E3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 рекомендациям ФИПИ)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Шерстобитова И.А., доцент кафедры гуманитарного образования СПб АППО</w:t>
        <w:br/>
        <w:t>Белокурова С.П., методист ИМЦ Красногвардейского района Санкт-Петербурга</w:t>
        <w:br/>
        <w:t>Гвоздинская Л.Г., зав. центом гуманитарного образования СПб АППО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 </w:t>
      </w:r>
    </w:p>
    <w:p>
      <w:pPr>
        <w:pStyle w:val="Normal"/>
        <w:shd w:fill="F9F2E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Грамматические ошибки (Г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– это ошибки в структуре языковой единицы: слова, словосочетания или предложения, т. е. нарушение какой-либо грамматической нормы – словообразовательной, морфологической, синтаксической.</w:t>
      </w:r>
    </w:p>
    <w:p>
      <w:pPr>
        <w:pStyle w:val="Normal"/>
        <w:shd w:fill="F9F2E3" w:val="clear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6633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694"/>
              <w:gridCol w:w="4868"/>
            </w:tblGrid>
            <w:tr>
              <w:trPr/>
              <w:tc>
                <w:tcPr>
                  <w:tcW w:w="325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№</w:t>
                  </w:r>
                </w:p>
              </w:tc>
              <w:tc>
                <w:tcPr>
                  <w:tcW w:w="369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Вид ошибки</w:t>
                  </w:r>
                </w:p>
              </w:tc>
              <w:tc>
                <w:tcPr>
                  <w:tcW w:w="4868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очное словообразование. Ошибочное образование форм существительного, прилагательного, числительного, местоимения, глагола (личных форм глаголов, действительных и страдательных причастий, деепричастий)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Благород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ност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уда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техники, по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д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черк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над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мехаться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более интереснее, красивш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 с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пятиста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ублями; жонглировал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бои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уками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ихнего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афоса, вокруг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ег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ичего нет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кольк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равственных принципов мы лишились из-за утраты духовности; им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двигает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чувство сострадания; ручейки воды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текаемы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вниз, поразили автора текста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ышев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 сцену, певцы поклонились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2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норм согласования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Я знаком с группой ребят, серьезн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влекающимис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джазом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3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норм управления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ужно сделать природу боле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красивую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 Все удивлялись ег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илой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4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связи между подлежащим и сказуемым или способа выражения сказуемого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Главное, чему теперь я хочу уделить внимание, эт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художественной стороне произведени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 </w:t>
                    <w:br/>
                    <w:t>Он написал книгу, которая эпопея. Все были рады, счастливы и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еселы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5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однородными членами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тран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юбила и гордилас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оэтом. </w:t>
                    <w:br/>
                    <w:t>В сочинении я хотел сказать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 значении спорта и почему я его люблю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6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деепричастным оборотом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итая текс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возникает такое чувство сопереживания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7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причастным оборотом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Узкая дорожка была покрыт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оваливающимся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негом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д нога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8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сложного предложения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Эта </w:t>
                  </w:r>
                  <w:hyperlink r:id="rId2" w:tgtFrame="_blank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18"/>
                        <w:szCs w:val="18"/>
                        <w:u w:val="single"/>
                        <w:lang w:eastAsia="ru-RU"/>
                      </w:rPr>
                      <w:t>книга</w:t>
                    </w:r>
                  </w:hyperlink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учила меня ценить и уважать друзей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которую я прочитал еще в детств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 </w:t>
                    <w:br/>
                    <w:t>Человеку показалось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т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что это сон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9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мешение прямой и косвенной речи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Автор сказал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то 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е согласен с мнением рецензента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0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границ предложения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Его не приняли в баскетбольную команду. Потому что он был невысокого роста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1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видовременной соотнесенности глагольных форм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мирае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 мгновение сердце и вдруг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стучи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вновь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2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опуск </w:t>
                  </w:r>
                  <w:hyperlink r:id="rId3" w:tgtFrame="_blank">
                    <w:r>
                      <w:rPr>
                        <w:rStyle w:val="InternetLink"/>
                        <w:rFonts w:eastAsia="Times New Roman" w:cs="Tahoma" w:ascii="Tahoma" w:hAnsi="Tahoma"/>
                        <w:color w:val="0000FF"/>
                        <w:sz w:val="18"/>
                        <w:szCs w:val="18"/>
                        <w:u w:val="single"/>
                        <w:lang w:eastAsia="ru-RU"/>
                      </w:rPr>
                      <w:t>члена</w:t>
                    </w:r>
                  </w:hyperlink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редложения (эллипсис)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 собрании был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инято (?)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ровести субботник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3</w:t>
                  </w:r>
                </w:p>
              </w:tc>
              <w:tc>
                <w:tcPr>
                  <w:tcW w:w="369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, связанные с употреблением частиц: отрыв частицы от того компонента предложения, к которому она относится</w:t>
                  </w:r>
                </w:p>
              </w:tc>
              <w:tc>
                <w:tcPr>
                  <w:tcW w:w="48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Хорошо было бы, если бы на картине стоял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бы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одпись художника.</w:t>
                    <w:br/>
                    <w:t>В текст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аскрываются две проблем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9F2E3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9F2E3" w:val="clear"/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66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3333"/>
          <w:sz w:val="18"/>
          <w:szCs w:val="18"/>
          <w:lang w:eastAsia="ru-RU"/>
        </w:rPr>
        <w:t>КЛАССИФИКАЦИЯ ОШИБОК, ИСПРАВЛЯЕМЫХ И УЧИТЫВАЕМЫХ ПРИ ОЦЕНИВАНИИ РАБОТЫ УЧАЩЕГОСЯ</w:t>
      </w:r>
    </w:p>
    <w:p>
      <w:pPr>
        <w:pStyle w:val="Normal"/>
        <w:shd w:fill="F9F2E3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 рекомендациям ФИПИ)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Шерстобитова И.А., доцент кафедры гуманитарного образования СПб АППО</w:t>
        <w:br/>
        <w:t>Белокурова С.П., методист ИМЦ Красногвардейского района Санкт-Петербурга</w:t>
        <w:br/>
        <w:t>Гвоздинская Л.Г., зав. центом гуманитарного образования СПб АППО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 </w:t>
      </w:r>
    </w:p>
    <w:p>
      <w:pPr>
        <w:pStyle w:val="Normal"/>
        <w:shd w:fill="F9F2E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Грамматические ошибки (Г)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– это ошибки в структуре языковой единицы: слова, словосочетания или предложения, т. е. нарушение какой-либо грамматической нормы – словообразовательной, морфологической, синтаксической.</w:t>
      </w:r>
    </w:p>
    <w:p>
      <w:pPr>
        <w:pStyle w:val="Normal"/>
        <w:shd w:fill="F9F2E3" w:val="clear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6633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"/>
              <w:gridCol w:w="3424"/>
              <w:gridCol w:w="5138"/>
            </w:tblGrid>
            <w:tr>
              <w:trPr/>
              <w:tc>
                <w:tcPr>
                  <w:tcW w:w="325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№</w:t>
                  </w:r>
                </w:p>
              </w:tc>
              <w:tc>
                <w:tcPr>
                  <w:tcW w:w="342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Вид ошибки</w:t>
                  </w:r>
                </w:p>
              </w:tc>
              <w:tc>
                <w:tcPr>
                  <w:tcW w:w="5138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очное словообразование. Ошибочное образование форм существительного, прилагательного, числительного, местоимения, глагола (личных форм глаголов, действительных и страдательных причастий, деепричастий)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Благород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ност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уда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техники, по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д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черк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над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мехаться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более интереснее, красивш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 с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пятиста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ублями; жонглировал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бои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уками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ихнего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афоса, вокруг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ег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ичего нет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кольк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равственных принципов мы лишились из-за утраты духовности; им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двигает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чувство сострадания; ручейки воды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текаемы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вниз, поразили автора текста;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ышев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 сцену, певцы поклонились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2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норм согласования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Я знаком с группой ребят, серьезн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влекающимис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джазом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3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норм управления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ужно сделать природу боле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красивую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 Все удивлялись ег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илой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4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связи между подлежащим и сказуемым или способа выражения сказуемого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Главное, чему теперь я хочу уделить внимание, эт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художественной стороне произведени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 </w:t>
                    <w:br/>
                    <w:t>Он написал книгу, которая эпопея. Все были рады, счастливы и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еселы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5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однородными членами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тран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юбила и гордилас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оэтом. </w:t>
                    <w:br/>
                    <w:t>В сочинении я хотел сказать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 значении спорта и почему я его люблю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6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деепричастным оборотом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итая текс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возникает такое чувство сопереживания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7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предложения с причастным оборотом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Узкая дорожка была покрыт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оваливающимся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негом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д ногам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8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построении сложного предложения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Эта </w:t>
                  </w:r>
                  <w:hyperlink r:id="rId4" w:tgtFrame="_blank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FF"/>
                        <w:sz w:val="18"/>
                        <w:szCs w:val="18"/>
                        <w:u w:val="single"/>
                        <w:lang w:eastAsia="ru-RU"/>
                      </w:rPr>
                      <w:t>книга</w:t>
                    </w:r>
                  </w:hyperlink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учила меня ценить и уважать друзей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которую я прочитал еще в детств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 </w:t>
                    <w:br/>
                    <w:t>Человеку показалось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т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что это сон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9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мешение прямой и косвенной речи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Автор сказал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что 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е согласен с мнением рецензента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0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границ предложения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Его не приняли в баскетбольную команду. Потому что он был невысокого роста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1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видовременной соотнесенности глагольных форм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мирае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 мгновение сердце и вдруг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стучи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вновь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2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опуск </w:t>
                  </w:r>
                  <w:hyperlink r:id="rId5" w:tgtFrame="_blank">
                    <w:r>
                      <w:rPr>
                        <w:rStyle w:val="InternetLink"/>
                        <w:rFonts w:eastAsia="Times New Roman" w:cs="Tahoma" w:ascii="Tahoma" w:hAnsi="Tahoma"/>
                        <w:color w:val="0000FF"/>
                        <w:sz w:val="18"/>
                        <w:szCs w:val="18"/>
                        <w:u w:val="single"/>
                        <w:lang w:eastAsia="ru-RU"/>
                      </w:rPr>
                      <w:t>члена</w:t>
                    </w:r>
                  </w:hyperlink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редложения (эллипсис)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 собрании был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ринято (?)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ровести субботник.</w:t>
                  </w:r>
                </w:p>
              </w:tc>
            </w:tr>
            <w:tr>
              <w:trPr/>
              <w:tc>
                <w:tcPr>
                  <w:tcW w:w="32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Г13</w:t>
                  </w:r>
                </w:p>
              </w:tc>
              <w:tc>
                <w:tcPr>
                  <w:tcW w:w="342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, связанные с употреблением частиц: отрыв частицы от того компонента предложения, к которому она относится</w:t>
                  </w:r>
                </w:p>
              </w:tc>
              <w:tc>
                <w:tcPr>
                  <w:tcW w:w="513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Хорошо было бы, если бы на картине стояла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бы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подпись художника.</w:t>
                    <w:br/>
                    <w:t>В текст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сег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раскрываются две проблем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9F2E3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9F2E3" w:val="clear"/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66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3333"/>
          <w:sz w:val="18"/>
          <w:szCs w:val="18"/>
          <w:lang w:eastAsia="ru-RU"/>
        </w:rPr>
        <w:t>КЛАССИФИКАЦИЯ ОШИБОК, ИСПРАВЛЯЕМЫХ И УЧИТЫВАЕМЫХ ПРИ ОЦЕНИВАНИИ РАБОТЫ УЧАЩЕГОСЯ</w:t>
      </w:r>
    </w:p>
    <w:p>
      <w:pPr>
        <w:pStyle w:val="Normal"/>
        <w:shd w:fill="F9F2E3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 рекомендациям ФИПИ)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Шерстобитова И.А., доцент кафедры гуманитарного образования СПб АППО</w:t>
        <w:br/>
        <w:t>Белокурова С.П., методист ИМЦ Красногвардейского района Санкт-Петербурга</w:t>
        <w:br/>
        <w:t>Гвоздинская Л.Г., зав. центом гуманитарного образования СПб АППО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 </w:t>
      </w:r>
    </w:p>
    <w:p>
      <w:pPr>
        <w:pStyle w:val="Normal"/>
        <w:shd w:fill="F9F2E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Логические ошибки (Л)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– связаны с нарушением логической правильности речи. Они возникают в результате нарушения законов логики, допущенного как в пределах одного предложения, суждения, так и на уровне целого текста.</w:t>
      </w:r>
    </w:p>
    <w:p>
      <w:pPr>
        <w:pStyle w:val="Normal"/>
        <w:shd w:fill="F9F2E3" w:val="clear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6633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"/>
              <w:gridCol w:w="3454"/>
              <w:gridCol w:w="5184"/>
            </w:tblGrid>
            <w:tr>
              <w:trPr/>
              <w:tc>
                <w:tcPr>
                  <w:tcW w:w="249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№</w:t>
                  </w:r>
                </w:p>
              </w:tc>
              <w:tc>
                <w:tcPr>
                  <w:tcW w:w="345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Вид ошибки</w:t>
                  </w:r>
                </w:p>
              </w:tc>
              <w:tc>
                <w:tcPr>
                  <w:tcW w:w="518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1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опоставление (противопоставление) двух логически неоднородных (различных по объему и по содержанию) понятий в предложении, тексте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 уроке присутствовали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директор, библиотекар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а такж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Анна Петровна Иванова и Зоя Ивановна Петрова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</w:t>
                    <w:br/>
                    <w:t>Он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блокотился спиной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на батарею; </w:t>
                    <w:br/>
                    <w:t>За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хорошую учебу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и воспитание детей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родител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обучающихся получили благодарственные письма от администрации школы.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2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арушение причинно-следственных отношений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В последние годы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чень мног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сделано для модернизации образования, однако педагоги работают по-старому,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так как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вопросы модернизации образования решаются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лабо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3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опуск звена в объяснении, «логический скачок».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Людской поток через наш двор перекрыть вряд ли возможно. [?] А как хочется, чтобы двор был украшением и школы, и поселка.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4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ерестановка частей текста (если она не обусловлена заданием к сочинению или изложению)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ора вернуть этому слову его истинный смысл! Честь... Но как это сделать?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5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оправданная подмена лица, от которого ведется повествование (например, сначала от первого, затем от третьего лица)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Автор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ише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о природе,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описывает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природу севера,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вижу 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нега и просторы снежных равнин.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6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Сопоставление логически несопоставимых понятий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интаксис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энциклопедических статей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тличен о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других научных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татей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8887" w:type="dxa"/>
                  <w:gridSpan w:val="3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Композиционно-текстовые ошибки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7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удачный зачин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Текст начинается предложением, содержащим указание на предыдущий контекст, который в самом тексте отсутствует, наличием указательных словоформ в первом предложении, например: 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  <w:t>В этом тексте автор…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8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Ошибки в основной части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а). Сближение относительно далеких мыслей в одном предложении. </w:t>
                    <w:br/>
                    <w:t>б). Отсутствие последовательности в изложении; бессвязность и нарушение порядка предложений. </w:t>
                    <w:br/>
                    <w:t>в). Использование разнотипных по структуре предложений, ведущее к затруднению понимания смысла.</w:t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Л9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удачная концовка</w:t>
                  </w:r>
                </w:p>
              </w:tc>
              <w:tc>
                <w:tcPr>
                  <w:tcW w:w="518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Дублирование вывода, неоправданное повторение высказанной ранее мысл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9F2E3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9F2E3" w:val="clear"/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66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663333"/>
          <w:sz w:val="18"/>
          <w:szCs w:val="18"/>
          <w:lang w:eastAsia="ru-RU"/>
        </w:rPr>
        <w:t>КЛАССИФИКАЦИЯ ОШИБОК, ИСПРАВЛЯЕМЫХ И УЧИТЫВАЕМЫХ ПРИ ОЦЕНИВАНИИ РАБОТЫ УЧАЩЕГОСЯ</w:t>
      </w:r>
    </w:p>
    <w:p>
      <w:pPr>
        <w:pStyle w:val="Normal"/>
        <w:shd w:fill="F9F2E3" w:val="clear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(по рекомендациям ФИПИ)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Шерстобитова И.А., доцент кафедры гуманитарного образования СПб АППО</w:t>
        <w:br/>
        <w:t>Белокурова С.П., методист ИМЦ Красногвардейского района Санкт-Петербурга</w:t>
        <w:br/>
        <w:t>Гвоздинская Л.Г., зав. центом гуманитарного образования СПб АППО</w:t>
      </w:r>
    </w:p>
    <w:p>
      <w:pPr>
        <w:pStyle w:val="Normal"/>
        <w:shd w:fill="F9F2E3" w:val="clear"/>
        <w:spacing w:lineRule="auto" w:line="240" w:before="280" w:after="280"/>
        <w:jc w:val="right"/>
        <w:rPr>
          <w:rFonts w:ascii="Tahoma" w:hAnsi="Tahoma" w:eastAsia="Times New Roman" w:cs="Tahoma"/>
          <w:color w:val="6633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663300"/>
          <w:sz w:val="17"/>
          <w:szCs w:val="17"/>
          <w:lang w:eastAsia="ru-RU"/>
        </w:rPr>
        <w:t> </w:t>
      </w:r>
    </w:p>
    <w:p>
      <w:pPr>
        <w:pStyle w:val="Normal"/>
        <w:shd w:fill="F9F2E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Фактические ошибки (Ф)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– разновидность неязыковых ошибок, заключающаяся в том, что пишущий приводит факты, противоречащие действительности, дает неправильную информацию о фактических обстоятельствах, как связанных, так и не связанных с анализируемым текстом (фоновые знания).</w:t>
      </w:r>
    </w:p>
    <w:p>
      <w:pPr>
        <w:pStyle w:val="Normal"/>
        <w:shd w:fill="F9F2E3" w:val="clear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6633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3444"/>
              <w:gridCol w:w="5168"/>
            </w:tblGrid>
            <w:tr>
              <w:trPr/>
              <w:tc>
                <w:tcPr>
                  <w:tcW w:w="275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№</w:t>
                  </w:r>
                </w:p>
              </w:tc>
              <w:tc>
                <w:tcPr>
                  <w:tcW w:w="344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Вид ошибки</w:t>
                  </w:r>
                </w:p>
              </w:tc>
              <w:tc>
                <w:tcPr>
                  <w:tcW w:w="5168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Ф1</w:t>
                  </w:r>
                </w:p>
              </w:tc>
              <w:tc>
                <w:tcPr>
                  <w:tcW w:w="344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Искажение содержания литературного произведения, неправильное толкование, неудачный выбор примеров</w:t>
                  </w:r>
                </w:p>
              </w:tc>
              <w:tc>
                <w:tcPr>
                  <w:tcW w:w="51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Базаров был нигилист и поэтому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убил старуху топором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 </w:t>
                    <w:br/>
                    <w:t>Ленский вернулся в свое имение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 из Англи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 </w:t>
                    <w:br/>
                    <w:t>Счастьем для Обломова был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одиночество и равнодуши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Ф2</w:t>
                  </w:r>
                </w:p>
              </w:tc>
              <w:tc>
                <w:tcPr>
                  <w:tcW w:w="344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точность в цитате. Отсутствие указания на автора цитаты. Неверно названный автор цитаты.</w:t>
                  </w:r>
                </w:p>
              </w:tc>
              <w:tc>
                <w:tcPr>
                  <w:tcW w:w="51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6" w:tgtFrame="_blank">
                    <w:r>
                      <w:rPr>
                        <w:rStyle w:val="InternetLink"/>
                        <w:rFonts w:eastAsia="Times New Roman" w:cs="Tahoma" w:ascii="Tahoma" w:hAnsi="Tahoma"/>
                        <w:color w:val="0000FF"/>
                        <w:sz w:val="18"/>
                        <w:szCs w:val="18"/>
                        <w:u w:val="single"/>
                        <w:lang w:eastAsia="ru-RU"/>
                      </w:rPr>
                      <w:t>Книга</w:t>
                    </w:r>
                  </w:hyperlink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очень много для меня значит, ведь еще Ленин сказал: «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ек живи – век учись!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»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Ф3</w:t>
                  </w:r>
                </w:p>
              </w:tc>
              <w:tc>
                <w:tcPr>
                  <w:tcW w:w="344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знание исторических и др. фактов, в том числе временное смещение.</w:t>
                  </w:r>
                </w:p>
              </w:tc>
              <w:tc>
                <w:tcPr>
                  <w:tcW w:w="51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Великая Отечественная война 1812 года; </w:t>
                    <w:br/>
                    <w:t>Столица США - Нью-Йорк.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Ф4</w:t>
                  </w:r>
                </w:p>
              </w:tc>
              <w:tc>
                <w:tcPr>
                  <w:tcW w:w="344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Неточности в именах, фамилиях, прозвищах литературных героев. Искажения в названиях литературных произведений, их жанров.</w:t>
                  </w:r>
                </w:p>
              </w:tc>
              <w:tc>
                <w:tcPr>
                  <w:tcW w:w="5168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Турген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ь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ев; «Тарас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Бульба»; в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вести Тургенева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 «Преступление и наказание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9F2E3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9F2E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Этические ошибки (Э)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– нарушение в работе системы ценностей и правил этики: высказывания, унижающие человеческое достоинство, выражающие высокомерное и циничное отношение к человеческой личности, недоброжелательность, проявления речевой агрессии, жаргонные слова и обороты.</w:t>
      </w:r>
    </w:p>
    <w:p>
      <w:pPr>
        <w:pStyle w:val="Normal"/>
        <w:shd w:fill="F9F2E3" w:val="clear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6633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"/>
              <w:gridCol w:w="3454"/>
              <w:gridCol w:w="5182"/>
            </w:tblGrid>
            <w:tr>
              <w:trPr/>
              <w:tc>
                <w:tcPr>
                  <w:tcW w:w="251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№</w:t>
                  </w:r>
                </w:p>
              </w:tc>
              <w:tc>
                <w:tcPr>
                  <w:tcW w:w="3454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Вид ошибки</w:t>
                  </w:r>
                </w:p>
              </w:tc>
              <w:tc>
                <w:tcPr>
                  <w:tcW w:w="5182" w:type="dxa"/>
                  <w:tcBorders/>
                  <w:shd w:fill="F7ECD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663333"/>
                      <w:sz w:val="18"/>
                      <w:szCs w:val="18"/>
                      <w:lang w:eastAsia="ru-RU"/>
                    </w:rPr>
                    <w:t>Примеры</w:t>
                  </w:r>
                </w:p>
              </w:tc>
            </w:tr>
            <w:tr>
              <w:trPr/>
              <w:tc>
                <w:tcPr>
                  <w:tcW w:w="251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Э1</w:t>
                  </w:r>
                </w:p>
              </w:tc>
              <w:tc>
                <w:tcPr>
                  <w:tcW w:w="3454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Речевая некорректность. </w:t>
                    <w:br/>
                    <w:t>Проявление речевой агрессии: грубое, оскорбительное высказывание; словесное выражение негативных эмоций, чувств или намерений в неприемлемой в данной речевой ситуации форме; угроза, грубое требование, обвинение, насмешка; употребление бранных слов, вульгаризмов, жаргонизмов, арго; высказывания, унижающие человеческое достоинство, выражающие высокомерное и циничное отношение к человеческой личности</w:t>
                  </w:r>
                </w:p>
              </w:tc>
              <w:tc>
                <w:tcPr>
                  <w:tcW w:w="5182" w:type="dxa"/>
                  <w:tcBorders/>
                  <w:shd w:fill="F9F2E3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Мне хотелось бы сделать автору замечание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 его неумение передавать свои мысл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. </w:t>
                    <w:br/>
                    <w:t>Этот текст меня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бесит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; Нужно быть полностью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умасшедшим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чтобы читать книги сегодня; Почему школьная программа принуждает к прочтению всег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старья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, что именуется классикой? </w:t>
                    <w:br/>
                    <w:t>Михалков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в своём репертуаре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! Пишет детские книги, поэтому и требует, чтобы читали именно в детстве. Это настоящий пиар! Нечего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морочить людям мозги</w:t>
                  </w:r>
                  <w:r>
                    <w:rPr>
                      <w:rFonts w:eastAsia="Times New Roman" w:cs="Tahoma" w:ascii="Tahoma" w:hAnsi="Tahoma"/>
                      <w:color w:val="000000"/>
                      <w:sz w:val="18"/>
                      <w:szCs w:val="18"/>
                      <w:lang w:eastAsia="ru-RU"/>
                    </w:rPr>
                    <w:t>устаревшими истин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9F2E3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val="en-US"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CQBE4M8V-MKIGQK1F?&amp;sa=wp&amp;bt=20&amp;pt=9&amp;lt=2&amp;tl=1&amp;im=NTkwLTAtMTQxMTc2NDY3OC0xNTk5NjE0Ng==&amp;kw=&#1082;&#1085;&#1080;&#1075;&#1072;" TargetMode="External"/><Relationship Id="rId3" Type="http://schemas.openxmlformats.org/officeDocument/2006/relationships/hyperlink" Target="http://cityadspix.com/tsclick-GQBMU1JA-SLZKVXTQ?&amp;sa=wp&amp;bt=20&amp;pt=9&amp;lt=2&amp;tl=1&amp;im=MTEwNTUtMC0xNDExNzY0Njc4LTExODAwMjM3&amp;kw=&#1095;&#1083;&#1077;&#1085;&#1072;" TargetMode="External"/><Relationship Id="rId4" Type="http://schemas.openxmlformats.org/officeDocument/2006/relationships/hyperlink" Target="http://cityadspix.com/tsclick-CQBE4M8V-MKIGQK1F?&amp;sa=wp&amp;bt=20&amp;pt=9&amp;lt=2&amp;tl=1&amp;im=NTkwLTAtMTQxMTc2NDY3OC0xNTk5NjE0Ng==&amp;kw=&#1082;&#1085;&#1080;&#1075;&#1072;" TargetMode="External"/><Relationship Id="rId5" Type="http://schemas.openxmlformats.org/officeDocument/2006/relationships/hyperlink" Target="http://cityadspix.com/tsclick-GQBMU1JA-SLZKVXTQ?&amp;sa=wp&amp;bt=20&amp;pt=9&amp;lt=2&amp;tl=1&amp;im=MTEwNTUtMC0xNDExNzY0Njc4LTExODAwMjM3&amp;kw=&#1095;&#1083;&#1077;&#1085;&#1072;" TargetMode="External"/><Relationship Id="rId6" Type="http://schemas.openxmlformats.org/officeDocument/2006/relationships/hyperlink" Target="http://cityadspix.com/tsclick-CQBE4M8V-MKIGQK1F?&amp;sa=wp&amp;bt=20&amp;pt=9&amp;lt=2&amp;tl=1&amp;im=NTkwLTAtMTQxMTc2NDkwMS0xNjA1Nzg2OA==&amp;kw=&#1050;&#1085;&#1080;&#1075;&#1072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20:52:00Z</dcterms:created>
  <dc:creator>Алишка</dc:creator>
  <dc:description/>
  <dc:language>en-US</dc:language>
  <cp:lastModifiedBy>Алишка</cp:lastModifiedBy>
  <dcterms:modified xsi:type="dcterms:W3CDTF">2014-09-26T21:12:00Z</dcterms:modified>
  <cp:revision>2</cp:revision>
  <dc:subject/>
  <dc:title/>
</cp:coreProperties>
</file>