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Государственные символы нашей страны»</w:t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b/>
          <w:sz w:val="36"/>
          <w:szCs w:val="36"/>
        </w:rPr>
        <w:t>старшая группа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олотая рыбка»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jc w:val="right"/>
        <w:rPr/>
      </w:pPr>
      <w:r>
        <w:rPr/>
        <w:t>Воспитатель Бондарь Л.В.</w:t>
      </w:r>
    </w:p>
    <w:p>
      <w:pPr>
        <w:pStyle w:val="Normal"/>
        <w:tabs>
          <w:tab w:val="clear" w:pos="708"/>
          <w:tab w:val="left" w:pos="22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ирование представлений о родной стране, развитие патриотических и гражданских чувств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>Формировать знания о Росси, познакомить с историческим возникновением страны,  ее символ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интеллектуальные качества первичного представления о государ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посылки учеб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картин Древней Руси (дома, быт, рассматривание атласа, географических ка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атериал таблицы слов:                                                                                                                     </w:t>
      </w:r>
      <w:r>
        <w:rPr>
          <w:sz w:val="28"/>
          <w:szCs w:val="28"/>
        </w:rPr>
        <w:t>Атлас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оссия, герб, флаг, гим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Ребята, сегодня у нас у нас торжественный день, я приглашаю всех подойти к панно. Давайте прочитаем, какие ключевые слова мы видим, и попробуем их объяснить. ( Атлас, Россия, герб, флаг, гим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Ответы и предположения дете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ой красивый, разноцветный лист бумаги у меня в руках, он не простой. На этом листе, который называется атлас, обозначены целые страны, города, и мы сейчас с вами найдем наш маленький город Аша, в котором мы живем. Но сначала найдем на атласе нашу большую страну, как ее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 воспитателем рассматривают атлас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тласе нашем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од родной 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ральских горах наша 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лахитовых сказках - душа.</w:t>
      </w:r>
    </w:p>
    <w:p>
      <w:pPr>
        <w:pStyle w:val="Normal"/>
        <w:rPr/>
      </w:pPr>
      <w:r>
        <w:rPr>
          <w:b/>
          <w:sz w:val="28"/>
          <w:szCs w:val="28"/>
        </w:rPr>
        <w:t>-Воспитатель:  -</w:t>
      </w:r>
      <w:r>
        <w:rPr>
          <w:sz w:val="28"/>
          <w:szCs w:val="28"/>
        </w:rPr>
        <w:t>У  каждой страны есть граница, через которую никто не может пройти , никто не может ее нарушить. Ребята, давайте найдем границу нашего государства - Россия.                                                                                            (Находим  на атласе Россию, воспитатель показывает границу и предлагает детям нарисовать границу территории России на листе бумаги)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оссия – государство очень древнее. На Руси было много маленьких княжеств государств. Это был очень гостеприимн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телем был князь - его слушались, ему подчинялись. Князья часто ссорились, воевали, захватывая земли друг у друга. Но когда нападал враг из другой страны, они объединя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каз иллюстраций, картин Куликовской битвы, слай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гда и решили все маленькие князья объединиться и выбрать самого главного правителя, чтобы легче было бороться с врагом. Так образовалось Русское государство. Оно стало большим и си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держу в руке флажок (Руки поднимаем вверх)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арад идти готов! (Шаг на месте)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горжусь своей страной (Руки в стороны)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ей любимой Родиной! (Руки перед груд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оспитатель: Предлагаю поиграть в игру: «Собери из частей слово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 – Е – Р - Б</w:t>
      </w:r>
    </w:p>
    <w:p>
      <w:pPr>
        <w:pStyle w:val="Normal"/>
        <w:rPr/>
      </w:pPr>
      <w:r>
        <w:rPr>
          <w:b/>
          <w:sz w:val="28"/>
          <w:szCs w:val="28"/>
        </w:rPr>
        <w:t>- Воспитатель:</w:t>
      </w:r>
      <w:r>
        <w:rPr>
          <w:sz w:val="28"/>
          <w:szCs w:val="28"/>
        </w:rPr>
        <w:t xml:space="preserve"> - Прочитайте дети это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матривают герб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означает </w:t>
      </w:r>
      <w:r>
        <w:rPr>
          <w:b/>
          <w:sz w:val="28"/>
          <w:szCs w:val="28"/>
        </w:rPr>
        <w:t>Орел</w:t>
      </w:r>
      <w:r>
        <w:rPr>
          <w:sz w:val="28"/>
          <w:szCs w:val="28"/>
        </w:rPr>
        <w:t xml:space="preserve">?  (Ответы детей) - </w:t>
      </w:r>
      <w:r>
        <w:rPr>
          <w:b/>
          <w:sz w:val="28"/>
          <w:szCs w:val="28"/>
        </w:rPr>
        <w:t>Это сила нашей страны.</w:t>
      </w:r>
    </w:p>
    <w:p>
      <w:pPr>
        <w:pStyle w:val="Normal"/>
        <w:rPr/>
      </w:pPr>
      <w:r>
        <w:rPr>
          <w:b/>
          <w:sz w:val="28"/>
          <w:szCs w:val="28"/>
        </w:rPr>
        <w:t>Почему у него две головы?</w:t>
      </w:r>
      <w:r>
        <w:rPr>
          <w:sz w:val="28"/>
          <w:szCs w:val="28"/>
        </w:rPr>
        <w:t xml:space="preserve"> – Наше государство большое, оно охраняется со всех сторон</w:t>
      </w:r>
    </w:p>
    <w:p>
      <w:pPr>
        <w:pStyle w:val="Normal"/>
        <w:rPr/>
      </w:pPr>
      <w:r>
        <w:rPr>
          <w:b/>
          <w:sz w:val="28"/>
          <w:szCs w:val="28"/>
        </w:rPr>
        <w:t>Корона</w:t>
      </w:r>
      <w:r>
        <w:rPr>
          <w:sz w:val="28"/>
          <w:szCs w:val="28"/>
        </w:rPr>
        <w:t xml:space="preserve"> - Россия живет по законам, и охранял эти законы царь</w:t>
      </w:r>
    </w:p>
    <w:p>
      <w:pPr>
        <w:pStyle w:val="Normal"/>
        <w:rPr/>
      </w:pPr>
      <w:r>
        <w:rPr>
          <w:sz w:val="28"/>
          <w:szCs w:val="28"/>
        </w:rPr>
        <w:t xml:space="preserve">В одной лапе у орла </w:t>
      </w:r>
      <w:r>
        <w:rPr>
          <w:b/>
          <w:sz w:val="28"/>
          <w:szCs w:val="28"/>
        </w:rPr>
        <w:t xml:space="preserve">посох </w:t>
      </w:r>
      <w:r>
        <w:rPr>
          <w:sz w:val="28"/>
          <w:szCs w:val="28"/>
        </w:rPr>
        <w:t>- символ царской власти</w:t>
      </w:r>
    </w:p>
    <w:p>
      <w:pPr>
        <w:pStyle w:val="Normal"/>
        <w:rPr/>
      </w:pPr>
      <w:r>
        <w:rPr>
          <w:sz w:val="28"/>
          <w:szCs w:val="28"/>
        </w:rPr>
        <w:t xml:space="preserve">В другой лапе </w:t>
      </w:r>
      <w:r>
        <w:rPr>
          <w:b/>
          <w:sz w:val="28"/>
          <w:szCs w:val="28"/>
        </w:rPr>
        <w:t>шар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Держава</w:t>
      </w:r>
      <w:r>
        <w:rPr>
          <w:sz w:val="28"/>
          <w:szCs w:val="28"/>
        </w:rPr>
        <w:t>) -обозначает силу и могуществ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у нас нет царей, но русский народ сохранил этот герб и этому гербу очень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ее задание игры: Собрать из частей еще одно с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 – Л – А - 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питатель: -  </w:t>
      </w:r>
      <w:r>
        <w:rPr>
          <w:sz w:val="28"/>
          <w:szCs w:val="28"/>
        </w:rPr>
        <w:t>Найдите его в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каких цветов он состоит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Ответы дете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лый-чистоты, мудрости, голубой – мужества, красный –цвет боевых побед, цвет крови)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sz w:val="28"/>
          <w:szCs w:val="28"/>
        </w:rPr>
        <w:t>Гимн</w:t>
      </w:r>
      <w:r>
        <w:rPr>
          <w:sz w:val="28"/>
          <w:szCs w:val="28"/>
        </w:rPr>
        <w:t xml:space="preserve"> - это торжественная песня в честь страны или города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се встают, когда  звучит гимн, мужчины снимают головные уборы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ушание гимна России)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Сейчас ребята, мы сделаем наш Российский флаг из бумаги и  прикрепим его на границе нашей Родины - России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ные детьми работы выставляются на выставку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32:00Z</dcterms:created>
  <dc:creator>Admin</dc:creator>
  <dc:description/>
  <cp:keywords/>
  <dc:language>en-US</dc:language>
  <cp:lastModifiedBy>Admin</cp:lastModifiedBy>
  <dcterms:modified xsi:type="dcterms:W3CDTF">2015-04-18T06:53:00Z</dcterms:modified>
  <cp:revision>3</cp:revision>
  <dc:subject/>
  <dc:title>Проведение занятия</dc:title>
</cp:coreProperties>
</file>