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lineRule="atLeast" w:line="240" w:before="0" w:after="0"/>
        <w:jc w:val="center"/>
        <w:rPr>
          <w:sz w:val="28"/>
          <w:szCs w:val="28"/>
          <w:lang w:val="en-US"/>
        </w:rPr>
      </w:pPr>
      <w:r>
        <w:rPr>
          <w:rStyle w:val="C0"/>
          <w:sz w:val="28"/>
          <w:szCs w:val="28"/>
        </w:rPr>
        <w:t xml:space="preserve">Ход </w:t>
      </w:r>
    </w:p>
    <w:p>
      <w:pPr>
        <w:pStyle w:val="C1"/>
        <w:spacing w:lineRule="atLeast" w:line="24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  <w:u w:val="single"/>
        </w:rPr>
        <w:t>Воспитатель</w:t>
      </w:r>
      <w:r>
        <w:rPr>
          <w:rStyle w:val="C0"/>
          <w:sz w:val="28"/>
          <w:szCs w:val="28"/>
        </w:rPr>
        <w:t>.  Ребята,  давайте мы поприветствуем, гостей нашим традиционным приветствием  «Здравствуйте как мы рады, хорошо, что вы пришли!»</w:t>
      </w:r>
    </w:p>
    <w:p>
      <w:pPr>
        <w:pStyle w:val="C1"/>
        <w:spacing w:lineRule="atLeast" w:line="24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 Посмотрите, и у каждого из вас стало весёлое настроение!</w:t>
      </w:r>
    </w:p>
    <w:p>
      <w:pPr>
        <w:pStyle w:val="Style14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- Ой, а кто это здесь наследил? Кто-то здесь уже побывал! Вы никого не видели?  Давайте отправимся по этим следам, посмотрим, куда они приведут. (Идем, находим бусы) </w:t>
      </w:r>
    </w:p>
    <w:p>
      <w:pPr>
        <w:pStyle w:val="Style14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Что это? (бусы, украшение; индивидуальные ответы детей).Дети трогают бусы. </w:t>
      </w:r>
    </w:p>
    <w:p>
      <w:pPr>
        <w:pStyle w:val="Style14"/>
        <w:spacing w:lineRule="atLeast" w:line="240" w:before="0" w:after="0"/>
        <w:jc w:val="both"/>
        <w:rPr/>
      </w:pPr>
      <w:r>
        <w:rPr>
          <w:sz w:val="28"/>
          <w:szCs w:val="28"/>
        </w:rPr>
        <w:t>- Из чего они? (изо льда). А вы не знаете, чьи это бусы? Не тво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ня? Не твои, Настя? И я такие не нашу. Положу ка я их в баночку на окно, вдруг найдётся хозяин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 ваши руки замёрзли пока вы трогали ледяные бусы?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их согреем! (пальчиковая гимнастика «Зимняя разогревалочка»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мерзают руки                       потирание ладоней друг о друг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их тереть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мы сумеем руки,                     круговое вращение ладоней друг о друг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печке разогреть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чала ладошки                            разжимаем и сжимаем кисти рук  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как ледышки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как лягушки,                        трясем кистями рук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как подушки.                           руки поочередно к правому и левому уху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понемножку                         выпрямили руки ладонями вверх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релись ладошки,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релись руки? Пойдем дальше искать хозяина бус. (идем по дорожке и находим письмо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исьма: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ку выгнала лиса. 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чет зайчик, вот беда. 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, медведь и петушок 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али зайке, вот! 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гадались, вы, друзья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это за сказка? (Да) «Заюшкина избушка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Включить фонограмму «В гостях у сказки»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ая часть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казку дети очень ждали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азку дети в гости звали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азка здесь уже друзья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азка вновь пришла сюда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мире много сказок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устных и смешных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прожить на свете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м нельзя без них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азка в двери к нам стучитс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ажем сказке – заходи!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казочница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 лесочка на опушке</w:t>
      </w:r>
    </w:p>
    <w:p>
      <w:pPr>
        <w:pStyle w:val="Normal"/>
        <w:spacing w:lineRule="atLeast" w:line="240" w:before="0" w:after="0"/>
        <w:ind w:left="283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лубяной своей избушке</w:t>
      </w:r>
    </w:p>
    <w:p>
      <w:pPr>
        <w:pStyle w:val="Normal"/>
        <w:spacing w:lineRule="atLeast" w:line="240" w:before="0" w:after="0"/>
        <w:ind w:left="283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ирно заяц жил косой</w:t>
      </w:r>
    </w:p>
    <w:p>
      <w:pPr>
        <w:pStyle w:val="Normal"/>
        <w:spacing w:lineRule="atLeast" w:line="240" w:before="0" w:after="0"/>
        <w:ind w:left="283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ядом с рыжею лисой.</w:t>
      </w:r>
    </w:p>
    <w:p>
      <w:pPr>
        <w:pStyle w:val="Normal"/>
        <w:spacing w:lineRule="atLeast" w:line="240" w:before="0" w:after="0"/>
        <w:ind w:left="283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 ленивая лисица</w:t>
      </w:r>
    </w:p>
    <w:p>
      <w:pPr>
        <w:pStyle w:val="Normal"/>
        <w:spacing w:lineRule="atLeast" w:line="240" w:before="0" w:after="0"/>
        <w:ind w:left="283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желала потрудиться –</w:t>
      </w:r>
    </w:p>
    <w:p>
      <w:pPr>
        <w:pStyle w:val="Normal"/>
        <w:spacing w:lineRule="atLeast" w:line="240" w:before="0" w:after="0"/>
        <w:ind w:left="283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м построить лубяной,</w:t>
      </w:r>
    </w:p>
    <w:p>
      <w:pPr>
        <w:pStyle w:val="Normal"/>
        <w:spacing w:lineRule="atLeast" w:line="240" w:before="0" w:after="0"/>
        <w:ind w:left="283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вселилась в ледяной</w:t>
      </w:r>
    </w:p>
    <w:p>
      <w:pPr>
        <w:pStyle w:val="Normal"/>
        <w:spacing w:lineRule="atLeast" w:line="240" w:before="0" w:after="0"/>
        <w:ind w:left="283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 надумала дразниться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Лис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Хороша моя светлица!</w:t>
      </w:r>
    </w:p>
    <w:p>
      <w:pPr>
        <w:pStyle w:val="Normal"/>
        <w:spacing w:lineRule="atLeast" w:line="240" w:before="0" w:after="0"/>
        <w:ind w:left="283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твоя темна, тесна</w:t>
      </w:r>
    </w:p>
    <w:p>
      <w:pPr>
        <w:pStyle w:val="Normal"/>
        <w:spacing w:lineRule="atLeast" w:line="240" w:before="0" w:after="0"/>
        <w:ind w:left="283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д землёй едва видн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казочниц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Вот весною лёд растаял</w:t>
      </w:r>
    </w:p>
    <w:p>
      <w:pPr>
        <w:pStyle w:val="Normal"/>
        <w:spacing w:lineRule="atLeast" w:line="240" w:before="0" w:after="0"/>
        <w:ind w:left="2124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едяной избы не стало</w:t>
      </w:r>
    </w:p>
    <w:p>
      <w:pPr>
        <w:pStyle w:val="Normal"/>
        <w:spacing w:lineRule="atLeast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ло солнце красное (выходит, кружится)</w:t>
      </w:r>
    </w:p>
    <w:p>
      <w:pPr>
        <w:pStyle w:val="Normal"/>
        <w:spacing w:lineRule="atLeast" w:line="240" w:before="0" w:after="0"/>
        <w:ind w:left="2124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емлю согревать,</w:t>
      </w:r>
    </w:p>
    <w:p>
      <w:pPr>
        <w:pStyle w:val="Normal"/>
        <w:spacing w:lineRule="atLeast" w:line="240" w:before="0" w:after="0"/>
        <w:ind w:left="2832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звенели капели,( под музыку выбегают капельки с колокольчиками)</w:t>
      </w:r>
    </w:p>
    <w:p>
      <w:pPr>
        <w:pStyle w:val="Normal"/>
        <w:spacing w:lineRule="atLeast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етели птицы ( вылетают птички под музыку)</w:t>
      </w:r>
    </w:p>
    <w:p>
      <w:pPr>
        <w:pStyle w:val="Normal"/>
        <w:spacing w:lineRule="atLeast" w:line="240" w:before="0" w:after="0"/>
        <w:ind w:left="2124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ла хитрая Лисица</w:t>
      </w:r>
    </w:p>
    <w:p>
      <w:pPr>
        <w:pStyle w:val="Normal"/>
        <w:spacing w:lineRule="atLeast" w:line="240" w:before="0" w:after="0"/>
        <w:ind w:left="2124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Заюшке на печь проситься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Лис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подходит к зайчику)</w:t>
      </w:r>
    </w:p>
    <w:p>
      <w:pPr>
        <w:pStyle w:val="Normal"/>
        <w:spacing w:lineRule="atLeast" w:line="240" w:before="0" w:after="0"/>
        <w:ind w:left="1416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Ты прости уж, сделай милость!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Заяц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е пущу, зачем дразнилась? (задумывается, машет лапкой, добродушно улыбается)</w:t>
      </w:r>
    </w:p>
    <w:p>
      <w:pPr>
        <w:pStyle w:val="Normal"/>
        <w:spacing w:lineRule="atLeast" w:line="240" w:before="0" w:after="0"/>
        <w:ind w:left="1416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Ну да ладно, не до ссор!</w:t>
      </w:r>
    </w:p>
    <w:p>
      <w:pPr>
        <w:pStyle w:val="Normal"/>
        <w:spacing w:lineRule="atLeast" w:line="240" w:before="0" w:after="0"/>
        <w:ind w:left="1416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ходи лиса во двор!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казочница: З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яц, доброе сердечко,</w:t>
      </w:r>
    </w:p>
    <w:p>
      <w:pPr>
        <w:pStyle w:val="Normal"/>
        <w:spacing w:lineRule="atLeast" w:line="240" w:before="0" w:after="0"/>
        <w:ind w:left="283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ыжую пустил на печку.</w:t>
      </w:r>
    </w:p>
    <w:p>
      <w:pPr>
        <w:pStyle w:val="Normal"/>
        <w:spacing w:lineRule="atLeast" w:line="240" w:before="0" w:after="0"/>
        <w:ind w:left="283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нь – другой прошёл,</w:t>
      </w:r>
    </w:p>
    <w:p>
      <w:pPr>
        <w:pStyle w:val="Normal"/>
        <w:spacing w:lineRule="atLeast" w:line="240" w:before="0" w:after="0"/>
        <w:ind w:left="283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сица, вдруг затеяла браниться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Лиса (громк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)  - Не желаю жить с тобой,</w:t>
      </w:r>
    </w:p>
    <w:p>
      <w:pPr>
        <w:pStyle w:val="Normal"/>
        <w:spacing w:lineRule="atLeast" w:line="240" w:before="0" w:after="0"/>
        <w:ind w:left="283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бирайся прочь, косой!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казочниц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 зайчишка на опушке</w:t>
      </w:r>
    </w:p>
    <w:p>
      <w:pPr>
        <w:pStyle w:val="Normal"/>
        <w:spacing w:lineRule="atLeast" w:line="240" w:before="0" w:after="0"/>
        <w:ind w:left="283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прижав от страха ушки,</w:t>
      </w:r>
    </w:p>
    <w:p>
      <w:pPr>
        <w:pStyle w:val="Normal"/>
        <w:spacing w:lineRule="atLeast" w:line="240" w:before="0" w:after="0"/>
        <w:ind w:left="283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чал горько – горько плакать.</w:t>
      </w:r>
    </w:p>
    <w:p>
      <w:pPr>
        <w:pStyle w:val="Normal"/>
        <w:spacing w:lineRule="atLeast" w:line="240" w:before="0" w:after="0"/>
        <w:ind w:left="283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ошла к нему собак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обак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Тяф, тяф! О чём ты плачешь?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Заяц 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                            Жил я в лубяной избушке,</w:t>
      </w:r>
    </w:p>
    <w:p>
      <w:pPr>
        <w:pStyle w:val="Normal"/>
        <w:spacing w:lineRule="atLeast" w:line="240" w:before="0" w:after="0"/>
        <w:ind w:left="283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т на этой вот опушке</w:t>
      </w:r>
    </w:p>
    <w:p>
      <w:pPr>
        <w:pStyle w:val="Normal"/>
        <w:spacing w:lineRule="atLeast" w:line="240" w:before="0" w:after="0"/>
        <w:ind w:left="283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лисица в ледяной,</w:t>
      </w:r>
    </w:p>
    <w:p>
      <w:pPr>
        <w:pStyle w:val="Normal"/>
        <w:spacing w:lineRule="atLeast" w:line="240" w:before="0" w:after="0"/>
        <w:ind w:left="283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 растаял лёд весной</w:t>
      </w:r>
    </w:p>
    <w:p>
      <w:pPr>
        <w:pStyle w:val="Normal"/>
        <w:spacing w:lineRule="atLeast" w:line="240" w:before="0" w:after="0"/>
        <w:ind w:left="283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ить она ко мне пришла,</w:t>
      </w:r>
    </w:p>
    <w:p>
      <w:pPr>
        <w:pStyle w:val="Normal"/>
        <w:spacing w:lineRule="atLeast" w:line="240" w:before="0" w:after="0"/>
        <w:ind w:left="2832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 меня же прогнала! (плачет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обак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А ну лиса, убирайся прочь в леса!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Лис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ак выскочу, как выпрыгну. Полетят клочки по закоулочкам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казочниц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Побежала собака, стала звать на помощь медведя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обак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едведь, помоги лису из заюшкиной избушки выгнать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казочниц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дошли к избушке, что стояла на опушке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Медведь и собак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       А ну Лиса,</w:t>
      </w:r>
    </w:p>
    <w:p>
      <w:pPr>
        <w:pStyle w:val="Normal"/>
        <w:spacing w:lineRule="atLeast" w:line="240" w:before="0" w:after="0"/>
        <w:ind w:left="2124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бирайся прочь в леса!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Лис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ак выскочу, как выпрыгну, Полетят клочки по закоулочкам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казочниц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шли медведь и собака за помощью к петушку. Подходят к петушку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Медведь и собака вмест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Петя – петушок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моги лису из заюшкиной избушки выгнать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Петух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дно, помог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у – ка –ре – ку, иду в сапогах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су косу на плечах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ду лису посеч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казочниц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Подошли к избушке,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 стояла на опушке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Медведь, собака и петух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А ну, лиса, убирайся прочь в леса!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Лис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уваюсь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Все вместе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крати пустые реч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чь пошла плутовка с печи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Лис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вери вы меня простите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больше не больше зайчишку обижать, буду с ними дружить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Лиса обнимает зайчишку). Дети вместе с героями сказки водят хоровод «  «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авильно лиса! Надо жить дружно!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Ребята, а вы знаете пословицы о дружбе?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авайте расскажем лисе!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ети рассказывают пословицы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е имей сто рублей, а имей сто друзей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дин за всех и все за одного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руг за друга держаться – ничего не боятьс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руг познается в бед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репкую дружбу и топором не разрубить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ет друга, так ищи, а нашел, так береги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ети называют пословицу и объясняют ее значение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олодцы, дети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я поняла, чьи это бусы! Это бусы лисы. Она так быстро убегала, что потеряла их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Лисонька, твои бусы? (да) Сейчас мы тебе их отдадим.</w:t>
      </w:r>
    </w:p>
    <w:p>
      <w:pPr>
        <w:pStyle w:val="Style14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- Ой, здесь только вода и ниточка от бус. Дети, куда они делись? Растаяли. </w:t>
      </w:r>
    </w:p>
    <w:p>
      <w:pPr>
        <w:pStyle w:val="Style14"/>
        <w:spacing w:lineRule="atLeast" w:line="240" w:before="0" w:after="0"/>
        <w:jc w:val="both"/>
        <w:rPr/>
      </w:pPr>
      <w:r>
        <w:rPr>
          <w:sz w:val="28"/>
          <w:szCs w:val="28"/>
        </w:rPr>
        <w:t>- Почему растаяли бусы? От тепла.  (Лиса плачет)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 плачь, дети тебе сейчас всё объяснят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дите к столам, на подносах лежат кусочки льда от избушки лис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троньтесь до него рукой. Какой он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ёд холодный)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условным обозначением можно обозначить это свойство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то свойство мы обозначим снежин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доске появляется изображение снежинки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очувствовали ваши руки, какими они стали? (холодными, мокрыми)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что еще можно сказать про лёд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ёд твердый)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ю провести простые опыты со льдом: надавить, сжать, согнуть кусочек льда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условным обозначением можно обозначить это свойство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ртинка с металлом)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с вами будет, если вы пойдете или побежите по ледяной дорожке? (Можно поскользнуться и упасть)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чему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ёд скользки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дите пальцем по льду. Палец что делает?     (скользит) Каким условным обозначением можно обозначить это свойство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зображение коньков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пока мы с вами играли, что у нас появилось в тазике (Вода). Почему наши ладошки стали мокрыми? (Лёд растаял в тепле). Значит, что такое лёд? (Это застывшая вода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условным обозначением можно обозначить это свойство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пелька воды).</w:t>
      </w:r>
    </w:p>
    <w:p>
      <w:pPr>
        <w:pStyle w:val="Style14"/>
        <w:spacing w:lineRule="atLeast" w:line="240" w:before="0" w:after="0"/>
        <w:jc w:val="both"/>
        <w:rPr/>
      </w:pPr>
      <w:r>
        <w:rPr>
          <w:sz w:val="28"/>
          <w:szCs w:val="28"/>
          <w:u w:val="single"/>
        </w:rPr>
        <w:t xml:space="preserve">Воспитатель </w:t>
      </w:r>
      <w:r>
        <w:rPr>
          <w:sz w:val="28"/>
          <w:szCs w:val="28"/>
        </w:rPr>
        <w:t>- Вот лиса, теперь ты  поняла, почему весной растаял твой дом? (да)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усы изо льда можно носить только зимой. А в тепле, весной они растают. А что бы ты лиса не грустила, мы тебе другие бусы подарим, ребята их сделают сами, своими руками. (Дети делают бусы из макарон).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иса:</w:t>
      </w:r>
      <w:r>
        <w:rPr>
          <w:sz w:val="28"/>
          <w:szCs w:val="28"/>
        </w:rPr>
        <w:t xml:space="preserve"> Спасибо вам, теперь я буду доброй и не буду никого обежать. </w:t>
      </w:r>
    </w:p>
    <w:p>
      <w:pPr>
        <w:pStyle w:val="Style14"/>
        <w:spacing w:lineRule="atLeast" w:line="240" w:before="0" w:after="0"/>
        <w:jc w:val="both"/>
        <w:rPr/>
      </w:pPr>
      <w:r>
        <w:rPr>
          <w:sz w:val="28"/>
          <w:szCs w:val="28"/>
        </w:rPr>
        <w:t>Воспитатель: Дети, скажите, с какими свойствами льда вы сегодня познакомились? (лед холодный; твердый, скользкий, когда тает, превращается в воду).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еще у льда есть свойство, вы о нем узнаете, просмотрев мультфильм. Садитесь на ковре, как вам будет удобно. (п</w:t>
      </w:r>
      <w:r>
        <w:rPr>
          <w:bCs/>
          <w:sz w:val="28"/>
          <w:szCs w:val="28"/>
        </w:rPr>
        <w:t>росмотр мультфильма «Уроки мудрой совы»)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каком свойстве вы узнали из мультфильма?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0" w:author="Unknown" w:date="0-00-00T00:00:00Z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, людям нужно осторожно обращать со льдом. Нельзя ходить по замершим рекам (лёд хрупкий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, ребята, мы узнали, что вода – волшебница, и умеет превращаться в лёд, а о других превращениях воды узнаем на прогулке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Лис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меня с собой возьмете? Я хочу с вами поиграть в игру «Хитрая лиса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ограммное содержание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О Социализация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азвивать интерес к театрализованной игре, путем активного вовлечения детей в игровые действ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формировать умение свободно чувствовать себя в рол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оспитывать артистические качества, раскрывать творческий потенциал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воспитывать желание защищать тех, кто слабее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должать учить согласовывать свои действия с действиями партнеров, соблюдать в игре ролевые взаимодействия и взаимоотношения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побуждать к использованию в речи фольклор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О Труд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формировать умение самостоятельно развивать творчество, изготавливать игрушк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оспитывать самостоятельность, культуру трудовой деятельности, умение вовремя придти на помощь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должать учить завязывать узелок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О Безопасность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формировать основы безопасности собственной жизнедеятельност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должать знакомить с правилами безопасного поведения на льду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О Познание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азвивать познавательно-исследовательскую деятельность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буждать исследовательский интерес, любознательность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знакомить детей со свойством льда - хрупкий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О Коммуникация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азвивать свободное общение с взрослым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формировать умение решать спорные вопросы и улаживать конфликты с помощью реч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оспитывать дружеские взаимоотношения между детьм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должать обогащать словарный запас детей, совершенствовать речь. Как средство общения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ы лисы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яные бусы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кость для бус, льда, макарон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ые макароны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ограмма «В гостях у сказки»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чки: собака, заяц, петух, лиса, капельки, солнце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и 4 шт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установка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ома (для лисы и зайца)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ек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ение сказки «Заюшкина избушка»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а по сказке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ивание пословиц и поговорок о дружбе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ивание песен о дружбе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ценировка сказки «Заюшкина избушка» (пальчиковый театр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лубяна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Детский сад  №17 «Аленка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Интегративная деятельность детей старшей групп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а: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</w:t>
      </w:r>
      <w:r>
        <w:rPr>
          <w:rFonts w:cs="Times New Roman" w:ascii="Times New Roman" w:hAnsi="Times New Roman"/>
          <w:sz w:val="44"/>
          <w:szCs w:val="44"/>
        </w:rPr>
        <w:t>«О дружбе и волшебнице воде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правление: социально – личностно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разовательная область: социализац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ли и провели: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и: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мичева И. А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ва Е. Б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з. рук.: Ядрышикова И. В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. вос.: Благий Е. Б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пухов 2012 год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15:00Z</dcterms:created>
  <dc:creator>Alex</dc:creator>
  <dc:description/>
  <cp:keywords/>
  <dc:language>en-US</dc:language>
  <cp:lastModifiedBy>Alex</cp:lastModifiedBy>
  <dcterms:modified xsi:type="dcterms:W3CDTF">2012-11-26T06:54:00Z</dcterms:modified>
  <cp:revision>7</cp:revision>
  <dc:subject/>
  <dc:title/>
</cp:coreProperties>
</file>