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ПЫТ «Воспитание основ экологической культуры детей старшего возраста»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формирование у детей экологических знаний, норм и правил взаимодействия с природой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экологического образования является формирование экологической культуры, под которой понимается совокупность экологического сознания, экологических чувств и экологической деятельности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Формирование начал экологической культуры - это становление осознанно- правильного отношения непосредственно к самой природе во всем ее многообразии, к людям, охраняющим и созидающим ее, а также к людям, создающим на ее основе материальные богатства или духовные ценности. Это также отношение к себе, как части природы, понимание ценности жизни. Это осознание своих умений созидательно взаимодействовать с природо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можно выделить основные задачи экологического образования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е любви к природе через прямое общение с ней, восприятие ее красоты и многообразия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знаний о природе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сопереживания к бедам природы, желание бороться за ее сохранение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- самоценный этап в развитии экологической культуры личности. В этом возрасте ребе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, которые проявляются во взаимодействиях ребенка с природой, в осознании неразрывности с ней. Благодаря этому возможны формирование у детей экологических знаний, норм и правил взаимодействия с природой, воспитание сопереживания к ней, активность в решении некоторых экологических проблем. При этом накопление знаний у детей, особенно дошкольного возраста, не является самоцелью. Они - необходимое условие выработки эмоционально-нравственного действенного отношения к миру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у работу, углубленную и основательную, я начала с подбора литературы по данной проблеме. Ознакомилась с методическими пособиями: С. А. Веретенникова «Ознакомление дошкольников с природой», М. В. Лучич «Детям о природе», Л. В. Ковинько «Секреты природы- это так интересно», Т. А. Аверина «Экологическое воспитание дошкольников»; журнал «Дошкольное воспитание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ры отмечают, что для детей старшего дошкольного возраста целесообразно вовлечение в разнообразные виды деятельности в природе и по ее охране, а также развитие понимания взаимосвязей в природе и места человека в них. Согласившись с ними, я ежедневно в той или иной форме соприкасалась с природными объектами или явлениями: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а прогулках наблюдали за птицами и насекомыми;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аблюдение за падающими снежинками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шали стихи, рассказы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а смотрели телепередачи о животном и растительном мире Земли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хаживали за растениями и животными в уголке природы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Свою работу я начала с проведения с детьми диагностики (В. П. Арсентьева «Педагогическая диагностика состояния экологического воспитания в ДОУ», направленную на определение уровня сформированности экологических представлений, а также некоторых мыслительных операций, позволяющих ребенку делать простейшие умозаключения, видеть и понимать причинно-следственные связи. В результате диагностики было установлено: у детей формируются отдельные разрозненные экологические представления, что, в свою очередь, не способствует пониманию целостности и неделимости природного сообщества, приводит детей к неверным заключениям, не развивает умения устанавливать причину и следствие. В итоге-сложности в установлении контактов с живой природой (небрежность, а иногда и жестокость в отношении отдельных организмов, т. е. экологически немотивированное поведение)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Проведя с родителями анкетирование, я обнаружила, что у одной группы родителей низкий уровень познаний в области экологии, а другая нуждается в консультациях по данной проблеме (как содержать животных, растения; какую практическую деятельность в природе можно осуществить с детьми) 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В результате своих наблюдений и результатов анкетирования</w:t>
      </w:r>
      <w:r>
        <w:rPr/>
        <w:t xml:space="preserve">, </w:t>
      </w:r>
      <w:r>
        <w:rPr>
          <w:sz w:val="28"/>
          <w:szCs w:val="28"/>
        </w:rPr>
        <w:t xml:space="preserve">мною была определен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 детей экологических знаний, норм и правил взаимодействия с природо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цели, мною определены следующие задачи: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 дошкольников осознанного отношения к природе, ее явлениям и объектам;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й и навыков наблюдений за живыми и неживыми объектами природы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воение элементарных норм поведения по отношению к миру природы и окружающему миру в целом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использую разные методы и приемы. Убедилась, что самым эффективным методом является наблюдение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м за первыми весенними цветами: мать-и-мачехой, весенними первоцветами. Учу находить, узнавать, правильно называть их. Объясняю, что первые весенние цветы появляются на солнечных местах. Беседуем о деревьях, растущих на участке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1. «Лесной уголок». Здесь растут разные деревья и кустарники: береза, рябина, ель, сирень. Дети ими любуются. Здесь же наблюдаем за травянистыми растениями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«Клумба»- украшение нашего уголка. Растения цветут с весны до осени. Дети наблюдают за цветами на клумбе, начиная с появления ростков и до созревания семян. Во время цветения рассматриваем цветы, обращаем внимание на красоту, разнообразие. Здесь мы наблюдаем и проводим дидактические игры ( «Живая клумба», «Что к чему? », «На что похоже? »)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3. «Красивая рябина». Рябина привлекает своей красотой во все времена года, а птиц - полезными свойствами ягод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от одного дерева к другому, дети называют их, осматривают ствол, ветки, почки. Объясняю, что у дерева есть корни, которые находятся в земле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экологической культуры большую роль играет сенсорный опыт детей. Уточняется форма, цвет, размеры, запах. Во время летних прогулок начинается цикл наблюдений за растениями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детского сада, кроме клумбы с цветами, имеется небольшой огород. Весной, вместе с детьми, вскапываем грядки, сажаем лук, петрушку. В течение всего лета, дети поливают свои посадки, пропалывают сорняки. Дети с интересом наблюдают, как из маленьких семян-луковок вырастают цвет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лодное время года выращиваем на подоконниках цветочную рассаду, лук, наблюдая весь цикл роста растени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рассказывают, что, съездив к бабушкам в деревню на летний отдых, они узнали много нового о домашних животных и птицах, их повадках. О том, как человек ухаживает за ними, какую пользу приносят домашние животные человеку. Во время обобщающих бесед, проведения экспериментов, развивается экологическое мышление. Дети приносят фотографии, где они с домашними животными, на природе, делятся впечатлениями. В группе оформлен совместно с детьми фотоальбом «Я и природа»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Познакомила детей со сказкой С. Маршака «12 месяцев». Познакомившись с временами года, месяцами, играем в дидактическую игру   «Когда это бывает? ». На занятиях по математике закрепляем дни недели, части суток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Провожу с детьми экологические развлечения: «Праздник цветов», «Птицы - наши друзья», «Как прекрасен этот мир - сбережем его». Организую выставки рисунков детей. Эти праздники направлены на обогащение знаний о природе, воспитание у детей бережного, заботливого отношения к ней. Работая с детьми, я очень хочу, чтобы дети росли добрыми, отзывчивыми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Таким образом, с помощью наблюдений ребенок не только познает внешние параметры объектов природы (окрас, строение, запах и пр., но и приобретает различные навыки, направленные на познание или практическое преобразование природы (труд по уходу за растениями и животными, рассказы детей на основе наблюдений и т. д.). Эти наблюдения дополняются художественными рассказами, просмотром иллюстраций, картин, прослушиванием музыки. Затем все эти впечатления отражаются и закрепляются в рисовании, лепке, аппликации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Использую и такую форму работы, как экскурсии (к роднику, к водохранилищу, на луг). Дети знакомятся с растениями, которые раньше видели только на картине, вспоминают и выполняют правила поведения в природе)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В решении этих задач мне помогают игры, которые проводятся на экскурсии («Детки с ветки», «Найди и назови» и др.). Дети адекватно реагируют на плохие поступки людей в природе (мусор в местах отдыха, выражают желание навести порядок)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Оформлен «Экологический уголок» для самостоятельно-природоведческой деятельности дошкольника: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уголок «Огород на подоконнике» (выращивание, пересадка) 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уголок «Дары природы» (выставка детского творчества из природного материала) 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- стенд «Юный эколог» (выставка рисунков)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аглядно-демонстрационного материала (ежемесячный календарь погоды,, стенгазета «Берегите лес», ежемесячная развивающая стенгазета «Солнышко», где отражены развивающие задания, познавательный материал (пословицы, загадки о временах года, стихи, народные приметы и др.) 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Поскольку игра – наиболее естественный и радостный вид деятельности, формирующий характер детей, я подобрала из уже известных игр такие, на которых по возможности присутствовала бы активная экологически правильная или развивающая в соответствии с поставленными воспитательными задачами игровая деятельность. Игры, которые включаются как на занятиях, так и в режимные моменты, придают эмоциональную окраску, наполняют их яркими красками, делают их живыми, а, следовательно, более интересными для детей. («Кто где живет», «Летает, бегает, прыгает» (о приспособлении животных к среде обитания), «У кого какой дом» (об экосистемах), «Что сначала, что потом» (рост и развитие живых организмов), «Выбери правильно дорогу» (о правилах поведения в природе) и др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Чтобы формировать у детей «экологически гуманное чувство»- чувство сопричастности ко всему живому, привить детям этическую и моральную ответственность перед каждым живым существом, будь то растение или животное - использую аутотренинги. Понять муравья, бабочку, травинку ребенок сможет тогда, когда себя представит в их роли, посмотрит на мир их глазами. Для этого можно предложить детям вообразить себя</w:t>
      </w:r>
      <w:r>
        <w:rPr/>
        <w:t xml:space="preserve"> </w:t>
      </w:r>
      <w:r>
        <w:rPr>
          <w:sz w:val="28"/>
          <w:szCs w:val="28"/>
        </w:rPr>
        <w:t>попугайчиком, хомячком и т. д. Человек для них - великан. "Представьте, что человек берет попугайчика Сашу, хомячка Иру в ладонь и начинает дергать их за хвост, за лапки, кричать. Что вы чувствуете? "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ычно отвечают так: "Я могу оглохнуть", "Я могу умереть"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ребенок учится ставить себя на место слабого, на место того, кто нуждается в уходе и защите, и понимать, что жестокость по отношению к живому – это зло. После этого они начинают бережно относиться к обитателям живого уголка.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Конкурсы, праздники, турниры, театрализованные представления своей яркостью, всплеском эмоций привлекают детей к решению тех или иных экологических проблем, выполнению определенных обязанностей по отношению к природе. Дети не только познают мир, но и раскрывают свои творческие способности. (Турнир «Знатоки растений родного края»)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Для развития детского фантазирования, использую экологические сказки       ( «О том, как береза и ива остались верны родному дому», «Как медведь пень потерял»). Интерес детей к экологической сказке определяется, прежде всего, новизной сюжета, наличием необычных персонажей, их действий, а также конечным результатом. Учат научному видению в занимательной форме, помогают раскрыть сложные явления природ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воспитателя осложняются тем, что дети часто видят, как взрослые нарушают элементарные нормы общения друг с другом и с природой (оставляет мусор в местах отдыха, бросают и бьют бутылки, обижают бездомных животных). Поэтому я уделяю большое внимание совместной работе с родителями, это позволяет объединить деятельность по формированию у ребенка осознанного отношения к природе. Родители активно принимают участие в оформлении уголка «Живой уголок», принимают участие в организации фотовыставок, конкурсах «Страна фантазий» на лучший макет или поделку из овощей или поделку из бросового материал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них были организованы консультации, тематические беседы, наглядная информация. Было проведено родительское собрание «О воспитании любви к природе», а также круглый стол «Сбережем родную природу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работы, которая пронизывает все сферы детской деятельности, позволила добиться значительных результатов, а именно: результаты работы оценила путем повторной диагностики с детьми. В результате проделанной работы увидела, что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 дети эмоционально, бережно относятся к объектам окружающего мира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 у детей достаточно сформированы представления о некоторых природных объектах, явлениях, закономерностях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 умеют прогнозировать свои действия по отношению к окружающей среде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ют желание предпринимать определенные действия по ее сохранению и улучшению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воей работы считаю следующее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группе созданы условия, способствующие развитию элементарных экологических знаний, воспитанию экологической культуры у дошкольников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ти с удовольствием принимают участие в уходе за растениями, обитателями живого уголка. Замечают красоту и всю прелесть природы, бережно относятся к не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я работу по воспитанию экологической культуры, я уверена, что ребенок, которого выпускает детский сад в большую жизнь, сумеет постоять за окружающий нас мир, сумеет помочь нуждающемуся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21:00Z</dcterms:created>
  <dc:creator>1</dc:creator>
  <dc:description/>
  <cp:keywords/>
  <dc:language>en-US</dc:language>
  <cp:lastModifiedBy>1</cp:lastModifiedBy>
  <dcterms:modified xsi:type="dcterms:W3CDTF">2015-04-15T20:49:00Z</dcterms:modified>
  <cp:revision>3</cp:revision>
  <dc:subject/>
  <dc:title/>
</cp:coreProperties>
</file>