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- конспект заня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Преемственность в работе учителя-логопеда и воспита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ение описательного рассказа по сюжетной  картине «Вес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ение умения составлять описательный рассказ по сюжетной картине из простых предлож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азвивать слуховое и зрительное восприятие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Способствовать совершенствованию речевого опыт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пражнять в составлении, совместно с педагогом, простых  предложений с опорой на иллюстративный материа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должать вводить в активный словарь термины: предложение, слово, рассказ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точнить и закрепить знания о приметах весн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ывать любовь к природ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нур для обозначения «ручья» в коммуникативной игре «Ручей»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лист ватмана форматом А-1 с фоном для весенней картины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вырезанные из бумаги с клейким слоем изображения: солнце, снег, сосульки, ручей, проталина, девочка и мальчик в весенней одежде,  кораблик, подснежник;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лоски бумаги с напечатанными глаголами и существительными по теме занятия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бор цветных полос для составления схем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Heading1"/>
        <w:spacing w:lineRule="atLeast" w:line="390" w:before="240" w:after="240"/>
        <w:textAlignment w:val="baseline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рганизационный момент:</w:t>
      </w:r>
      <w:r>
        <w:rPr>
          <w:b w:val="false"/>
          <w:sz w:val="28"/>
          <w:szCs w:val="28"/>
        </w:rPr>
        <w:t xml:space="preserve"> </w:t>
      </w:r>
    </w:p>
    <w:p>
      <w:pPr>
        <w:pStyle w:val="Heading1"/>
        <w:spacing w:lineRule="atLeast" w:line="390" w:before="240" w:after="240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дагог:- «В какое время года тает снег, и бегут ручьи?» (весной) Давайте поиграем в игру «Ручей»</w:t>
      </w:r>
    </w:p>
    <w:p>
      <w:pPr>
        <w:pStyle w:val="Heading1"/>
        <w:spacing w:lineRule="atLeast" w:line="390" w:before="240" w:after="240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ммуникативная игра «Руч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лу шнуром выложен извилистый «руч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игры: двигаться всем вместе, не отпуская рук.</w:t>
      </w:r>
    </w:p>
    <w:p>
      <w:pPr>
        <w:pStyle w:val="Normal"/>
        <w:rPr/>
      </w:pPr>
      <w:r>
        <w:rPr>
          <w:sz w:val="28"/>
          <w:szCs w:val="28"/>
        </w:rPr>
        <w:t xml:space="preserve">Выбирается ведущий Дети строятся в  колонну друг за другом, положив руки на плечи впереди стоящего. По сигналу педагога: - «Ручеёк побежал» дети под песню «Эй, ручей, чей ты, чей?» двигаются цепочкой по узкой полоске между двумя шнурами. Пройдя весь маршрут, дети цепочкой выходят в класс и расходятся по своим местам за парт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Предварительная бесед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е времена года вы знаете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е сейчас время года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зовите три весенних месяц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й сейчас месяц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>Завершение изготовления картины «Вес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- « На прошлом занятии мы начали делать фон для нашей картины «Весна». Давайте закончим нашу работу и повторим приметы весн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 вывешиваются полоски со словами и изображения нужные для завершения карт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- « Весной ярко светит что? (солнце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олнце тает что? (снег),</w:t>
      </w:r>
    </w:p>
    <w:p>
      <w:pPr>
        <w:pStyle w:val="Normal"/>
        <w:rPr/>
      </w:pPr>
      <w:r>
        <w:rPr>
          <w:sz w:val="28"/>
          <w:szCs w:val="28"/>
        </w:rPr>
        <w:t>С крыш свисают что? (сосульки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лет что? (капель)</w:t>
      </w:r>
    </w:p>
    <w:p>
      <w:pPr>
        <w:pStyle w:val="Normal"/>
        <w:rPr/>
      </w:pPr>
      <w:r>
        <w:rPr>
          <w:sz w:val="28"/>
          <w:szCs w:val="28"/>
        </w:rPr>
        <w:t>Течёт что? (руч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является что? (протали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каждого ответа находится на доске соответствующее  изображение и наклеивается на подготовленный фон карт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инамическая пауз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есенняя прогул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ит ярко солнышк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через стороны ввер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ает кап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ленно присесть, кистями рук изобразить капель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-под снега весел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ленно  подняться, кистями рук изобразить  руч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жал руч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мест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равиться на улице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ки прямыми руками над голов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играть весн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ки прямыми руками  перед грудь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ускать корабл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онями, сложенными лодочкой, изобразить плывущий корабл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дти дом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на мест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Составление описательного рассказа.</w:t>
      </w:r>
    </w:p>
    <w:p>
      <w:pPr>
        <w:pStyle w:val="Normal"/>
        <w:rPr/>
      </w:pPr>
      <w:r>
        <w:rPr>
          <w:sz w:val="28"/>
          <w:szCs w:val="28"/>
        </w:rPr>
        <w:t>На доске вывешиваются полоски со словами   нужные для  составления рассказа и изображения девочки и мальчика в весенней одежде, лод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: - «Кто это?» (мальчик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Что это?» (кораблик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ображения помещаются на карт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Что делает мальчик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Давайте составим предложение по схем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яют первое предложение расск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е слово: - «Кто?» (Мальчик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е слово: - «Что делает мальчик?»</w:t>
      </w:r>
    </w:p>
    <w:p>
      <w:pPr>
        <w:pStyle w:val="Normal"/>
        <w:rPr/>
      </w:pPr>
      <w:r>
        <w:rPr>
          <w:sz w:val="28"/>
          <w:szCs w:val="28"/>
        </w:rPr>
        <w:t xml:space="preserve">Третье слово: - «Что пускает мальчик?» </w:t>
      </w:r>
    </w:p>
    <w:p>
      <w:pPr>
        <w:pStyle w:val="Normal"/>
        <w:rPr/>
      </w:pPr>
      <w:r>
        <w:rPr>
          <w:sz w:val="28"/>
          <w:szCs w:val="28"/>
        </w:rPr>
        <w:t>Педагог вызывает одного из детей и предлагает из  представленных слов составить предложение по схеме и прочесть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- «Кто это?» ( девочка),</w:t>
      </w:r>
    </w:p>
    <w:p>
      <w:pPr>
        <w:pStyle w:val="Normal"/>
        <w:rPr/>
      </w:pPr>
      <w:r>
        <w:rPr>
          <w:sz w:val="28"/>
          <w:szCs w:val="28"/>
        </w:rPr>
        <w:t>- «Что это?» ( подснежн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ображения помещаются на карт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Что сделала  девочка?» (наш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Давайте составим предложение по схем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яют  второго предложение расск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е слово: - «Кто?» ( Девочк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е слово: - «Что сделала  девочка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етье слово: - «Что нашла девочка?» </w:t>
      </w:r>
    </w:p>
    <w:p>
      <w:pPr>
        <w:pStyle w:val="Normal"/>
        <w:rPr/>
      </w:pPr>
      <w:r>
        <w:rPr>
          <w:sz w:val="28"/>
          <w:szCs w:val="28"/>
        </w:rPr>
        <w:t>Педагог вызывает одного из детей и предлагает из  представленных слов составить предложение по схеме и прочесть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едагог: - «Кто это?» (дети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Что делают  дети?» (гуля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Давайте составим предложение по схеме»</w:t>
      </w:r>
    </w:p>
    <w:p>
      <w:pPr>
        <w:pStyle w:val="Normal"/>
        <w:rPr/>
      </w:pPr>
      <w:r>
        <w:rPr>
          <w:sz w:val="28"/>
          <w:szCs w:val="28"/>
        </w:rPr>
        <w:t>Составляют  третье предложение расск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е слово: - «Кто?» ( Дет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е слово: - «Что  делают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 вызывает одного из детей и предлагает из  представленных слов составить предложение по схеме и прочесть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ти читают получившийся расс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– «Как мы назовём рассказ?» (весна, прогулка и д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предлагает детям прочесть составленный расс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дведение итогов:</w:t>
      </w:r>
    </w:p>
    <w:p>
      <w:pPr>
        <w:pStyle w:val="Normal"/>
        <w:rPr/>
      </w:pPr>
      <w:r>
        <w:rPr>
          <w:sz w:val="28"/>
          <w:szCs w:val="28"/>
        </w:rPr>
        <w:t>Педагог: - «Что мы сегодня делали на занятии?» Выслушивает и обобщает 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«Что больше всего вам понравилось делать на занятии?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« Все хорошо поработали, всем спасибо. Занятие окончен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3:22:00Z</dcterms:created>
  <dc:creator>Екатерина</dc:creator>
  <dc:description/>
  <cp:keywords/>
  <dc:language>en-US</dc:language>
  <cp:lastModifiedBy>Екатерина</cp:lastModifiedBy>
  <cp:lastPrinted>2015-04-10T08:30:00Z</cp:lastPrinted>
  <dcterms:modified xsi:type="dcterms:W3CDTF">2015-04-18T19:58:00Z</dcterms:modified>
  <cp:revision>9</cp:revision>
  <dc:subject/>
  <dc:title/>
</cp:coreProperties>
</file>