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ы знаем об окружающем ми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Тестовые задания по окружающему миру </w:t>
      </w:r>
    </w:p>
    <w:p>
      <w:pPr>
        <w:pStyle w:val="Normal"/>
        <w:jc w:val="right"/>
        <w:rPr/>
      </w:pPr>
      <w:r>
        <w:rPr/>
        <w:t>Составитель: Гилёва Г.В.</w:t>
      </w:r>
    </w:p>
    <w:p>
      <w:pPr>
        <w:pStyle w:val="Normal"/>
        <w:jc w:val="both"/>
        <w:rPr/>
      </w:pPr>
      <w:r>
        <w:rPr/>
        <w:t>1</w:t>
      </w:r>
      <w:r>
        <w:rPr>
          <w:sz w:val="28"/>
          <w:szCs w:val="28"/>
        </w:rPr>
        <w:t>. Дай определения понят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обус – это 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лора – это 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ауна – это</w:t>
      </w:r>
      <w:r>
        <w:rPr/>
        <w:t xml:space="preserve"> __________________________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2 б.</w:t>
      </w:r>
    </w:p>
    <w:p>
      <w:pPr>
        <w:pStyle w:val="Normal"/>
        <w:jc w:val="both"/>
        <w:rPr/>
      </w:pPr>
      <w:r>
        <w:rPr>
          <w:sz w:val="28"/>
          <w:szCs w:val="28"/>
        </w:rPr>
        <w:t>2. Все ли утверждения верны? Подчеркни неве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лнце – самая близкая к Земле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лнце – источник света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нце – спутник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лнце – это неживая при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лнце необходимо всем живым организм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Установи правильное соответствие стр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ица                    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                    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к                    Аба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                      Инди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                      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                        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                    Африк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 б.</w:t>
      </w:r>
    </w:p>
    <w:p>
      <w:pPr>
        <w:pStyle w:val="Normal"/>
        <w:jc w:val="both"/>
        <w:rPr/>
      </w:pPr>
      <w:r>
        <w:rPr>
          <w:sz w:val="28"/>
          <w:szCs w:val="28"/>
        </w:rPr>
        <w:t>4.  Экватор делит земной шар на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падное и Северное полушар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верное и Южное полушар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Южное и Восточное полушар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осточное и  Западное полушар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еверное и Восточное полушар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какой строке перечислены части света? Подчерк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вразия, Австралия, Америка, Океания, Антаркт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вропа, Азия, Африка, Америка, Австралия,  Антаркт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фрика, Америка, Антарктида, Австралия, Евра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Евразия, Африка, Северная Америка, Южная Америка, Австралия, Антаркти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 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Найди лишнее слово и подчеркни ег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поль, клён, лиственница, берё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емминг, бурундук, северный олень, пес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ссия, Кемерово, Китай, Франция.</w:t>
      </w:r>
    </w:p>
    <w:p>
      <w:pPr>
        <w:pStyle w:val="Normal"/>
        <w:tabs>
          <w:tab w:val="clear" w:pos="708"/>
          <w:tab w:val="righ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н, Томь, Байкал, Днепр.</w:t>
      </w:r>
    </w:p>
    <w:p>
      <w:pPr>
        <w:pStyle w:val="Normal"/>
        <w:tabs>
          <w:tab w:val="clear" w:pos="708"/>
          <w:tab w:val="righ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 б.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Есть ли мускулы у насекомых?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. Они много двигаются, обладают большой физической силой.</w:t>
      </w:r>
    </w:p>
    <w:p>
      <w:pPr>
        <w:pStyle w:val="Normal"/>
        <w:tabs>
          <w:tab w:val="clear" w:pos="708"/>
          <w:tab w:val="right" w:pos="10440" w:leader="none"/>
        </w:tabs>
        <w:jc w:val="both"/>
        <w:rPr/>
      </w:pPr>
      <w:r>
        <w:rPr>
          <w:sz w:val="28"/>
          <w:szCs w:val="28"/>
        </w:rPr>
        <w:t>б) Нет. Насекомые невелики, мускулы им не нужны.</w:t>
      </w:r>
    </w:p>
    <w:p>
      <w:pPr>
        <w:pStyle w:val="Normal"/>
        <w:tabs>
          <w:tab w:val="clear" w:pos="708"/>
          <w:tab w:val="righ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 б.</w:t>
      </w:r>
    </w:p>
    <w:p>
      <w:pPr>
        <w:pStyle w:val="Normal"/>
        <w:tabs>
          <w:tab w:val="clear" w:pos="708"/>
          <w:tab w:val="righ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оедини стрелками название системы органов и её роли в организме человека.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рительная                              обеспечение организма кислородом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хательная                                      обеспечение опоры и движения организма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веносная                                       управление деятельностью организма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вная                                              перенос питательных веществ внутри организма                     </w:t>
      </w:r>
    </w:p>
    <w:p>
      <w:pPr>
        <w:pStyle w:val="Normal"/>
        <w:tabs>
          <w:tab w:val="clear" w:pos="708"/>
          <w:tab w:val="righ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но-двигательная                        измельчение и переваривание пищи</w:t>
      </w:r>
    </w:p>
    <w:p>
      <w:pPr>
        <w:pStyle w:val="Normal"/>
        <w:tabs>
          <w:tab w:val="clear" w:pos="708"/>
          <w:tab w:val="righ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9. Впиши в фигуры номера названий животных из списка, если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ножество животных на рисунке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ножество птиц;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4572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4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ножество животных, которые умеют лета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59105</wp:posOffset>
                </wp:positionV>
                <wp:extent cx="43434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.15pt;width:34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16305</wp:posOffset>
                </wp:positionV>
                <wp:extent cx="16002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2.15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030605</wp:posOffset>
                </wp:positionV>
                <wp:extent cx="25146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81.15pt;width:19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чел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уга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л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нгви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екоз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бед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ме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тучая мыш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а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4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10 б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е задан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Найдите ответы  на вопросы. Ответы  оформите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Зачем страус голову в песок прячет?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Лягушки, конечно, любят воду. А как они пьют воду – думаете ртом?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е природную зону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безлесная заболоченная равнина на севере нашей Родины. Природа здесь сурова. Зима ветреная, холодная, с морозами свыше 50 градусов. Длится 8-9 месяцев. Снега немного, поэтому земля промерзает на большую глубину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ьте кроссворд  по своей природной зоне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1. и 3. оформляем для стенд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е задан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Найдите ответы на вопросы. Ответы   оформите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Из какой бумаги земляные осы строят гнёзда?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Обливаясь потом, по пустыне брёл уставший верблюд. Найдите здесь ошибку!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е природную зону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 зона – бескрайние равнины, безлесные просторы. Зима здесь короткая, довольно холодная, особенно на востоке. Лето продолжительное, жаркое. Дождей выпадает немного, в основном летом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ьте кроссворд  по своей природной зо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>Задания 1. и 3. оформляем для стен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е задан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йдите ответ на вопрос. Ответ  оформите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Почему водомерка не тонет и легко бежит по воде? Водомерка летает?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Знаете ли вы, какую музыку любит слушать кобра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е природную зону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рхность этой зоны во многих местах покрыта песчаными барханами. Здесь редко бывают дожди. Лето продолжительное, жаркое и сухое. Зима короткая, но холодная. Бывает до 30 и больше градусов мороза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ьте кроссворд  по своей природной зоне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1. и 3. оформляем для стенд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. -Зачем страус голову в песок прячет?</w:t>
      </w:r>
    </w:p>
    <w:p>
      <w:pPr>
        <w:pStyle w:val="Normal"/>
        <w:ind w:left="720" w:hanging="0"/>
        <w:jc w:val="both"/>
        <w:rPr/>
      </w:pPr>
      <w:r>
        <w:rPr>
          <w:b/>
        </w:rPr>
        <w:tab/>
        <w:t>Совсем не из-за страха, как принято считать, а с санитарно-профилактическими целями. Закрыв свои большие глаза и опустив голову в горячий песок, страус ждёт (сколько вытерпит), пока погибнут или сбегут с головы все паразиты. После этого он погружает шею, грудь, взбивает песок крыльями, то есть принимает песочные ванн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Лягушки, конечно, любят воду. А как они пьют воду – думаете ртом?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>Нет, не ртом. Воду лягушка «пьёт» всей кожей тела, а рта не раскрывает, просто впитывает воду, как губк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Из какой бумаги земляные осы строят гнёзда?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>Бумагу они делают сами. Острыми челюстями соскабливают с дерева кусочки древесины и, размельчив её, смачивают своей клейкой слюной. Получается липкая кашица. Когда она высыхает, то превращается в плотную «бумагу» серого цвета, на ней даже можно писать карандашом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Обливаясь потом, по пустыне брёл уставший верблюд. Найдите здесь ошибку!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>Верблюд не потеет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Почему водомерка не тонет и легко бежит по воде? Водомерка летает?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>Всё тело водомерки и её лапки покрыты мелкими волосками, смоченными жиром. Волоски не намокают. Волоски растут очень густо, и воздух между ними образует как бы воздушную шубу – поэтому водомерку невозможно утопить. У неё очень быстрая реакция, что позволяет ей спасаться от врагов. Водомерка умеет летать, но поднимается в воздух только когда пересохнет водоём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Знаете ли вы, какую музыку любит слушать кобра?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 xml:space="preserve">Никакую. У неё даже нет ушных отверстий – она практически глух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2. Тундра. Степь. Пусты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  <w:t>Составитель: Гилёва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1:00Z</dcterms:created>
  <dc:creator>Гилёва Галина</dc:creator>
  <dc:description/>
  <cp:keywords/>
  <dc:language>en-US</dc:language>
  <cp:lastModifiedBy>Галина Владимировна</cp:lastModifiedBy>
  <cp:lastPrinted>2010-01-20T22:13:00Z</cp:lastPrinted>
  <dcterms:modified xsi:type="dcterms:W3CDTF">2015-01-02T12:43:00Z</dcterms:modified>
  <cp:revision>9</cp:revision>
  <dc:subject/>
  <dc:title>Что мы знаем об окружающем мире</dc:title>
</cp:coreProperties>
</file>