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jc w:val="center"/>
        <w:rPr>
          <w:rStyle w:val="FontStyle13"/>
        </w:rPr>
      </w:pPr>
      <w:r>
        <w:rPr>
          <w:rStyle w:val="FontStyle13"/>
        </w:rPr>
        <w:t>Информация</w:t>
      </w:r>
    </w:p>
    <w:p>
      <w:pPr>
        <w:pStyle w:val="Style21"/>
        <w:widowControl/>
        <w:spacing w:lineRule="exact" w:line="274"/>
        <w:jc w:val="center"/>
        <w:rPr/>
      </w:pPr>
      <w:r>
        <w:rPr>
          <w:rStyle w:val="FontStyle13"/>
        </w:rPr>
        <w:t>МБУ ЦРДПиМ «Контакт» по организации профилактики суицидального поведения подростков и жестокого обращения с детьми</w:t>
      </w:r>
    </w:p>
    <w:p>
      <w:pPr>
        <w:pStyle w:val="Style21"/>
        <w:widowControl/>
        <w:spacing w:lineRule="exact" w:line="274"/>
        <w:jc w:val="center"/>
        <w:rPr>
          <w:rStyle w:val="FontStyle13"/>
        </w:rPr>
      </w:pPr>
      <w:r>
        <w:rPr>
          <w:rStyle w:val="FontStyle13"/>
        </w:rPr>
        <w:t xml:space="preserve">за </w:t>
      </w:r>
      <w:r>
        <w:rPr>
          <w:rStyle w:val="FontStyle13"/>
          <w:lang w:val="en-US"/>
        </w:rPr>
        <w:t xml:space="preserve">III </w:t>
      </w:r>
      <w:r>
        <w:rPr>
          <w:rStyle w:val="FontStyle13"/>
        </w:rPr>
        <w:t>квартал 2012 года</w:t>
      </w:r>
    </w:p>
    <w:p>
      <w:pPr>
        <w:pStyle w:val="Style21"/>
        <w:widowControl/>
        <w:spacing w:lineRule="exact" w:line="274"/>
        <w:rPr>
          <w:rStyle w:val="FontStyle13"/>
        </w:rPr>
      </w:pPr>
      <w:r>
        <w:rPr/>
      </w:r>
    </w:p>
    <w:p>
      <w:pPr>
        <w:pStyle w:val="Normal"/>
        <w:ind w:firstLine="709"/>
        <w:jc w:val="both"/>
        <w:rPr>
          <w:rStyle w:val="FontStyle12"/>
        </w:rPr>
      </w:pPr>
      <w:r>
        <w:rPr>
          <w:rStyle w:val="FontStyle13"/>
          <w:b w:val="false"/>
        </w:rPr>
        <w:t>Главная цель коллектива муниципального бюджетного учреждения «Центр по работе с детьми, подростками и молодежью  «Контакт»</w:t>
      </w:r>
      <w:r>
        <w:rPr>
          <w:rStyle w:val="FontStyle13"/>
        </w:rPr>
        <w:t xml:space="preserve"> </w:t>
      </w:r>
      <w:r>
        <w:rPr>
          <w:rStyle w:val="FontStyle12"/>
        </w:rPr>
        <w:t>- это организация досуговой деятельности, формирование жизненных ценностей у подрастающего поколения, привлечение детей из «группы риска» в творческие объединения и спортивные секции центра, а также организация социально-педагогической работы  с семьей и родителями.</w:t>
      </w:r>
    </w:p>
    <w:p>
      <w:pPr>
        <w:pStyle w:val="Normal"/>
        <w:ind w:firstLine="709"/>
        <w:jc w:val="both"/>
        <w:rPr/>
      </w:pPr>
      <w:r>
        <w:rPr/>
        <w:t xml:space="preserve">Важно организовывать досуговую деятельность  детей и подростков, поскольку она компенсирует потребность детей в общении, позволяет самоутвердиться, реализовать свои возможности, избежать  одиночества. </w:t>
      </w:r>
    </w:p>
    <w:p>
      <w:pPr>
        <w:pStyle w:val="Style21"/>
        <w:widowControl/>
        <w:spacing w:lineRule="exact" w:line="274"/>
        <w:rPr>
          <w:rStyle w:val="FontStyle12"/>
        </w:rPr>
      </w:pPr>
      <w:r>
        <w:rPr>
          <w:rStyle w:val="FontStyle12"/>
        </w:rPr>
        <w:t xml:space="preserve">Первичная профилактика суицидального поведения подростков базируется на </w:t>
      </w:r>
      <w:r>
        <w:rPr/>
        <w:t>целенаправленной социально-досуговой и воспитательной работе с детьми, подростками, молодежью, родителями с учетом интересов и потребностей различных групп населения, которое происходит через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организацию работы объединений различной направленности и других клубных формирова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 проведение мероприятий, направленных на формирование у воспитанников стремления к ведению здорового образа жизн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различных по форме  и тематике массовых мероприятий: соревнований, конкурсов, выставок, игровых, культурно-развлекательных и досуговых программ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досугово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светительской работы не только с детьми и подростками, но также с родителями, с семьей;</w:t>
      </w:r>
      <w:r>
        <w:rPr>
          <w:b/>
          <w:sz w:val="24"/>
          <w:szCs w:val="24"/>
        </w:rPr>
        <w:t xml:space="preserve"> 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176" w:leader="none"/>
        </w:tabs>
        <w:suppressAutoHyphens w:val="true"/>
        <w:ind w:left="0" w:firstLine="6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ю программ и проектов социально-профилактической направленности, в том числе программы по профилактике вредных привычек и правонарушений, программе по профилактике межнационального и политического экстремизма, распространение идей толерантн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23" w:leader="none"/>
          <w:tab w:val="left" w:pos="993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системной работы с семьей, которая предполагает организацию занятий и мероприятий с семьями, информационно-просветительскую работу с семьей (распространение буклетов, листовок с информацией по воспитанию детей и позитивному отношению к детям), организация бесед по повышению правовой и психолого-педагогической культуры родителей оформление стендов.</w:t>
      </w:r>
    </w:p>
    <w:p>
      <w:pPr>
        <w:pStyle w:val="Normal"/>
        <w:shd w:fill="FFFFFF" w:val="clear"/>
        <w:ind w:left="5" w:firstLine="336"/>
        <w:jc w:val="both"/>
        <w:rPr/>
      </w:pPr>
      <w:r>
        <w:rPr/>
        <w:t xml:space="preserve">Проводится соответствующая информационно-просветительская работа со специалистами с целью формирования представления о наиболее часто встречающихся формах насилия над ребенком, диагностических признаках, реальных путях предотвращения насилия в отношении детей, все это, в конечном счете, поможет специалисту принять правильное решение при обнаружении фактов насилия. На методических объединениях </w:t>
      </w:r>
      <w:r>
        <w:rPr>
          <w:color w:val="000000"/>
        </w:rPr>
        <w:t xml:space="preserve">ведется анализ </w:t>
      </w:r>
      <w:r>
        <w:rPr>
          <w:color w:val="000000"/>
          <w:spacing w:val="1"/>
        </w:rPr>
        <w:t>международных и российских нормативных доку</w:t>
      </w:r>
      <w:r>
        <w:rPr>
          <w:color w:val="000000"/>
          <w:spacing w:val="2"/>
        </w:rPr>
        <w:t>ментов, в которых определяются права детей и родителей</w:t>
      </w:r>
      <w:r>
        <w:rPr/>
        <w:t xml:space="preserve">. Сам учебно-воспитательный процесс строится с учетом </w:t>
      </w:r>
      <w:r>
        <w:rPr>
          <w:color w:val="000000"/>
          <w:spacing w:val="3"/>
        </w:rPr>
        <w:t>соблюдения прав детей.</w:t>
      </w:r>
    </w:p>
    <w:p>
      <w:pPr>
        <w:pStyle w:val="Normal"/>
        <w:ind w:firstLine="709"/>
        <w:jc w:val="both"/>
        <w:rPr/>
      </w:pPr>
      <w:r>
        <w:rPr/>
        <w:t xml:space="preserve">Особое внимание уделяется взаимодействию с детьми и подростками, общению с ними, визуальному осмотру и внимательному диалогу. Своевременная психологическая поддержка, доброе участие, оказанное подросткам в трудной жизненной ситуации, могут помочь избежать трагедии. </w:t>
      </w:r>
    </w:p>
    <w:p>
      <w:pPr>
        <w:pStyle w:val="Normal"/>
        <w:ind w:firstLine="709"/>
        <w:jc w:val="both"/>
        <w:rPr/>
      </w:pPr>
      <w:r>
        <w:rPr/>
        <w:t>В целях профилактики суицидальных намерений,  насилия и жестокости среди несовершеннолетних специалисты учреждения, в частности, координатор по профилактике первичной химической зависимости) проводят профилактические мероприятия, направленные н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>формирование здоровых жизненных установок;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развитие коммуникативных навыков; 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формирование адекватной самооценки; 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>снятие тревожности и улучшение микроклимата в группе;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обучение эффективным способам выхода из кризисных ситуаций, 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разрешение конфликтов, 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формирование ценностных ориентаций, ценностного отношения к жизни и здоровью, 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 xml:space="preserve">-ориентации на позитивное мироощущение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квартале 2012 года в учреждении проведено 97 мероприятий внутреннего характера с вовлечением 1676 человек. В 2012 году на базе МБУ ЦРДПиМ</w:t>
      </w:r>
      <w:r>
        <w:rPr>
          <w:b/>
        </w:rPr>
        <w:t xml:space="preserve"> </w:t>
      </w:r>
      <w:r>
        <w:rPr/>
        <w:t>«Контакт» для детей и подростков микрорайона «Западный» города Ноябрьска, которые не смогли выехать в каникулярный период из города, была организована летняя оздоровительная площадк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/>
        <w:t xml:space="preserve">Основная </w:t>
      </w:r>
      <w:r>
        <w:rPr>
          <w:b/>
        </w:rPr>
        <w:t>цель работы</w:t>
      </w:r>
      <w:r>
        <w:rPr/>
        <w:t xml:space="preserve"> летней оздоровительной площадки - создание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деятельность, содержательное общение и межличностные отношения в разновозрастном коллективе, развитие творческих способностей детей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lang w:val="en-US"/>
        </w:rPr>
        <w:t xml:space="preserve">Летний отдых </w:t>
      </w:r>
      <w:r>
        <w:rPr>
          <w:color w:val="000000"/>
        </w:rPr>
        <w:t>на базе центра «Контакт» стал для мальчишек и девчонок микрорайона</w:t>
      </w:r>
      <w:r>
        <w:rPr>
          <w:color w:val="000000"/>
          <w:lang w:val="en-US"/>
        </w:rPr>
        <w:t xml:space="preserve"> полигон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для творческого </w:t>
      </w:r>
      <w:r>
        <w:rPr>
          <w:color w:val="000000"/>
        </w:rPr>
        <w:t xml:space="preserve">и физического </w:t>
      </w:r>
      <w:r>
        <w:rPr>
          <w:color w:val="000000"/>
          <w:lang w:val="en-US"/>
        </w:rPr>
        <w:t>развития, обогащения духовного мира и интеллекта ребенка, созда</w:t>
      </w:r>
      <w:r>
        <w:rPr>
          <w:color w:val="000000"/>
        </w:rPr>
        <w:t>л</w:t>
      </w:r>
      <w:r>
        <w:rPr>
          <w:color w:val="000000"/>
          <w:lang w:val="en-US"/>
        </w:rPr>
        <w:t xml:space="preserve"> условия для социализации </w:t>
      </w:r>
      <w:r>
        <w:rPr>
          <w:color w:val="000000"/>
        </w:rPr>
        <w:t xml:space="preserve">детей и подростков, а также позволил </w:t>
      </w:r>
      <w:r>
        <w:rPr/>
        <w:t>обеспечить профилактику безнадзорности  и правонарушений среди детей и подростков в каникулярное время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ординатором организовано и проведено 3 профилактических мероприятия в рамках профилактики негативных явлений в молодежной среде. Это занятия с элементами  тренинга «Альтернатива – молодость – здоровье», цель которых – выделение позитивных способов времяпрепровождения, анализ и оценка альтернатив. В процессе занятия ребята объяснили понимание смысла и ценностей жизни подростков и молодежи. Также разговор зашел  о вредных привычках. В итоге воспитанники пришли  к осознанию негативного влияния вредных привычек, в конечном счете, приводящих к разрушению ценностей жизни и снижающих эффективность достижения поставленной цели. </w:t>
      </w:r>
    </w:p>
    <w:p>
      <w:pPr>
        <w:pStyle w:val="Normal"/>
        <w:ind w:firstLine="709"/>
        <w:jc w:val="both"/>
        <w:rPr/>
      </w:pPr>
      <w:r>
        <w:rPr/>
        <w:t>В завершении занятия, после обсуждения предложенных ребятами альтернатив проведения досуга были сделаны самые важные выводы: от активности представителей молодого поколения, их искреннего желания принести пользу своему</w:t>
      </w:r>
      <w:r>
        <w:rPr>
          <w:rStyle w:val="Appleconvertedspace"/>
        </w:rPr>
        <w:t xml:space="preserve"> </w:t>
      </w:r>
      <w:r>
        <w:rPr/>
        <w:t>Отечеству во многом зависят и личные профессиональные достижения юношей и девушек, и уверенное будущее России.</w:t>
      </w:r>
      <w:r>
        <w:rPr>
          <w:b/>
        </w:rPr>
        <w:t xml:space="preserve"> </w:t>
      </w:r>
      <w:r>
        <w:rPr/>
        <w:t>Молодость – это время важных свершений, великих  возможностей, больших и маленьких личных побед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/>
        <w:t>Специалисты учреждения регулярно проводят работу по противодействию экстремизму и терроризму, воспитанию толерантности.</w:t>
      </w:r>
      <w:r>
        <w:rPr>
          <w:sz w:val="28"/>
          <w:szCs w:val="28"/>
        </w:rPr>
        <w:t xml:space="preserve"> </w:t>
      </w:r>
      <w:r>
        <w:rPr/>
        <w:t>В учреждении о</w:t>
      </w:r>
      <w:r>
        <w:rPr>
          <w:rStyle w:val="StrongEmphasis"/>
          <w:b w:val="false"/>
        </w:rPr>
        <w:t xml:space="preserve">формлены уголки по антитеррористической и пожарной безопасности, по гражданской обороне и правилам дорожного движения, проводятся </w:t>
      </w:r>
      <w:r>
        <w:rPr>
          <w:sz w:val="28"/>
          <w:szCs w:val="28"/>
        </w:rPr>
        <w:t xml:space="preserve"> </w:t>
      </w:r>
      <w:r>
        <w:rPr/>
        <w:t>мероприятия по профилактике безнадзорности и правонарушений несовершеннолетних</w:t>
      </w:r>
      <w:r>
        <w:rPr>
          <w:sz w:val="28"/>
          <w:szCs w:val="28"/>
        </w:rPr>
        <w:t xml:space="preserve">, </w:t>
      </w:r>
      <w:r>
        <w:rPr/>
        <w:t>предусматривающие комплекс мер, направленных на решение проблем детского и семейного неблагополучия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С целью профилактики самовольных уходов реализуются</w:t>
      </w:r>
      <w:r>
        <w:rPr/>
        <w:t xml:space="preserve"> мероприятия по разъяснению положений административного и уголовного законодательства, беседы по профилактике дорожно-транспортного травматизма и иные, направленные на повышение правовой грамотности детей и подростков, например «Неделя правовых знаний», «Месячник безопасност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оводится целенаправленная информационная и разъяснительная работа с семьями, находящимися в социально опасном положении, в том числе с родителями воспитанников, направленная на повышение педагогической компетентности родителей, пропаганду семейных ценностей, профилактику жестокого обращения с несовершеннолетними, профилактику самовольных уходов из сем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bCs/>
        </w:rPr>
      </w:pPr>
      <w:r>
        <w:rPr>
          <w:bCs/>
        </w:rPr>
        <w:t>В течение квартала в учреждении были оформлены стенды для родителей, родителям предлагались памятки «Об уважительном отношении к ребенку», «Законы родительской истины», кроме того, распространялись листовки и буклеты, предоставленные комиссией по делам несовершеннолетних и защите их прав.</w:t>
      </w:r>
    </w:p>
    <w:p>
      <w:pPr>
        <w:pStyle w:val="Normal"/>
        <w:ind w:firstLine="708"/>
        <w:jc w:val="both"/>
        <w:rPr/>
      </w:pPr>
      <w:r>
        <w:rPr/>
        <w:t>Деятельность по первичной профилактике суицидов и насилия является важнейшим направлением   работы учреждения. На сегодняшний день это целенаправленная, комплексная, последовательная  деятельность, которая осуществляется в тесном сотрудничестве всех субъектов воспитательного процесса, а также субъектов профилактики.</w:t>
      </w:r>
    </w:p>
    <w:p>
      <w:pPr>
        <w:pStyle w:val="Style21"/>
        <w:widowControl/>
        <w:spacing w:lineRule="auto" w:line="240"/>
        <w:ind w:firstLine="709"/>
        <w:rPr>
          <w:rStyle w:val="FontStyle12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.: Сыро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36-77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jc w:val="center"/>
    </w:pPr>
    <w:rPr>
      <w:rFonts w:ascii="Calibri" w:hAnsi="Calibri" w:cs="Calibri"/>
      <w:b/>
      <w:bCs/>
      <w:sz w:val="48"/>
      <w:szCs w:val="4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30:00Z</dcterms:created>
  <dc:creator>User</dc:creator>
  <dc:description/>
  <cp:keywords/>
  <dc:language>en-US</dc:language>
  <cp:lastModifiedBy>User</cp:lastModifiedBy>
  <cp:lastPrinted>2012-10-05T14:15:00Z</cp:lastPrinted>
  <dcterms:modified xsi:type="dcterms:W3CDTF">2012-12-27T04:51:00Z</dcterms:modified>
  <cp:revision>13</cp:revision>
  <dc:subject/>
  <dc:title/>
</cp:coreProperties>
</file>