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чая программа по географии 5 класс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.И. Алексеев, Е.К. Липкина, В.В. Николина и др.  «География 5-6 класс»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едметная линия учебников: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лярная звезда»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сква, издательство «Просвещение»,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географии составлена на основ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едераль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бщего образования второго поко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ы основного общего образования по географии как инвариантной (обязательной) части учебного кур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развития и формирования универсальных учебных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духовно-нравственного развития и воспитания лич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точник: Николина В. В.География. Рабочие программы. Предметная линия учебников «Полярная звезда. 5—9 классы: пособие для учителей общеобразовательных учреждений / В. В.             Николина, А. И. Алексеев, Е. К. Липкина. — М.: Просвещение, 201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руктура и содержание рабочей программы соответствуют требованиям Федерального государственного образовательного стандарта основного общего образования. В 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еография — предмет, содержание которого одновременно охватывает в единстве и во взаимосвязи многие аспекты естественно - и гуманитарно-общественного научного знания. Такое положение географии обеспечивает формирование у обучающих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ого представления о географической среде как среде обитания (жизненном пространстве) человечества наоснове их ознакомления с особенностями жизни и хозяйства людей в разных географических услов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го восприятия мира в виде взаимосвязанной иерархии природно-общественных территориальных систем, формирующихся и развивающихся по определённым закона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ориентироваться в Пространстве на основе специфических географических средств (план, карта и т.д.), а также использовать географические знания для организации своей жизне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организации собственной жизни в соответствии с гуманистическими, экологическими, демократическими и другими принципами как основными ценностями географ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офильной ориен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 </w:t>
      </w:r>
      <w:r>
        <w:rPr>
          <w:rFonts w:cs="Times New Roman" w:ascii="Times New Roman" w:hAnsi="Times New Roman"/>
          <w:sz w:val="24"/>
          <w:szCs w:val="24"/>
        </w:rPr>
        <w:t>изучения   географии в основной  школе 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системы географических знаний  как компонента  научной картины ми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географического образа планеты Земля  на разных уровнях ( планета в целом, территории материков, России, своего регио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собенностей взаимодействия человека и природы на современном этапе  его развития   с учетом исторических фактор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понимание основных природных, социально- экономических ,экологических геополитических процессов  и закономерностей ,происходящих  в географическом пространстве  России и ми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ы интеллектуальных ,практических ,универсальных ,учебных ,оценочных, коммуникативных  умений, ,обеспечивающих безопасное ,социально и экологически целесообразное поведение в окружающей сре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бщечеловеческих ценностей ,связанных  с пониманием значимости географического пространства для человека ,с заботой   о сохранении окружающей среды для жизни на Зем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опыта жизнедеятельности через усвоенные человеческие научные общекультурные достижения ( карта,  космические снимки, наблюдения путешествия ,традиции, использование приборов и техники), способствующие изучению освоению и сохранению географического простран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я опыта ориентирования в географическом пространстве с помощью различных приборов( план. карта. приборы. объекты природы),обеспечивающих реализацию собственных потребностей   ,интересов ,проек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пыта творческой деятельности,  социально- коммуникативных  потребностей на основе создания собственных  географических продуктов ( схемы .карты, компьютерные  программы. презентац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закономерностей размещения населения  и территориальных организации хозяйства в связи  с природными ,социально- экономическими и экологическими факторами, зависимости проблем адаптации и здоровья  человека от географических условий прожи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стороннее изучение географии России, включая различные виды  ее географического положения, природу, население, хозяйство, регионы, особенности природопользования в их взаимосвязи ,ориентацию в разнообразных  природных, социально- экономических процессах и явлениях, их пространственной дифференциации, понимание их истоков ,сущности и путей  решения проблем для устойчивого развития стран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ыработка  у учащихся понимания общественной потребности  в географических знаниях, а также формирование  у них отношения  к географии  как возможной области  будущей практическ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учебного содержания курса осуществляется последовательно от общего к частному с учетом реализации внутрипредметных иметапредметных связей. В основу положено взаимодействия научного, гуманитарного, аксиологического, культурологического, личностно –деятельностного, историко – проблемного, компетентностного подходов, основанных на взаимосвязи глобальной, региональной и краеведческой составляю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те учебные действия,как умение видеть проблемы, ставить вопросы, классифицировать, наблюдать, проводить эксперимент, делать выводы и умозаключения, объясня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азывать, защищать свои идеи, давать определение понятиям, структурировать материал и др. Обучающиеся включаются в коммуникативную учебную деятельность, где преобладают такие ее виды, как умение полно и точно выражать своимысли, аргументировать свою точку зрения, работать в сотрудничестве (паре и группе), представлять и сообщать информацию в устной иписьменной форме, вступать в диалог и т.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географии 5 класса нацелено на формирование у обучающихся знаний о неоднородностей и целостности Земли как планеты людей, о составе, строении и свойствах оболочек Земли, о влиянии природы на жизнь и хозяйство людей; топографо –картографических знаний и умений, позволяющих осознавать, что план и карта – выдающихся произведения человеческой мысли, обеспечивающие ориентацию в географическом пространстве; знаний о Земле как о планете Солнечной системы и о следствиях вращения Земли вокруг своей оси и вкруг Солнца; о расселении людей по планете, о государствах и их столиц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 ПРЕДМЕТА  В  УЧЕБНОМ  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еография в основной школе  изучается с 5 по 9 класс. На изучение географии отводится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-6 класс -34 часа (1 час в недел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-9 классах   по 68 часов (2 часа в недел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(образовательным ) планом  курса географии на ступени основного общего образования   предшествует курс «Окружающая среда»,  включающий  определенные  географические сведения ,по отношению  к курсу географии данный курс  является  пропедевтически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вою очередь ,содержание курса географии основной  школе является базой для изучения  общих географических закономерностей ,теорий ,законов ,гипотез для старшей школы. Таким образом ,содержание курса в основной школе представляет собой  базовое звено в системе непрерывного географического образования  и является  основой для последующей уровневой  и профильной дифференци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,  МЕТАПРЕДМЕТНЫЕ И ПРЕДМЕТНЫЕ ЦЕЛИ (РЕЗУЛЬТАТЫ), ОСВОЕНИЯ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географии в основной школе является формирование всесторонне образованной, иници</w:t>
        <w:softHyphen/>
        <w:t>ативной и успешной личности, обладающей системой современ</w:t>
        <w:softHyphen/>
        <w:t>ных мировоззренческих взглядов, ценностных ориентации, идей</w:t>
        <w:softHyphen/>
        <w:t>но-нравственных, культурных и этических принципов и норм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жнейш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зма, любви и уважения к Отечеству, чувства гордости за сво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</w:t>
        <w:softHyphen/>
        <w:t>товности и способности учащихся к саморазвитию и самообразо</w:t>
        <w:softHyphen/>
        <w:t>ванию на основе мотивации к обучению и позн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ных представлений о целостности природы Земли; осознание значи</w:t>
        <w:softHyphen/>
        <w:t>мости и общности глобальных проблем челове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стории, культуре, национальным особенностям, традициям и образу жизни других народов; осознанной доброжелательности к друго</w:t>
        <w:softHyphen/>
        <w:t>му человеку, его мнению, мировоззрению, культуре, языку, ве</w:t>
        <w:softHyphen/>
        <w:t>ре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</w:t>
        <w:softHyphen/>
        <w:t>равлении и общественной жизни в пределах возрастных компе</w:t>
        <w:softHyphen/>
        <w:t>тенции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</w:t>
        <w:softHyphen/>
        <w:t>нии моральных проблем на основе личностного выбора; форми</w:t>
        <w:softHyphen/>
        <w:t>рование нравственных чувств и нравственного поведения, осо</w:t>
        <w:softHyphen/>
        <w:t>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-ис</w:t>
        <w:softHyphen/>
        <w:t>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нности здорового и безопасного образа жизни; усвоение правил индивидуального и коллективного безо</w:t>
        <w:softHyphen/>
        <w:t>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го сознания на основе при</w:t>
        <w:softHyphen/>
        <w:t>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-ценностного отношения к приро</w:t>
        <w:softHyphen/>
        <w:t>де, эстетического сознания через освоение природного и культурного на</w:t>
        <w:softHyphen/>
        <w:t>следия народов мира, творческой деятельности эстети</w:t>
        <w:softHyphen/>
        <w:t>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включают освоенные обучающи</w:t>
        <w:softHyphen/>
        <w:t>мися универсальные учебные действия, обеспечивающие овладе</w:t>
        <w:softHyphen/>
        <w:t>ние ключевыми компетенциями, составляющими основу умения учи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е метапредметные результаты обучения географ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ёбе и позна</w:t>
        <w:softHyphen/>
        <w:t>вательной  деятельности,  развивать мотивы  и  интересы  своей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ланировать пути достижения целей, в том числе альтернативные, выбирать наибо</w:t>
        <w:softHyphen/>
        <w:t>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</w:t>
        <w:softHyphen/>
        <w:t>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понятия, устанав</w:t>
        <w:softHyphen/>
        <w:t>ливать аналогии,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</w:t>
        <w:softHyphen/>
        <w:t>лать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умением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ознанно использовать речевые средства в соот</w:t>
        <w:softHyphen/>
        <w:t>ветствии с задачей коммуникации, для выражения своих чувств, мыслей и потребностей; планирования и регуляции сво</w:t>
        <w:softHyphen/>
        <w:t>ей деятельности; владение устной и письменной речью; моноло</w:t>
        <w:softHyphen/>
        <w:t>гической контекстной 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</w:t>
        <w:softHyphen/>
        <w:t>пользования информационно-коммуникационных технологий (ИКТ-компете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жнейшие 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ичные представления о географической науке, её роли в освоении планеты человеком, о географических знани</w:t>
        <w:softHyphen/>
        <w:t>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ополагающие знания о природе Земли как целостной развивающейся системе, о единстве человека и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вичные навыки использования территориального подхода (на примере своего региона) как основы географического мышления для осознания своего места в целостном, многообразном и быстро изменяющемся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ментарные практические умения ис</w:t>
        <w:softHyphen/>
        <w:t>пользования приборов и инструментов для определения количе</w:t>
        <w:softHyphen/>
        <w:t>ственных и качественных характеристик компонентов географи</w:t>
        <w:softHyphen/>
        <w:t>ческой среды, в том числе её экологических пара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ы картографической грамотности и ис</w:t>
        <w:softHyphen/>
        <w:t>пользования географической карты как одного из «языков» международ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вичные навыки нахождения, использова</w:t>
        <w:softHyphen/>
        <w:t>ния и презентации географическ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начальные умения и навыки использования  географических знаний в повседневной жизни для объ</w:t>
        <w:softHyphen/>
        <w:t>яснения и оценки разнообразных явлений и процессов,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щие представления об экологи</w:t>
        <w:softHyphen/>
        <w:t>ческих проблемах, уме</w:t>
        <w:softHyphen/>
        <w:t>ния и навыки безопасного и экологически целесообразного по</w:t>
        <w:softHyphen/>
        <w:t>ведения в окружающей сре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Тематический перечень разделов с указанием количества часов -  5 класс </w:t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2988"/>
      </w:tblGrid>
      <w:tr>
        <w:trPr>
          <w:trHeight w:val="3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Название   раздел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9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ас</w:t>
            </w:r>
          </w:p>
        </w:tc>
      </w:tr>
      <w:tr>
        <w:trPr>
          <w:trHeight w:val="485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 какой Земле мы живе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 часа</w:t>
            </w:r>
          </w:p>
        </w:tc>
      </w:tr>
      <w:tr>
        <w:trPr>
          <w:trHeight w:val="36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. Планета Земл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 часов</w:t>
            </w:r>
          </w:p>
        </w:tc>
      </w:tr>
      <w:tr>
        <w:trPr>
          <w:trHeight w:val="3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 и кар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>
          <w:trHeight w:val="3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на Земл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>
          <w:trHeight w:val="3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осфера – твердая оболочка зем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>
          <w:trHeight w:val="3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й программы – 5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– 1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как наука. Практическое значение географии на разных этапах развития человечества.  Задачи и методы географической нау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1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На какой Земле мы живем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3 ча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еографических знаний о Земле. Развитие представлений человека о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географические открытия. Современный этап научных географических исследований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ДЕЛ 2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Планета Земля –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5 часов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емля — планета Солнечной системы. Земля — планета Солнечной системы. Форма, размеры и движения Земли, географические следствия. Неравномерное распределение солнечного света и тепла на поверхности Земли. Пояса освещенности. Часовые пояса. Влияние космоса на Землю и жизнь людей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План  и карта – </w:t>
      </w:r>
      <w:r>
        <w:rPr>
          <w:rFonts w:cs="Times New Roman" w:ascii="Times New Roman" w:hAnsi="Times New Roman"/>
          <w:b/>
          <w:sz w:val="24"/>
          <w:szCs w:val="24"/>
        </w:rPr>
        <w:t>10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ус. Масштаб и его виды. Параллели. Меридианы. Определение направлений на глобусе. Градусная сетка. Географические координаты, их определение. Способы изображения земной поверхности. План местности. Ориентирование и способы ориентирования на местности. Компас. Азимут. Измерение расстояний и определение направлений на местности и плане. Способы изображения рельефа земной поверхности. Условные знаки Чтение плана местности. Решение практических задач по плану. Составление простейшего плана местности. Географическая карта — особый источник информации. Отличия карты от плана. Легенда карты, градусная сетка. Ориентирование и измерение расстояний по карте. Чтение карты, определение местоположения географических объектов абсолютных высот. Разнообразие ка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ие методы изучения окружающей среды. Наблюдение. Описательные и сравнительные методы. Использование инструментов и приборов. Картографический метод. Моделирование как метод изучения географических объектов и процес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>
          <w:rFonts w:cs="Times New Roman" w:ascii="Times New Roman" w:hAnsi="Times New Roman"/>
          <w:sz w:val="24"/>
          <w:szCs w:val="24"/>
        </w:rPr>
        <w:t xml:space="preserve"> Человек на Земл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4 час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заселения. Расы и народы. Страны. Городское насел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</w:t>
      </w:r>
      <w:r>
        <w:rPr>
          <w:rFonts w:cs="Times New Roman" w:ascii="Times New Roman" w:hAnsi="Times New Roman"/>
          <w:sz w:val="24"/>
          <w:szCs w:val="24"/>
        </w:rPr>
        <w:t xml:space="preserve"> Литосфера – твердая оболочка земли – </w:t>
      </w:r>
      <w:r>
        <w:rPr>
          <w:rFonts w:cs="Times New Roman" w:ascii="Times New Roman" w:hAnsi="Times New Roman"/>
          <w:b/>
          <w:sz w:val="24"/>
          <w:szCs w:val="24"/>
        </w:rPr>
        <w:t>9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литосфера. Рельеф Земли. Внутреннее строение Земли, методы его из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и литосфера. Горные породы и полезные ископаемые. Состав земной коры, её строение под материками и океанами. Литосферные плиты, их движение и взаимодействие. Медленные движения земной коры. Землетрясения и вулканизм. Условия жизни людей в районах распространения землетрясений и вулканизма, обеспечение безопасности населения. Внешние процессы, изменяющие земную поверхность. Рельеф Земли. Зависимость крупнейших форм рельефа от строения земной коры. Неоднородность земной поверхности следствие взаимодействия внутренних сил Земли и внешних процессов. Основные формы рельефа суши и дна Мирового океана. Различия гор и равнин по высоте. Описание рельефа территории по карте. Человек и литосфера. Опасные природные явления, их предупреждение. Особенности жизни и деятельности человека в горах и на равнинах. Воздействие хозяйственной деятельности на литосферу. Преобразование рельефа, антропогенные формы рельеф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ЛЮЧЕНИЕ – 2 часа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знаний учащихся за курс 5 класса.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обязательных практических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и выполнение учащимися  практических и контрольных работ: 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 классе - 4 практические работы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Cs/>
          <w:i/>
          <w:i/>
          <w:color w:val="000000"/>
          <w:spacing w:val="-5"/>
          <w:w w:val="1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9"/>
          <w:sz w:val="24"/>
          <w:szCs w:val="24"/>
        </w:rPr>
        <w:t xml:space="preserve">1) Практическая работа №1 </w:t>
      </w:r>
      <w:r>
        <w:rPr>
          <w:rFonts w:cs="Times New Roman" w:ascii="Times New Roman" w:hAnsi="Times New Roman"/>
          <w:bCs/>
          <w:i/>
          <w:color w:val="000000"/>
          <w:spacing w:val="-5"/>
          <w:w w:val="119"/>
          <w:sz w:val="24"/>
          <w:szCs w:val="24"/>
        </w:rPr>
        <w:t>«Построение плана местности»</w:t>
      </w:r>
    </w:p>
    <w:p>
      <w:pPr>
        <w:pStyle w:val="Normal"/>
        <w:shd w:fill="FFFFFF" w:val="clear"/>
        <w:spacing w:lineRule="atLeast" w:line="240" w:before="0" w:after="0"/>
        <w:ind w:right="72" w:hanging="0"/>
        <w:rPr>
          <w:rFonts w:ascii="Times New Roman" w:hAnsi="Times New Roman" w:cs="Times New Roman"/>
          <w:bCs/>
          <w:i/>
          <w:i/>
          <w:color w:val="000000"/>
          <w:spacing w:val="-5"/>
          <w:w w:val="1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9"/>
          <w:sz w:val="24"/>
          <w:szCs w:val="24"/>
        </w:rPr>
        <w:t xml:space="preserve">2) Практическая работа №2 </w:t>
      </w:r>
      <w:r>
        <w:rPr>
          <w:rFonts w:cs="Times New Roman" w:ascii="Times New Roman" w:hAnsi="Times New Roman"/>
          <w:bCs/>
          <w:i/>
          <w:color w:val="000000"/>
          <w:spacing w:val="-5"/>
          <w:w w:val="119"/>
          <w:sz w:val="24"/>
          <w:szCs w:val="24"/>
        </w:rPr>
        <w:t>«Определение географических координат, расстояний и направлений»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Cs/>
          <w:i/>
          <w:i/>
          <w:color w:val="000000"/>
          <w:spacing w:val="-2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9"/>
          <w:sz w:val="24"/>
          <w:szCs w:val="24"/>
        </w:rPr>
        <w:t>3)</w:t>
      </w:r>
      <w:r>
        <w:rPr>
          <w:rFonts w:cs="Times New Roman" w:ascii="Times New Roman" w:hAnsi="Times New Roman"/>
          <w:bCs/>
          <w:i/>
          <w:color w:val="000000"/>
          <w:spacing w:val="-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6"/>
          <w:sz w:val="24"/>
          <w:szCs w:val="24"/>
        </w:rPr>
        <w:t xml:space="preserve">Практическая работа№3  </w:t>
      </w:r>
      <w:r>
        <w:rPr>
          <w:rFonts w:cs="Times New Roman" w:ascii="Times New Roman" w:hAnsi="Times New Roman"/>
          <w:bCs/>
          <w:i/>
          <w:color w:val="000000"/>
          <w:spacing w:val="-2"/>
          <w:w w:val="106"/>
          <w:sz w:val="24"/>
          <w:szCs w:val="24"/>
        </w:rPr>
        <w:t>«Сравнение стран мира по политической карт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6"/>
          <w:sz w:val="24"/>
          <w:szCs w:val="24"/>
        </w:rPr>
        <w:t>4)</w:t>
      </w:r>
      <w:r>
        <w:rPr>
          <w:rFonts w:cs="Times New Roman" w:ascii="Times New Roman" w:hAnsi="Times New Roman"/>
          <w:bCs/>
          <w:i/>
          <w:color w:val="000000"/>
          <w:spacing w:val="-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w w:val="108"/>
          <w:sz w:val="24"/>
          <w:szCs w:val="24"/>
        </w:rPr>
        <w:t xml:space="preserve">Практическая работа №4  </w:t>
      </w:r>
      <w:r>
        <w:rPr>
          <w:rFonts w:cs="Times New Roman" w:ascii="Times New Roman" w:hAnsi="Times New Roman"/>
          <w:i/>
          <w:color w:val="000000"/>
          <w:w w:val="110"/>
          <w:sz w:val="24"/>
          <w:szCs w:val="24"/>
        </w:rPr>
        <w:t xml:space="preserve">« Скульптурный портрет Земли» </w:t>
      </w:r>
      <w:r>
        <w:rPr>
          <w:rFonts w:cs="Times New Roman" w:ascii="Times New Roman" w:hAnsi="Times New Roman"/>
          <w:i/>
          <w:color w:val="000000"/>
          <w:spacing w:val="-3"/>
          <w:w w:val="108"/>
          <w:sz w:val="24"/>
          <w:szCs w:val="24"/>
        </w:rPr>
        <w:t>Решение практических задач по карте.</w:t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-5"/>
          <w:w w:val="1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5"/>
          <w:w w:val="11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5"/>
          <w:w w:val="1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5"/>
          <w:w w:val="119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 классе – 3 контрольные  работы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 какой земле мы живем. Планета Земля».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лан и карта».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№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итосфера – твердая оболочка Земли».</w:t>
      </w:r>
    </w:p>
    <w:p>
      <w:pPr>
        <w:pStyle w:val="Normal"/>
        <w:shd w:fill="FFFFFF" w:val="clear"/>
        <w:spacing w:lineRule="atLeast" w:line="240" w:before="0" w:after="0"/>
        <w:ind w:right="7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К, используемый при работе по данной программ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обеспечение учебного процесса предусматривает использование УМК (учебно-методических комплектов) линии «Полярная звезда» под редакцией профессора                        А. И. Алексеев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Рабочие программы. Предметная линия учебников «Полярная звезда. 5-9 классы: пособие для учителей общеобразовательных учреждений»/ В.В. Николина, А.И. Алексеев, Е.К. Липкина. – М.: Просвещение, 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5—6 классы:  учебник для общеобразовательных учреждений / А.И. Алексеев, Е.К. Липкина, В.В. Николина и др.; под ред. / А.И. Алексеева. – М.: Просвещение 201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. В. Николина. География. Мой тренажёр. 5—б классы (рабочая тетрад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. В. Николина. География. Поурочные разработки. 5—6 классы (пособие для учител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 для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стапенко П.Д.Вопросы о погоде СПб.Гидрометеоцентр,19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Ж.Верн Открытие Земли(История Великих географических открытий)М,19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уприн А.Н.Занимательно об ориентирование М.Просвещение,200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ивоварова Г.П. По станицам занимательной географии М.Просвещение,19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омилин А.Как люди изучали свою землю СПб. Детская литература,198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.wikipedia.org/w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nature.worldstreasure.com/ - Чудеса прир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rgo.ru/ - Планета Зем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sci.aha.ru/RUS/wab__.htm - Россия, как систем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ngo.ru/news/index.shtml - Национальное географическое общ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eocities.com/Paris/LeftBank/3405/towns.html - Города Ро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 – тематическое планирование 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20"/>
        <w:gridCol w:w="2882"/>
        <w:gridCol w:w="106"/>
        <w:gridCol w:w="2644"/>
        <w:gridCol w:w="2927"/>
        <w:gridCol w:w="2764"/>
        <w:gridCol w:w="1460"/>
      </w:tblGrid>
      <w:tr>
        <w:trPr>
          <w:trHeight w:val="32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 урока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sz w:val="28"/>
                <w:szCs w:val="28"/>
              </w:rPr>
              <w:t>ВВЕДЕНИЕ – 1 час</w:t>
            </w:r>
          </w:p>
        </w:tc>
      </w:tr>
      <w:tr>
        <w:trPr>
          <w:trHeight w:val="52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ам география и как мы её будем изучать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19" w:after="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14"/>
                <w:sz w:val="24"/>
                <w:szCs w:val="24"/>
              </w:rPr>
              <w:t>знакомство обучающихся с новым предметом - географией. Раскрытие особенностей содержания курса. Практическое значение географии на разных этапах развития человечества. Знакомство с задачами и методами географической науки. Знакомство с УМ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w w:val="1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14"/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личных мнений и подходов к решению пробле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географ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изучения Земли географией по сравнению с другими нау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этапы развития географии от отдельных описаний земель и народов к становлению науки на основе анализа текста учебника и иллюстр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иродные и антропогенные географические объект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бъекты изучения естественных наук, в том числе географ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сторико-географического образа объектов Зем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текстом, выделять в нем глав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сновные приемы работы с учебн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§1, </w:t>
            </w:r>
            <w:r>
              <w:rPr>
                <w:rFonts w:cs="Times New Roman" w:ascii="Times New Roman" w:hAnsi="Times New Roman"/>
              </w:rPr>
              <w:t>тетрадь «Мой тренажёр», задание №3 стр.4</w:t>
            </w:r>
          </w:p>
        </w:tc>
      </w:tr>
      <w:tr>
        <w:trPr>
          <w:trHeight w:val="596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РАЗДЕЛ 1. На какой Земле мы живем- 3 часа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открывали Землю (1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, как изменились представления людей 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лики Земли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имость открытий великих мореплавателей и путешественников.</w:t>
            </w:r>
          </w:p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ый познавательный интерес и готовность к самообразованию; вести диалог на основе взаимного уважения; осваивать общемировое культурное наслед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 истории географии факты развития знаний о форме Земли, о материках и океанах, об отражении их на картах; уметь показывать на карте пути экспедиций, уметь наносить на к/к пути экспедиц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нформацию о путешественниках и открытиях, уметь работать в группе, планировать пути достижения це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§2, </w:t>
            </w:r>
            <w:r>
              <w:rPr>
                <w:rFonts w:cs="Times New Roman" w:ascii="Times New Roman" w:hAnsi="Times New Roman"/>
              </w:rPr>
              <w:t>тетрадь «Мой тренажёр», задание №2  стр.7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открывали Землю (2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6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как люди открывали материки Австралию и Антарктиду. Раскрыть  значение открытий русских путешественников и землепроходцев, подвига первооткрывателей Северного полю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стойчивый познавательный интерес и готовность к самообразованию; вести диалог на основе взаимного уважения; осваивать общемировое культурное наследие; осваивать общекультурное наследие России и общемировое культурное наслед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 истории географии факты о развитии знаний о материках и океанах, об отражении их на карте; уметь показывать на карте путь путешественников и исследователей, уметь наносить на к/к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 при изучении темы, устанавливать и сравнивать разные точки зрени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 xml:space="preserve">§3, </w:t>
            </w:r>
            <w:r>
              <w:rPr>
                <w:rFonts w:cs="Times New Roman" w:ascii="Times New Roman" w:hAnsi="Times New Roman"/>
              </w:rPr>
              <w:t>тетрадь «Мой тренажёр», задание №8  стр.8</w:t>
            </w:r>
          </w:p>
        </w:tc>
      </w:tr>
      <w:tr>
        <w:trPr>
          <w:trHeight w:val="43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сегодн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выяснить, как и какими способами изучают Землю.</w:t>
            </w:r>
          </w:p>
          <w:p>
            <w:pPr>
              <w:pStyle w:val="Normal"/>
              <w:spacing w:lineRule="atLeast" w:line="240" w:before="0" w:after="0"/>
              <w:ind w:right="72" w:hanging="0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Выяснить значение географии для практической деятельности человека</w:t>
            </w:r>
          </w:p>
          <w:p>
            <w:pPr>
              <w:pStyle w:val="Normal"/>
              <w:spacing w:lineRule="atLeast" w:line="240" w:before="0" w:after="0"/>
              <w:ind w:right="72" w:hanging="0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Выяснить, где можно получить информацию о любой точке Земли</w:t>
            </w:r>
          </w:p>
          <w:p>
            <w:pPr>
              <w:pStyle w:val="Normal"/>
              <w:spacing w:lineRule="atLeast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w w:val="1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обенности изучения географии на современном этапе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о путешествен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 значения географических исследований для жизни об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в Интернете космических снимков, электронных карт  Работа с учебником, с атлас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значения географической науки в парах, группа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§4</w:t>
            </w:r>
          </w:p>
        </w:tc>
      </w:tr>
      <w:tr>
        <w:trPr>
          <w:trHeight w:val="308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ЗДЕЛ 2. Планета Земля – 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во Вселенно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Земля – планета Солнечной системы. Влияние космоса на Землю и условия жизни на ней. Форма и размеры Земли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расположения планет Солнечной системы по отношению к Солнцу; знать форму и размеры Земли; устанавливать географические следствия формы, размеров Земл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свою деятельность при изучении темы; Анализ иллюстративно-справочных материалов и сравнение планет Солнечной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уникальных особенностей Земли как плане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ь действие партнер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5, </w:t>
            </w:r>
            <w:r>
              <w:rPr>
                <w:rFonts w:cs="Times New Roman" w:ascii="Times New Roman" w:hAnsi="Times New Roman"/>
              </w:rPr>
              <w:t>тетрадь «Мой тренажёр», задание № 1-3  стр.11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Земл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Земли. Виды движений Земли. Продолжительность года. Экватор, тропики, полярные круги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</w:p>
          <w:p>
            <w:pPr>
              <w:pStyle w:val="Normal"/>
              <w:spacing w:lineRule="atLeast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>объяснить движение Земли вокруг своей оси и вокруг Солнца</w:t>
            </w:r>
          </w:p>
          <w:p>
            <w:pPr>
              <w:pStyle w:val="Normal"/>
              <w:spacing w:lineRule="atLeast" w:line="240" w:before="0" w:after="0"/>
              <w:ind w:right="72" w:hanging="0"/>
              <w:rPr>
                <w:rFonts w:ascii="Times New Roman" w:hAnsi="Times New Roman" w:cs="Times New Roman"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4"/>
                <w:sz w:val="24"/>
                <w:szCs w:val="24"/>
              </w:rPr>
              <w:t>Составить и проанализировать схемы «Следствия вращения земли вокруг своей оси»,  « Следствия вращения Земли вокруг Солнц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 и создавать схемы (модели) для решения задачи; планировать пути достижения цели;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6, </w:t>
            </w:r>
            <w:r>
              <w:rPr>
                <w:rFonts w:cs="Times New Roman" w:ascii="Times New Roman" w:hAnsi="Times New Roman"/>
              </w:rPr>
              <w:t>тетрадь «Мой тренажёр», задание № 8  стр. 12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ый свет на Земл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неравномерное распределение тепла и света на Земле, высота Солнца над горизонтом; географические следствия движения земли; причины смены дня и ночи, времен года, дни летнего и зимнего солнцестояния, дни весеннего  и осеннего равноденств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географические следствия вращения земли вокруг своей оси, движения вокруг Солнца; объяснять что происходит на планете в дни солнцестояний и равноденствий; называть пояса освещ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 создавать схемы для решения задач, 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и достижения цели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7, </w:t>
            </w:r>
            <w:r>
              <w:rPr>
                <w:rFonts w:cs="Times New Roman" w:ascii="Times New Roman" w:hAnsi="Times New Roman"/>
              </w:rPr>
              <w:t>тетрадь «Мой тренажёр», задание №  6 , 7  стр. 12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ее повторение по темам «На какой земле мы живем. Планета Земля»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й учащихся по темам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какой земле мы живем. Планета Земля»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вои возможности для самостоятельного достижения цели определенной сложности;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те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; формировать готовность к самообра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«Мой тренажёр», задание № 15-26  стр.14-15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 какой земле мы живем. Планета Земля»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контрольная работа из заданий разного вид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План  и карта  - 1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67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7"/>
                <w:sz w:val="24"/>
                <w:szCs w:val="24"/>
              </w:rPr>
              <w:t>ориентирован на местности, стороны горизонта, компас, азимут, ориентирование по Солнцу, Полярной звезде; план местности, аэрофотоснимк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мотивов и потребност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«ориентирование», «азимут», называть и объяснять способы ориентирования, называть алгоритмы работы с компасом, знать ориентирование по сторонам горизонта, раскрывать роль аэрофотоснимков в создании план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 при изучении темы, давать определения понятиям, уметь объяснять содержание совершаем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8, </w:t>
            </w:r>
            <w:r>
              <w:rPr>
                <w:rFonts w:cs="Times New Roman" w:ascii="Times New Roman" w:hAnsi="Times New Roman"/>
              </w:rPr>
              <w:t>тетрадь «Мой тренажёр», задание № 1- 4  стр.16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поверхность на плане и карте (1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7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6"/>
                <w:sz w:val="24"/>
                <w:szCs w:val="24"/>
              </w:rPr>
              <w:t>условные знаки, масштаб и его виды, измерение расстояний с помощью масштаб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мотивов и потребност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географических объектов, легко распознаваемых на планах, знать определение понятия «масштаб», называть виды масштаба, уметь пользоваться масштабо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речью, строить монологическое высказывание, уметь аргументировать свою точку зрения, формировать действия целеполаг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9, </w:t>
            </w:r>
            <w:r>
              <w:rPr>
                <w:rFonts w:cs="Times New Roman" w:ascii="Times New Roman" w:hAnsi="Times New Roman"/>
              </w:rPr>
              <w:t>тетрадь «Мой тренажёр», задание № 5-7  стр.16-17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поверхность на плане и карте (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зображения неровностей земной поверхности на плоскости, относительная высота, абсолютная высота, горизонтали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мотивов и потребност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 xml:space="preserve">знать как  на плане  и карте изображают неровности земной поверхности , 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>знать понятия «абсолютная высота», «относительная высота»,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rFonts w:ascii="Times New Roman" w:hAnsi="Times New Roman" w:cs="Times New Roman"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2"/>
                <w:sz w:val="24"/>
                <w:szCs w:val="24"/>
              </w:rPr>
              <w:t>уметь определять относительную и абсолютную высоту, устанавливать взаимосвязи между густотой горизонталей и крутизной скло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речью, строить монологическое высказывание, уметь аргументировать свою точку зрения,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0, </w:t>
            </w:r>
            <w:r>
              <w:rPr>
                <w:rFonts w:cs="Times New Roman" w:ascii="Times New Roman" w:hAnsi="Times New Roman"/>
              </w:rPr>
              <w:t>тетрадь «Мой тренажёр», задание № 22 стр.21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 «Полярной звез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9"/>
                <w:sz w:val="24"/>
                <w:szCs w:val="24"/>
              </w:rPr>
              <w:t>Практическая работа №1 «Построение плана местности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карта, способы глазомерной съемки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мотивов и потребностей, уметь оценивать свои возможности для самостоятельного достижения цели определенной сложности;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 xml:space="preserve">ориентироваться по плану местности. </w:t>
            </w:r>
          </w:p>
          <w:p>
            <w:pPr>
              <w:pStyle w:val="Normal"/>
              <w:shd w:fill="FFFFFF" w:val="clear"/>
              <w:spacing w:lineRule="atLeast" w:line="240" w:before="24" w:after="0"/>
              <w:ind w:right="14" w:hanging="0"/>
              <w:rPr>
                <w:rFonts w:ascii="Times New Roman" w:hAnsi="Times New Roman" w:cs="Times New Roman"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8"/>
                <w:sz w:val="24"/>
                <w:szCs w:val="24"/>
              </w:rPr>
              <w:t>уметь составлять и читать план местности, знать различия между полярной и маршрутной съемками мес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, создавать схемы (модели) для решения задач, формировать действия целеполагания, оценивать трудность решения задач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1, </w:t>
            </w:r>
            <w:r>
              <w:rPr>
                <w:rFonts w:cs="Times New Roman" w:ascii="Times New Roman" w:hAnsi="Times New Roman"/>
              </w:rPr>
              <w:t>тетрадь «Мой тренажёр», задание № 24  стр.22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ая карт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173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  - объемная модель Земли, географическая карта, ее отличие от плана, свойства географической карты, классификация карт, географические карты в жизни человек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ных мнений и подходов к решению проблем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173" w:after="0"/>
              <w:rPr>
                <w:rFonts w:ascii="Times New Roman" w:hAnsi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7"/>
                <w:sz w:val="24"/>
                <w:szCs w:val="24"/>
              </w:rPr>
              <w:t>понятия                           « географическая карта»,  «глобус», «атлас», определить свойства географической карты, знать различие карт по масштабам, выявить отличие географической карты от плана местности, знать значение географических карт как источников информ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, осуществлять классификацию, самостоятельно выбирая основания и критерии  для указанной логической оп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2, </w:t>
            </w:r>
            <w:r>
              <w:rPr>
                <w:rFonts w:cs="Times New Roman" w:ascii="Times New Roman" w:hAnsi="Times New Roman"/>
              </w:rPr>
              <w:t>тетрадь «Мой тренажёр», задание № 17   стр.19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усная сетк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62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усная сетка, ее предназначение, параллели и меридианы, градусная сетка на глобусе и картах, определение направлений и расстояний на  карт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самостоятельной работы, использовать адекватные языковые средства для выражения своих мы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62" w:after="0"/>
              <w:rPr>
                <w:rFonts w:ascii="Times New Roman" w:hAnsi="Times New Roman" w:cs="Times New Roman"/>
                <w:bCs/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  <w:t xml:space="preserve">знать понятие «экватор»,  «параллель» «меридиан»  «»градусная сетка», </w:t>
            </w:r>
          </w:p>
          <w:p>
            <w:pPr>
              <w:pStyle w:val="Normal"/>
              <w:shd w:fill="FFFFFF" w:val="clear"/>
              <w:spacing w:lineRule="atLeast" w:line="240" w:before="62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w w:val="108"/>
                <w:sz w:val="24"/>
                <w:szCs w:val="24"/>
              </w:rPr>
              <w:t>уметь определять направление по карте и глобусу, уметь измерять расстояние по глобусу и кар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ланировать пути достижения цели;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3, </w:t>
            </w:r>
            <w:r>
              <w:rPr>
                <w:rFonts w:cs="Times New Roman" w:ascii="Times New Roman" w:hAnsi="Times New Roman"/>
              </w:rPr>
              <w:t>тетрадь «Мой тренажёр», задание № 18   стр.20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е координаты (1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е координаты, географическая широта, определение географической широты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адекватные языковые средства для выражения своих мысле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ть значение знаний  о географических координатах и умение их определять.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пределять  географическую широ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речью, строить монологическое высказывание, преобразовывать схемы (модели)  для решения зада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4, </w:t>
            </w:r>
            <w:r>
              <w:rPr>
                <w:rFonts w:cs="Times New Roman" w:ascii="Times New Roman" w:hAnsi="Times New Roman"/>
              </w:rPr>
              <w:t>зад. 2-4 стр. 50 (учебник)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е координаты (2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долгота, определение географической долготы, часовые по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>
                <w:rFonts w:ascii="Times New Roman" w:hAnsi="Times New Roman" w:cs="Times New Roman"/>
                <w:bCs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4"/>
                <w:sz w:val="24"/>
                <w:szCs w:val="24"/>
              </w:rPr>
              <w:t>уметь  определять географическую долготу, уметь определять географические координаты объектов, раскрывать практическое значение выделения часовых поясов, уметь с помощью карты решать простейшие задачи на определение времен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реобразовывать схемы (модели)  для решения задач, формировать действия целеполагания, оценивать трудность решения задач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§15, </w:t>
            </w:r>
            <w:r>
              <w:rPr>
                <w:rFonts w:cs="Times New Roman" w:ascii="Times New Roman" w:hAnsi="Times New Roman"/>
              </w:rPr>
              <w:t>зад.7-8 стр. 53 (учебни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 «Полярной звез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19"/>
                <w:sz w:val="24"/>
                <w:szCs w:val="24"/>
              </w:rPr>
              <w:t>Практическая работа №2 «Определение географических координат, расстояний и направлений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карты, определение направлений, расстояний, местоположения и взаимного расположения объектов, абсолютных высот и глубин на карте, составление описания местности по планам и картам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различные виды карт, планы местности, понимать значение картографических методов исследов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схемы (модели)  для решения задач, формировать действия целеполагания, планировать пути достижения ц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6, </w:t>
            </w:r>
            <w:r>
              <w:rPr>
                <w:rFonts w:cs="Times New Roman" w:ascii="Times New Roman" w:hAnsi="Times New Roman"/>
              </w:rPr>
              <w:t>тетрадь «Мой тренажёр», задание № 25-29   стр.23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лан и карт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контрольная работа из заданий разного вид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требность в самовыражении и самореализаци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одержание всей темы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, формировать готовность к самообра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4. Человек на Земле – 4 ча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люди заселяли Земл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ути расселения древнего человека, влияние природных условий и ресурсов на расселение, динамика населения Земли, возникновение земледелия и животноводства. Приспособления людей к условиям жизни на разных этапах развития обществ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ествование различных мнений и подходов к решению пробле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6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16"/>
                <w:sz w:val="24"/>
                <w:szCs w:val="24"/>
              </w:rPr>
              <w:t xml:space="preserve"> представление о том, как и почему люди осваивали поверхность Земли</w:t>
            </w: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6"/>
                <w:sz w:val="24"/>
                <w:szCs w:val="24"/>
              </w:rPr>
              <w:t>,  знать как возникло земледелие и животноводство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10" w:hanging="0"/>
              <w:rPr>
                <w:rFonts w:ascii="Times New Roman" w:hAnsi="Times New Roman" w:cs="Times New Roman"/>
                <w:bCs/>
                <w:color w:val="000000"/>
                <w:spacing w:val="-9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w w:val="116"/>
                <w:sz w:val="24"/>
                <w:szCs w:val="24"/>
              </w:rPr>
              <w:t>как люди приспосабливались к различным условиям окружающей сре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w w:val="116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речью, строить монологическое высказывание, уметь аргументировать свою точку зрения,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7, </w:t>
            </w:r>
            <w:r>
              <w:rPr>
                <w:rFonts w:cs="Times New Roman" w:ascii="Times New Roman" w:hAnsi="Times New Roman"/>
              </w:rPr>
              <w:t>тетрадь «Мой тренажёр», задание № 3   стр.29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ы и народы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ы и народы мира, их отличительные особенности, география рас и народов, численность населения на Земле, плотность населения, неравномерность его размещения, языки. Крупные государства и города мира, нахождение на политической карте мира крупнейших государств и их сто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; положительно понимать свою этническую идентичность, уважать другие народы России и м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иметь представление о расах и многообразии народов на планете, их внешних отличиях,  а так же  о численности населения Земли, причинах, влияющих на ее изменения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67" w:hanging="0"/>
              <w:rPr>
                <w:rFonts w:ascii="Times New Roman" w:hAnsi="Times New Roman" w:cs="Times New Roman"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w w:val="106"/>
                <w:sz w:val="24"/>
                <w:szCs w:val="24"/>
              </w:rPr>
              <w:t>о государствах и крупнейших городах мира, о плотности населения ми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6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стной речью, строить монологическое высказывание, уметь аргументировать свою точку зрения, строить логическое рассуждение, включающее установление причинно-следственных связ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8, </w:t>
            </w:r>
            <w:r>
              <w:rPr>
                <w:rFonts w:cs="Times New Roman" w:ascii="Times New Roman" w:hAnsi="Times New Roman"/>
              </w:rPr>
              <w:t>тетрадь «Мой тренажёр», задание № 6,7  стр.30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 «Полярной звездой»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</w:rPr>
              <w:t>Практическая работа№3  «Сравнение стран мира по политической кар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rPr>
                <w:rFonts w:ascii="Times New Roman" w:hAnsi="Times New Roman" w:cs="Times New Roman"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6"/>
                <w:sz w:val="24"/>
                <w:szCs w:val="24"/>
              </w:rPr>
              <w:t xml:space="preserve">политическая карта мира,  сравнение стран мира на политической карт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6"/>
                <w:sz w:val="24"/>
                <w:szCs w:val="24"/>
              </w:rPr>
              <w:t>уметь проводить сравнение стран мира на политической карте  по величине территории расположению,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rPr>
                <w:rFonts w:ascii="Times New Roman" w:hAnsi="Times New Roman" w:cs="Times New Roman"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уметь определять ГП государства и обозначать его на контурной кар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зучаемую информац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составлять на основе анализа и систематизации преобразующие схемы, осуществлять сравнение и классификацию, самостоятельно выбирая основания и критерии для указанных опер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19, </w:t>
            </w:r>
            <w:r>
              <w:rPr>
                <w:rFonts w:cs="Times New Roman" w:ascii="Times New Roman" w:hAnsi="Times New Roman"/>
              </w:rPr>
              <w:t>тетрадь «Мой тренажёр», задание № 10-12   стр.30-31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Человек на Земле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 xml:space="preserve">обобщение и систематизация  знаний по теме                                 « Человек на Земл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6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вои возможности для самостоятельного достижения цели определенной сложности;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всей тем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, формировать готовность к самообра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«Мой тренажёр», задание № 13-21   стр.31-33</w:t>
            </w:r>
          </w:p>
        </w:tc>
      </w:tr>
      <w:tr>
        <w:trPr>
          <w:trHeight w:val="329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Литосфера – твердая оболочка земли – 9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кора – верхняя  часть литосфер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ind w:right="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внешние и внутренние силы  Земли, внутреннее строение Земли, типы земной коры, ее строение под материками и  океанами, литосфера, литосферные плиты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адекватные языковые средства для выражения своих мыслей и потребносте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нешние и внутренние силы Земли, раскрывать влияние внешних и внутренних процессов на формирование рельефа планеты, знать особенности внутреннего строения Земли и земной коры, знать определение понятий «литосфера», «литосферные плиты», понимать соотношение внутренних слоев Земли, называть и показывать современные литосферные плит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учебную деятельность при изучении темы, давать определения понятиям, владеть устной речью, строить монологическое высказы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0, </w:t>
            </w:r>
            <w:r>
              <w:rPr>
                <w:rFonts w:cs="Times New Roman" w:ascii="Times New Roman" w:hAnsi="Times New Roman"/>
              </w:rPr>
              <w:t>зад.10 стр. 70 (учебник)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ые породы, минералы и полезные ископаемы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ы и горные породы, магматические, осадочные, метаморфические горные породы, их происхождения и свойства, полезные ископаемые и их виды, значение полезных ископаемых для человека, охрана земных недр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бежденность в познаваемости окружающего мира и достоверности научного метода его изучения, формировать потребность в самовыражении и самореализ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иметь представление  о минералах и горных породах, знать особенности  происхождения горных пород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 xml:space="preserve">уметь  различать горные породы и минералы по внешним признакам,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pacing w:val="-2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w w:val="109"/>
                <w:sz w:val="24"/>
                <w:szCs w:val="24"/>
              </w:rPr>
              <w:t>знать понятие «полезные ископаемые», «минерал», «горная пород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реобразовывать схемы (модели)  для решения задач, формировать действия целеполаг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1, </w:t>
            </w:r>
            <w:r>
              <w:rPr>
                <w:rFonts w:cs="Times New Roman" w:ascii="Times New Roman" w:hAnsi="Times New Roman"/>
              </w:rPr>
              <w:t>зад.7-8  стр. 73 (учебник)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земной коры (1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земной коры: вертикальные, горизонтальные, землетрясения и их причины, сейсмические районы и пояса Земли, условия жизни людей в сейсмических районах, обеспечение безопас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 и потребностей, понимать ценность жизни и здоровь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понятий «землетрясение», «очаг землетрясения» «эпицентр землетрясения», называть существенные признаки понятий «горст», «грабен», «сброс», называть виды движения земной коры, описывать процесс возникновения землетрясен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реобразовывать схемы (модели)  для решения задач,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2, </w:t>
            </w:r>
            <w:r>
              <w:rPr>
                <w:rFonts w:cs="Times New Roman" w:ascii="Times New Roman" w:hAnsi="Times New Roman"/>
              </w:rPr>
              <w:t>зад.8  стр. 76 (учебник)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земной коры (2)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4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канизм, строение вулкана. Типы вулканов, гейзеры, Тихоокеанское огненное кольц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 и потребностей, понимать ценность жизни и здоровь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48" w:after="0"/>
              <w:rPr>
                <w:rFonts w:ascii="Times New Roman" w:hAnsi="Times New Roman" w:cs="Times New Roman"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 xml:space="preserve">понятие «вулкан», «очаг магмы», «жерло», «кратер», «гейзер», </w:t>
            </w:r>
          </w:p>
          <w:p>
            <w:pPr>
              <w:pStyle w:val="Normal"/>
              <w:shd w:fill="FFFFFF" w:val="clear"/>
              <w:spacing w:lineRule="atLeast" w:line="240" w:before="48" w:after="0"/>
              <w:rPr>
                <w:rFonts w:ascii="Times New Roman" w:hAnsi="Times New Roman" w:cs="Times New Roman"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 xml:space="preserve">закономерности распространения  вулканизма, нанести                                   на контурную карту районы вулканизма, </w:t>
            </w:r>
          </w:p>
          <w:p>
            <w:pPr>
              <w:pStyle w:val="Normal"/>
              <w:shd w:fill="FFFFFF" w:val="clear"/>
              <w:spacing w:lineRule="atLeast" w:line="240" w:before="48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5"/>
                <w:sz w:val="24"/>
                <w:szCs w:val="24"/>
              </w:rPr>
              <w:t>объяснить необходимость обеспечения безопасности 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я понятиям, преобразовывать схемы (модели)  для решения задач, строить логическое рассуждение, знать правила поведения в чрезвычайных ситуациях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3, </w:t>
            </w:r>
            <w:r>
              <w:rPr>
                <w:rFonts w:cs="Times New Roman" w:ascii="Times New Roman" w:hAnsi="Times New Roman"/>
              </w:rPr>
              <w:t>тетрадь «Мой тренажёр», задание № 13   стр.37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ьеф Земли. Равнины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5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 Земли,  выветривание, основные формы рельефа суши, горы и равнины, особенности их образования, различия равнин по размеру, характеру поверхности, абсолютной высоте, крупнейшие равнины мира и России, жизнь людей на равнинах, описание равнин по карт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любить природ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58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ть общее представление о рельефе и формах рельефа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ть понятие «равнина»,  знать классификацию  равнины по высоте, </w:t>
            </w:r>
          </w:p>
          <w:p>
            <w:pPr>
              <w:pStyle w:val="Normal"/>
              <w:shd w:fill="FFFFFF" w:val="clear"/>
              <w:spacing w:lineRule="atLeast" w:line="240" w:before="58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ь умение давать описание равнины по плану, создавать образ равнин с помощью различных средств нагля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реобразовывать схемы (модели)  для решения задач,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4, </w:t>
            </w:r>
            <w:r>
              <w:rPr>
                <w:rFonts w:cs="Times New Roman" w:ascii="Times New Roman" w:hAnsi="Times New Roman"/>
              </w:rPr>
              <w:t>зад.4,7 стр.83 (учебник)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 Земли. Г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различие  гор по высоте, возрасту размеру, крупнейшие горные системы мира и России, жизнь человека в горах, изменение гор во времени, менее крупные формы рельефа в горах и на равнинах, описание гор по карте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w w:val="1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17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 средства для выражения своих мыслей, любить природ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знать понятие «горы»,                                                                      знать различие  гор по высоте, возрасту размеру,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сформировать представления об условиях  жизни человека в горах,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уметь объяснить причины изменение гор во времени, а так же  изменение гор  под воздействием воды, ветра,  живых организмов,  хозяйственной деятельности людей,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различать менее крупные формы рельефа в горах, 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 xml:space="preserve">познакомиться с  опасными природными явлениями их предупреждение. 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106" w:hanging="0"/>
              <w:rPr>
                <w:rFonts w:ascii="Times New Roman" w:hAnsi="Times New Roman" w:cs="Times New Roman"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, преобразовывать схемы (модели)  для решения задач, строить логическое рассуж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5, </w:t>
            </w:r>
            <w:r>
              <w:rPr>
                <w:rFonts w:cs="Times New Roman" w:ascii="Times New Roman" w:hAnsi="Times New Roman"/>
              </w:rPr>
              <w:t>тетрадь «Мой тренажёр», задание № 18, 21   стр.39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с «Полярной звездой».</w:t>
            </w:r>
          </w:p>
          <w:p>
            <w:pPr>
              <w:pStyle w:val="Normal"/>
              <w:shd w:fill="FFFFFF" w:val="clear"/>
              <w:spacing w:lineRule="atLeast" w:line="240" w:before="13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</w:rPr>
              <w:t xml:space="preserve">Практическая работа №4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szCs w:val="24"/>
              </w:rPr>
              <w:t xml:space="preserve">« Скульптурный портрет Земли»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</w:rPr>
              <w:t>Решение практических задач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w w:val="10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w w:val="108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72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ческих задач по карте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стаивать свою позицию, учитывать разные мнения и стремиться к координаций действий в сотрудничеств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7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показывать на карте горы и равнины, определять ГП гор и равнин. Обозначать горы и равнины на контурной карт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схемы (модели)  для решения задач, осуществлять сравнение, самостоятельно контролировать свое время и управлять им, работать в групп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§26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 и человек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человек и литосфера. Значение литосферы для человека, воздействие человека на литосферу, неблагоприятные и опасные явления в литосфере, меры предупреждения и борьбы  с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12"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основе взаимного уважения; использовать адекватные языковые средства для выражения своих мыс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color w:val="000000"/>
                <w:spacing w:val="-4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  <w:t>раскрывать  значение литосферы для человека,  знать  о влиянии хозяйственной деятельности человека на литосферу, знать правила поведения в чрезвычайных ситуациях, связанных с литосферо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схемы (модели)  для решения задач, строить логическое  рассуждение, осуществлять сравн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§27, </w:t>
            </w:r>
            <w:r>
              <w:rPr>
                <w:rFonts w:cs="Times New Roman" w:ascii="Times New Roman" w:hAnsi="Times New Roman"/>
              </w:rPr>
              <w:t>тетрадь «Мой тренажёр», задание № 31   стр.42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Литосфера – твердая оболочка Земли»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контрольная работа из заданий разного вид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вои возможности для самостоятельного достижения цели определенной сложности;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всей тем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, формировать готовность к самообра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ЗАКЛЮЧЕНИЕ – 2 часа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ющее и повторение изученного материала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за курс 5 класса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чебного материа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тестирова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усвоения программного материала.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365F91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8:17:00Z</dcterms:created>
  <dc:creator>Галина</dc:creator>
  <dc:description/>
  <cp:keywords/>
  <dc:language>en-US</dc:language>
  <cp:lastModifiedBy>Галина</cp:lastModifiedBy>
  <dcterms:modified xsi:type="dcterms:W3CDTF">2015-04-18T14:40:00Z</dcterms:modified>
  <cp:revision>9</cp:revision>
  <dc:subject/>
  <dc:title>Рабочая программа курса географии 5-6 класс                                                                   к учебнику линии «Полярная звезда» под редакцией А</dc:title>
</cp:coreProperties>
</file>