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с. Тээли Р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урок иг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.25pt;width:371.35pt;height:35.15pt;mso-wrap-style:none;v-text-anchor:middle;mso-position-vertical:top" type="_x0000_t136">
            <v:path textpathok="t"/>
            <v:textpath on="t" fitshape="t" string="«Слабое звено» по МДК 01.01, МДК 02.0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: мастер п.о. Сарыг-оол Аида Сергеев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ээли 20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лабое звено» по МДК 01.01, МДК 01.0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республике мы живем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кожууне мы живем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ожуунный центр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еле мы живем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улице ты живешь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ас в семье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есть брат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воя мама по профессии?</w:t>
      </w:r>
    </w:p>
    <w:p>
      <w:pPr>
        <w:pStyle w:val="Normal"/>
        <w:jc w:val="both"/>
        <w:rPr/>
      </w:pPr>
      <w:r>
        <w:rPr/>
        <w:t>1 раун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атериалы требуются для ручной вышивки? (ткань, трикотаж, кожа, нитки, жемчуг, бисер, стеклярус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цвета различаются цвет? (хроматические, ахроматические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обшивочных швов? (простой обшивочный шов, контурный, отделочный, неровный, украшающий, обшивочный шов уголками, обшивочный шов с перевивом, двухсторонний обшивочный шов, обшивочный шов трегольниками, набо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3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нструменты и приспособления применяют для ручной вышивки? (иглы, ножницы, проколка, распарыватель, булавки, пяльцы, сантиметровая лента, наперсток, нитковдеватель, подушечка для игл, простые карандаши, рабочий стол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3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армония цветов? (это красивая приятная для восприятия цветовая композиц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3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контурных швов? (шов вперед иголку, шов назад иголку, стебельчатый шов, многослойка, набор, петелька,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ind w:left="255" w:hanging="11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вета относятся к хроматическим цветам? (красный, синий, желтый, фиолетовый, оранжевый, зелены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орнаментов существуют? (геометрические, растительные, животны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тамбурных швов? (узкий тамбурный, петля, полупетля, широкий тамбурный шов, прямая елочка, ломанная елочка, усложненный тамбурный ш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вета относятся к ахроматическим цветам? (белый, серый, черны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пособы существуют перевода рисунка на ткань? (с помощью копировальной бумаги, перевод с помощью сколка (припорашиванем,), перевод с помощью кальки через окно, перевод с помощью кальки или папиросной бумаги, перевод с помощью специального карандаш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счетных швов? (простой крест, роспись, длинный крест, сложный крест, переплетенный крест, кустики, счетная гладь, гобеленовый ш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сетка которая увеличивает рисунок? (растровая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их цветов получают зеленый цвет? (синий и желтый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декоративных швов? (узелки, навив, петельки, декоративная сет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их цветов получают фиолетовый цвет? (красный, синий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безузловых закреплений? (стежками вперед иголку, стежками назад иголку, приметывание конца нитки, под гладьевыми стежками, петелькой, под имеющимися стежками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существуют украшающих швов? (ячейковый, козлик, козлик перевитый, козлик цветной, бархатный шов, восьмерка, косичка, плетен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вперед иголка каким швам относится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ыполнения теневой глади (ровными рядами, неровными ряда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Шов козлик каким видам относится? (украшающ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образите бархатный ш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ун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виды существуют художественной глад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к называется столица Республики Ты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виды существуют односторонней мережк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зови фамилию нашего директо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виды существуют двухсторонней мережк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милия мастера Саиды Иванов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о такое вышив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к зовут преподавателя БЖД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м швам относится стебельчатый ш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то стоит рядом с тобо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ким швам относится шов «полупетл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зови полное имя преподавателя русского язы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ов узелки каким швам относит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зови телеведущего который ведет телепередачу «Пусть говоря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3 раун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ми швами выполняется теневая двухсторонняя гладь? (двухсторонняя глад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кань состоит из нити (утка, осонов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виды существуют глади? (односторонняя, двухсторонняя, гладь вприкреп, перекрытый гладьевой, плетенный гладьевой, мозаичный гладьев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 натуральным волокнам относится (хлопковые, шелковые, шерстяные, льнянны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м швом вышивают стебли листиков? (стебельчаты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 натуральным волокнам относится капрон верно ли это? (н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зовите воды апплик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Шерсть и шелк относятся к растительным волокнам относятся верно ли это? (н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 называется аппликация которая выполняется с помощью обшивочного шва? (накладная аппликац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 ткацкой фабрике работает (ткачих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е виды существуют соединительных шв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 натуральным волокнам животного происхождения относится (шерсть, шелк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бархатный 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шов козл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широкий тамбурный ш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усложненный тамбурный ш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9BBB59"/>
        <w:left w:val="thickThinSmallGap" w:sz="24" w:space="24" w:color="9BBB59"/>
        <w:bottom w:val="thickThinSmallGap" w:sz="24" w:space="24" w:color="9BBB59"/>
        <w:right w:val="thickThinSmallGap" w:sz="24" w:space="24" w:color="9BBB5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7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7:00Z</dcterms:created>
  <dc:creator>ASUS</dc:creator>
  <dc:description/>
  <cp:keywords/>
  <dc:language>en-US</dc:language>
  <cp:lastModifiedBy>Аида</cp:lastModifiedBy>
  <dcterms:modified xsi:type="dcterms:W3CDTF">2015-04-18T16:34:00Z</dcterms:modified>
  <cp:revision>5</cp:revision>
  <dc:subject/>
  <dc:title>Игра «Слабое звено» по МДК 01</dc:title>
</cp:coreProperties>
</file>