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проведении школьного, районного (городского), краевого этапов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СОШ № 5 в 2014/2015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244"/>
        <w:gridCol w:w="1243"/>
        <w:gridCol w:w="1254"/>
        <w:gridCol w:w="1254"/>
        <w:gridCol w:w="1334"/>
        <w:gridCol w:w="1334"/>
        <w:gridCol w:w="1334"/>
        <w:gridCol w:w="1334"/>
        <w:gridCol w:w="1243"/>
        <w:gridCol w:w="1243"/>
      </w:tblGrid>
      <w:tr>
        <w:trPr>
          <w:trHeight w:val="262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редметы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Школьный этап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Школьный этап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ый (городской) этап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ой</w:t>
            </w:r>
          </w:p>
        </w:tc>
      </w:tr>
      <w:tr>
        <w:trPr>
          <w:trHeight w:val="69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ол-во учащихся, принявших участие в олимпиад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оличество учащихся, принявших участие в олимпиаде (в скобках - % от общего кол-ва учащихся 9 – 11 кл)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указать категорию участников: победитель/призер)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 категорию участников: победитель/призер)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 категорию участников: победитель/ призер)</w:t>
            </w:r>
          </w:p>
        </w:tc>
      </w:tr>
      <w:tr>
        <w:trPr>
          <w:trHeight w:val="284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/20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/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/20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/20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/20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/20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/20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/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/20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/2015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/25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/29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/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/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/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/8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/16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/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/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/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/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/19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/22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/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/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/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/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анцузский язы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/24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/31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/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/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/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/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/11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/28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/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/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/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/6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/5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/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/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/5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/3,6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/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/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/15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/34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/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/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/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/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/14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/56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/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/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/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/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/12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/39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/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/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/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/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/3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/10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/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/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/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/5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/59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/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/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/4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/37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/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/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/32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/44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/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/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/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/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/3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/10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/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/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/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/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5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новы безопасности жизнедеятель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/16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/66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/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/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/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/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/8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/14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/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/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/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/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Х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/3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/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/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/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/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/11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/18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/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/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/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/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ое пра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/17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/16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/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/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5:45:00Z</dcterms:created>
  <dc:creator>завуч</dc:creator>
  <dc:description/>
  <cp:keywords/>
  <dc:language>en-US</dc:language>
  <cp:lastModifiedBy>1</cp:lastModifiedBy>
  <cp:lastPrinted>2012-11-30T13:13:00Z</cp:lastPrinted>
  <dcterms:modified xsi:type="dcterms:W3CDTF">2015-04-17T13:32:00Z</dcterms:modified>
  <cp:revision>65</cp:revision>
  <dc:subject/>
  <dc:title/>
</cp:coreProperties>
</file>