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9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</w:t>
            </w:r>
          </w:p>
        </w:tc>
        <w:tc>
          <w:tcPr>
            <w:tcW w:w="1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теме «Корень слова и однокоренные слова»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   </w:t>
            </w:r>
          </w:p>
        </w:tc>
        <w:tc>
          <w:tcPr>
            <w:tcW w:w="1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89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</w:t>
            </w:r>
          </w:p>
        </w:tc>
        <w:tc>
          <w:tcPr>
            <w:tcW w:w="1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ить представления детей о корне  сло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ть умение находить корень в словах через подбор родственных слов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</w:t>
            </w:r>
          </w:p>
        </w:tc>
        <w:tc>
          <w:tcPr>
            <w:tcW w:w="1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 умение работать в команде (паре), не бояться собственных ошибок и проявлять готовность к их обсужд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апредме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владение способностью принимать и сохранять цели и задачи учебной деятельно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умения планировать, контролировать и оценивать учебные действия в соответствии с поставленной задач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улятивные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уметь ставить себе конкретную цель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: уметь находить корень в однокоренных словах;  подбирать однокоренные слова к заданному слову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предметные связи</w:t>
            </w:r>
          </w:p>
        </w:tc>
        <w:tc>
          <w:tcPr>
            <w:tcW w:w="1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, литератур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ы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новны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полнительные</w:t>
            </w:r>
          </w:p>
        </w:tc>
        <w:tc>
          <w:tcPr>
            <w:tcW w:w="1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</w:t>
            </w:r>
          </w:p>
          <w:p>
            <w:pPr>
              <w:pStyle w:val="Style15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: Компьютер, мультимедийный проектор, экран, презентац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4055"/>
        <w:gridCol w:w="3457"/>
        <w:gridCol w:w="2375"/>
        <w:gridCol w:w="43"/>
        <w:gridCol w:w="29"/>
        <w:gridCol w:w="2395"/>
      </w:tblGrid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дете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 и развивающие задания каждого этапа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УД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амоопределение к деятельности. Организационный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к работе. 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ует детей, даёт установку на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Я очень хочу, чтобы урок получился интересным, познавательным, чтобы мы вместе повторили и закрепили то, что уже знаем и постарались открыть новые секреты русского язы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ачале урока выполним упражнение на внимани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минка «Да» или «Нет»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лфавите 33 буквы.(да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еделе 8 дней.(нет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сный звук образует слог. (да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дуге семь цветов.(да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лов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н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и буквы. (нет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лов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цве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ервый слог ударный. (нет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олодцы, мы потренировались, давайте также потренируем наши руки. Откройте тетради на этой страничке (с.23). Напишем дату и слова «Классная работа». Выберите самую красивую букву из написанных, отметьте её зелёной точ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Запишите показанные элементы, первую строчку и вторую (буквы). Выберете самую красивую 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раиваются на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вечают на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ишут, отмечают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ишут каллиграфический показ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апредме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владение способностью принимать и сохранять цели и задачи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становка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полагание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осмотрите на экран. Вам предлагается выполнить интересную работу: найдите лишнее слово в каждой строч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езентац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Фронтальная рабо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такое корень слова?- Роль корня в слове.- Как выделить корень в слове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гадайтесь, какая тема будет у нас на уроке? (однокоренные слова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акие цели вы себе поставите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 любите разгадывать загадки? Предлагаю вам несколько разгадат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чек, слепленный из комков снега. (снеговик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кий снег.(снежок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чка Деда Мороза. (Снегурочка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мосферные осадки- белые пушинки, хлопья, представляющие собой кристаллики льда. (снег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кий слой ледяных кристаллов на ветвях деревьев. (иней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большая певчая птичка с красной грудкой.(снегирь)Что можно сказать об этих словах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пишите слова  через запятую в тетрадь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можно сказать об этих словах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ой корень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се ли слова однокоренные?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Работа в парах: придумать к слову ещё несколько однокоренных (у детей карточки, написано одно слово, к нему написать ещё хотя бы од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рка на слай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читают каждую строчку, называют лишнее, корень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гадывают слова, рослее этого записывают отгадки в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тавят цели и называют т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мение находить корень в однокоренных словах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гадывают загадки и записывают их. Самостоятельно выделяют кор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т в парах, придумывают однокоренн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тематический ручеё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улятивные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уметь ставить себе конкретную цель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: умение работать в команде (паре), не бояться собственных ошибок и проявлять готовность к их обсужд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апредме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владение способностью принимать и сохранять цели и задачи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: умение работать в паре.</w:t>
            </w:r>
          </w:p>
        </w:tc>
      </w:tr>
      <w:tr>
        <w:trPr>
          <w:trHeight w:val="2386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ервичное закрепление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Упр. 47 на стр.41 – выполнить в группе, карандашом выделить корень в однокоренных сло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, проверка на экра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ефлексия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вернёмся к нашим целям. Поговорим о них: достигли? Выполни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 чем будем работать на следующих уроках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работа была самой сложной, какая простой?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дают ответы, исходя из собственных результатов работы.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64">
    <w:name w:val="c64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1:48:00Z</dcterms:created>
  <dc:creator>1</dc:creator>
  <dc:description/>
  <cp:keywords/>
  <dc:language>en-US</dc:language>
  <cp:lastModifiedBy>1</cp:lastModifiedBy>
  <cp:lastPrinted>2015-02-12T08:57:00Z</cp:lastPrinted>
  <dcterms:modified xsi:type="dcterms:W3CDTF">2015-04-18T02:29:00Z</dcterms:modified>
  <cp:revision>17</cp:revision>
  <dc:subject/>
  <dc:title/>
</cp:coreProperties>
</file>