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ЛИЯНИЕ ИГРЫ НА РАЗВИТИЕ РЕЧИ ДЕТЕЙ ДО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Pоль игры сложно переоценить в развитии 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гра является основным видом деятельности дошкольника, необходимым  условием всестороннего развития личности и интелл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Наряду с общим влиянием игры на весь ход психического развития ребенка она оказывает специфическое воздействие на становление речи. Детей следует постоянно побуждать к общению друг с другом и  комментированию своих действий, что способствует закреплению навыков использования инициативной речи, совершенствованию разговорной речи, обогащению словаря, формированию грамматического строя языка и т.д. Большое влияние на развитие речи детей оказывают игры, содержанием которых является инсценирование какого-либо сюжета, так называемые игры-драматизации. Они способствуют формированию связной речи. А детям дошкольного возраста характерно нарушение связности изложения, смысловые пропуски, трудности в передаче содержания знакомой сказки. В сюжетно-ролевой игре формируются навыки общения от момента распределения ролей, выполнения ролевых действий, разрешения конфликтной ситуации до выхода ребенка из игры. В ходе игры неизбежны конфликты. Выход из создавшейся ситуации не возможен без объяснения точки зрения сторон, причины конфликта – «ты делаешь не так, а надо так…». Это построение сложных, сложноподчиненных предложений. Поиск путей выхода из конфликта – «ты должен сделать так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Хороводные игры и игры с пением способствуют развитию выразительности речи и согласованности слов с дви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спользуемые в подвижных играх зазывалки формируют четкость, ритмичность произ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Неизменный спутник всех действий ребенка; слово должно закреплять каждый действенный навык, усваиваемый ребенком. Проявления речи ребенка наиболее ярко выступают в игре и через игру. Между речью и игрой существует двусторонняя связь: с одной стороны, речь развивается и активизируется в игре, а с другой стороны сама игра развивается под влиянием развития речи. Уже в раннем возрасте у ребенка с появлением новых слов возникает потребность называть предметы, делиться своими переживаниями и постепенно речь начинает сопровождать игру, дополнять действия ребенка. У малышей появляются игры с воображаемыми предметами, которые сопровождаются речью, что, помогает созданию образа. В более старшем дошкольном возрасте иногда целые игровые эпизоды создаются с помощью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Игровая ситуация требует от каждого включенного в нее ребенка определенного уровня развития речевого общения. Если ребенок не в состоянии внятно высказывать свои пожелания относительно хода игры, если он не способен понимать товарищей по игре, он будет в тягость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Опыт накапливается ребенком именно в игре. Игра является сильнейшим стимулом для проявления детской самодеятельности в области языка, они должны быть, в первую очередь, использованы в интересах развития реч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С предметами, представленными в игре, ребенок приходит в частое повторное общение, вследствие чего они легко воспринимаются, запечатлеваются в памяти. Каждый предмет имеет свое имя, каждому действию присущ свой глаг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о в интересах стимулирования деятельности детей и развития их языка, продуманно организовывать их игровую обстановку, предоставлять им в соответствующем отборе предметы, игрушки, которые будут питать эту деятельность и развивать их язык. Участие воспитателя в играх детей не должно ограничиваться организацией обстановки, подбором игр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Играющий ребенок непрерывно говорит; он говорит и в том случае, если играет один, манипулирует предметами, не стимулирующими к разговору. Большое влияние на развитие игры и речи в игре оказывают специальные занятия с игрушками. Во время игр создается возможность совместных действий и сопереживаний по поводу происходящего. Это способствует установлению соответствующего контакта между детьми и воспитателями. Дети и вне занятий легко обращаются к взрослым по разным поводам. Центральными обращениями, способствующими развитию речи, являются те, которые касаются способов действий с игрушками и самого игров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Есть игрушки,  значение которых как стимулов для проявления речи детей велико. Это игрушки, изображающие одушевленные предметы: животные, людей. Нет ни одной игры, которая выдвигала бы столько поводов для проявления речи детей, как игра в куклы. Игра в куклы, обслуживая их, дети приобретают ряд навыков, связанных с повседневной бытовой, трудовой жизнью, для них наиболее близкой и понятной, навыков, которые они закрепляют в игре и каждый из которых требует речевого сотруд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- эффективное средство в ознакомлении с окружающим, обучению родному языку. По характеру используемого материала, дидактические игры делятся на игры с предметами и игрушками, настольно-печатные и словесные. Рассмотрим некоторые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ушка выдвигает возможности для закрепления как тех представлений, которые дети опытным путем добыли в жизни, так и обусловленных ими словесных форм. Среди разнообразных видов организованных занятий по развитию речи детей  особое значение придается играм с мелкими, дидактически подобранными игрушками. Игрушки эти подбираются по категории: люди, жилища людей, средства передвижения, животные, птицы, овощи, фрукты, орудия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 процессе настольно-печатных игр дети усваивают и закрепляют знания в практических действиях не с предметами, а с изображением на картинках. К таким играм относятся: лото, домино, парные картинки, рассматривание картинок на кубе. Занятия с кубом полезны для тренировки движений пальцев, что оказывает влияние на развитие активной речи. Особую роль в речевом развитии детей отводят словесным и дидактическим играм. В словесной дидактической игре дети учатся мыслить о вещах, которые они непосредственно не воспринимают, с которыми в данное время не действуют. Эта игра учит опираться в решении задачи на представление о ранее воспринятых предм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 словесных играх  ребенок учится описывать предметы, отгадывать по описанию, по признакам сходства и различия, группировать предметы по различным свойствам, признакам, находить алогизмы в суждениях, самому придумывать рассказы с включением "небылиц"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Игровые действия в словесных играх формируют слуховое внимание, умение прислушиваться к звукам; побуждают к многократному повторению одного и того же звукосочетания, что упражняет в правильном произношении звуков и слов. Дети должны слышать обращенную к ним речь и должны говорить сами. Игры и занятия с детьми, которые мало говорят, содействуют последовательному накоплению их пассивного запаса слов. Пополнение пассивного запаса слов опережает рост активного даже и тогда, когда дети овладели механизмом речи. Совершается это за счет речи, которую ребенок слышит. Поэтому педагог не должен произносить лишних не нужных слов, но он не должен ударяться и в противоположную крайность: необоснованно скупиться на слова, лишать детей восприятия содержательного, развивающего слова, обуславливающего развитие их собственной актив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04:00Z</dcterms:created>
  <dc:creator>Ольга</dc:creator>
  <dc:description/>
  <dc:language>en-US</dc:language>
  <cp:lastModifiedBy>1</cp:lastModifiedBy>
  <dcterms:modified xsi:type="dcterms:W3CDTF">2015-04-18T07:04:00Z</dcterms:modified>
  <cp:revision>2</cp:revision>
  <dc:subject/>
  <dc:title>ВЛИЯНИЕ ИГРЫ НА РАЗВИТИЕ РЕЧИ ДЕТЕЙ ДОШКОЛЬНОГО ВОЗРАСТА</dc:title>
</cp:coreProperties>
</file>