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bidi w:val="0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сё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ших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уках</w:t>
      </w:r>
    </w:p>
    <w:p>
      <w:pPr>
        <w:pStyle w:val="Normal"/>
        <w:suppressAutoHyphens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знавательны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УД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ат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чащим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ставлени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ом,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ако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олерантност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гулятивны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УД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ормироват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становку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олерантно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ношени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кружающим,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знани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зличных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ультур,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важени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еловеку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езависим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ла,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озраста,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языка,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лигиозной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надлежности,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литических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нений,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циональног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циальног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исхожд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У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>формироват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мени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лышать,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лушат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нимат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кружающих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авильн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ыражат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во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ысли,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казыват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ддержку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руг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ругу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эффективн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трудничат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чителем,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ак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верстниками,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звиват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пособност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флексии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пособствоват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звитию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важительног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ношени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ежду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чащимися.;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ъяснит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ченикам,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чему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чен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ажн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мет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ат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блемы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ирным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утём.</w:t>
      </w:r>
    </w:p>
    <w:p>
      <w:pPr>
        <w:pStyle w:val="Normal"/>
        <w:suppressAutoHyphens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териалы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льтимедийное оборудование, презентация «Планета толерантности», отрывок из мультфильма «Гадкий утёнок», клип «Давайте дружить», зеркала, конверты с «качествами», мандарины</w:t>
      </w:r>
    </w:p>
    <w:p>
      <w:pPr>
        <w:pStyle w:val="Style19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ведения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ас общения с элементами тренинга</w:t>
      </w:r>
    </w:p>
    <w:p>
      <w:pPr>
        <w:pStyle w:val="Style19"/>
        <w:bidi w:val="0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9"/>
        <w:bidi w:val="0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ценари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лассног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аса</w:t>
      </w:r>
    </w:p>
    <w:p>
      <w:pPr>
        <w:pStyle w:val="Style19"/>
        <w:bidi w:val="0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ветствие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Эмоциональны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строй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24"/>
        </w:rPr>
        <w:t>Сл.1</w:t>
      </w:r>
    </w:p>
    <w:p>
      <w:pPr>
        <w:pStyle w:val="Normal"/>
        <w:ind w:left="-284" w:firstLine="64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уйт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ти!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год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рались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овор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ж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у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-540"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ределени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е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нятия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пражнени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амы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ны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еловек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ind w:left="-284" w:firstLine="6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ро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годняш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речи?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ага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комитьс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ртр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атулках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ети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глядывают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шкатулки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идят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воё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ражение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еркале.)</w:t>
      </w:r>
    </w:p>
    <w:p>
      <w:pPr>
        <w:pStyle w:val="Normal"/>
        <w:ind w:left="-540"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О ком мы сегодня будем говорить?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О нас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-284" w:firstLine="6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год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вор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м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чн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ш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нят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смот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рыв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льтфиль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росмотр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рывка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ультфильма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Гадкий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тёнок»)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32"/>
          <w:szCs w:val="24"/>
        </w:rPr>
        <w:t>Сл.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сновная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ч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едущ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рывок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льтфиль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йч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смотрели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че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тен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зва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гадким»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(Он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был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похож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други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и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честв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лада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жите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тичь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вора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(высокомерие,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себялюбие,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ставили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себя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выше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други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о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ы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адко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тенку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увствовал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(обиду,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непонимание,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униж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ад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тен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юби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ы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хо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тальных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ы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ругой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ы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вергн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ем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А может такая ситуация произойти в нашей жизн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к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ыв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ч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жизн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г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лове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анови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гое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то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имаю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нимаю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згля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с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читаю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к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е.</w:t>
      </w:r>
    </w:p>
    <w:p>
      <w:pPr>
        <w:pStyle w:val="Normal"/>
        <w:ind w:left="-142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реча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де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-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хож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-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-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ычным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ным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-раз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нима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сим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о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32"/>
          <w:szCs w:val="24"/>
        </w:rPr>
        <w:t>Сл.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мотри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лай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кажи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лич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ж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юдьми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мужчин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женщин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т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вропейц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зиат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юд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граниченны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зможностя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.д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шаю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лич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ать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юдя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ру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руг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рн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бят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ег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юд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ог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й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язы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ени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с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уд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язы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ими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жес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йч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бедим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о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ём-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юд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хож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ём-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лич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Упражнени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«Мандарин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ыбери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ы</w:t>
      </w:r>
    </w:p>
    <w:p>
      <w:pPr>
        <w:pStyle w:val="Normal"/>
        <w:spacing w:lineRule="auto" w:line="240"/>
        <w:ind w:left="-54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ьми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ндарину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мни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рошенько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глядит.</w:t>
      </w:r>
    </w:p>
    <w:p>
      <w:pPr>
        <w:pStyle w:val="Normal"/>
        <w:spacing w:lineRule="auto" w:line="240"/>
        <w:ind w:left="-54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рните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еремешиваю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андарины)</w:t>
      </w:r>
    </w:p>
    <w:p>
      <w:pPr>
        <w:pStyle w:val="Normal"/>
        <w:ind w:left="-540" w:firstLine="90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адайт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ш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ало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гадать?</w:t>
      </w:r>
    </w:p>
    <w:p>
      <w:pPr>
        <w:pStyle w:val="Normal"/>
        <w:ind w:left="-54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рнитесь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д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бира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ьк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ячу.)</w:t>
      </w:r>
    </w:p>
    <w:p>
      <w:pPr>
        <w:pStyle w:val="Normal"/>
        <w:ind w:left="-540" w:firstLine="90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ндарин?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ить?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внутри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андарины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инаковые.)</w:t>
      </w:r>
    </w:p>
    <w:p>
      <w:pPr>
        <w:pStyle w:val="Normal"/>
        <w:ind w:left="-540"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д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аруж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ы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одинаков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нимы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ндарин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год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рал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е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ка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ерантност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так, что же такое толерантность?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Давайт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проверим,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и,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быть,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уточни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ваш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ответы.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Ребята 4 группы нашли определение толерантности в толковом словаре.</w:t>
      </w:r>
    </w:p>
    <w:p>
      <w:pPr>
        <w:pStyle w:val="Style18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2. Определение значения слова «толерантность» </w:t>
      </w:r>
    </w:p>
    <w:p>
      <w:pPr>
        <w:pStyle w:val="Style18"/>
        <w:jc w:val="both"/>
        <w:rPr/>
      </w:pPr>
      <w:r>
        <w:rPr>
          <w:b/>
          <w:bCs/>
          <w:iCs/>
        </w:rPr>
        <w:t xml:space="preserve">Ученик: </w:t>
      </w:r>
      <w:r>
        <w:rPr>
          <w:bCs/>
          <w:iCs/>
        </w:rPr>
        <w:t>В русском языке в словаре Ожегова</w:t>
      </w:r>
    </w:p>
    <w:p>
      <w:pPr>
        <w:pStyle w:val="Style18"/>
        <w:jc w:val="both"/>
        <w:rPr/>
      </w:pPr>
      <w:r>
        <w:rPr>
          <w:b/>
          <w:bCs/>
          <w:i/>
          <w:iCs/>
        </w:rPr>
        <w:t xml:space="preserve">Толерантность </w:t>
      </w:r>
      <w:r>
        <w:rPr/>
        <w:t>(терпимость) – это готовность благосклонно признавать, принимать поведение, убеждения и взгляды других людей, которые отличаются от собственных. При этом даже в том случае, когда эти убеждения и взгляды тобою не разделяются. Пример Терпимость к чужому образу жизни, поведению, обычаям, чувствам, мнениям, идеям, верованиям</w:t>
      </w:r>
      <w:r>
        <w:rPr>
          <w:i/>
          <w:iCs/>
        </w:rPr>
        <w:t xml:space="preserve">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ябр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ё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ч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народ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ерантност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ами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дин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ц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и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ябр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9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м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о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гляд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ч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онятно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ысл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ет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нь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реме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да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в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ва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аем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жающим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Толерант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ит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к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о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хо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ллекту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ы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ом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Действительно,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эт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понят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многолико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имее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сво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смысловы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оттенк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разны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языках: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333333"/>
          <w:sz w:val="32"/>
          <w:szCs w:val="24"/>
        </w:rPr>
        <w:t>Сл.4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перевод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английског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толерантнос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333333"/>
          <w:sz w:val="24"/>
          <w:szCs w:val="24"/>
        </w:rPr>
        <w:t>эт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«готовнос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способнос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протест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воспринима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вещь»;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перевод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французског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333333"/>
          <w:sz w:val="24"/>
          <w:szCs w:val="24"/>
        </w:rPr>
        <w:t>«уваже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свобод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другого,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образ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мысли,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поведения,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политически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религиозны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взглядов»;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перевод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китайског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333333"/>
          <w:sz w:val="24"/>
          <w:szCs w:val="24"/>
        </w:rPr>
        <w:t>«проявле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великодуши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отношени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других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перевод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персидског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333333"/>
          <w:sz w:val="24"/>
          <w:szCs w:val="24"/>
        </w:rPr>
        <w:t>«терпение,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терпимость,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выносливость,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готовнос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333333"/>
          <w:sz w:val="24"/>
          <w:szCs w:val="24"/>
        </w:rPr>
        <w:t>примирению.</w:t>
      </w:r>
    </w:p>
    <w:p>
      <w:pPr>
        <w:pStyle w:val="Style18"/>
        <w:jc w:val="both"/>
        <w:rPr>
          <w:bCs/>
        </w:rPr>
      </w:pPr>
      <w:r>
        <w:rPr>
          <w:bCs/>
        </w:rPr>
        <w:t>Можно сделать вывод, что  на всех языках толерантность имеет один и тот же смысл – умение принимать людей такими,  какие они есть независимо от их расовой и национальной принадлеж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ажд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елов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дельн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ир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ои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моция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увствам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зле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адениям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ыл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ч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дорово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люд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носилис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ру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руг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рпимее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носи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о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ре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руги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8"/>
        <w:jc w:val="both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Толерантность – путь к миру</w:t>
      </w:r>
    </w:p>
    <w:p>
      <w:pPr>
        <w:pStyle w:val="Style18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толерантность в семье</w:t>
      </w:r>
    </w:p>
    <w:p>
      <w:pPr>
        <w:pStyle w:val="Style18"/>
        <w:jc w:val="both"/>
        <w:rPr/>
      </w:pPr>
      <w:r>
        <w:rPr>
          <w:bCs/>
        </w:rPr>
        <w:t>Первые уроки толерантности мы получаем в семье. Обратите внимание на рисунки. В них вы предали всю любовь, нежность к своим близким людям. В семье любят нас такими, какие мы есть: грустными и весёлыми, общительными и молчаливыми, щедрыми и не очень. В общем такие, какие мы есть.</w:t>
      </w:r>
      <w:r>
        <w:rPr/>
        <w:t xml:space="preserve"> В семье нужно жить дружно, но иногда трудно сдержаться, когда мы видим недостатки других! 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b/>
          <w:bCs/>
        </w:rPr>
        <w:t>толерантность в школе</w:t>
      </w:r>
      <w:r>
        <w:rPr>
          <w:b/>
          <w:sz w:val="32"/>
        </w:rPr>
        <w:t xml:space="preserve"> Сл.5</w:t>
      </w:r>
    </w:p>
    <w:p>
      <w:pPr>
        <w:pStyle w:val="Style18"/>
        <w:jc w:val="both"/>
        <w:rPr/>
      </w:pPr>
      <w:r>
        <w:rPr/>
        <w:t xml:space="preserve">В школе, мы тоже, все разные: есть маленькие, большие, худые, полные, ребята с ограниченными возможностями здоровья,  девочки, мальчики.  А случалось ли вам видеть, как над ребятами, непохожими на нас, подсмеиваются? </w:t>
      </w:r>
      <w:r>
        <w:rPr>
          <w:i/>
        </w:rPr>
        <w:t xml:space="preserve">(да) </w:t>
      </w:r>
    </w:p>
    <w:p>
      <w:pPr>
        <w:pStyle w:val="Style18"/>
        <w:jc w:val="both"/>
        <w:rPr/>
      </w:pPr>
      <w:r>
        <w:rPr/>
        <w:t xml:space="preserve">Как вы думаете, почему это происходит? </w:t>
      </w:r>
      <w:r>
        <w:rPr>
          <w:i/>
        </w:rPr>
        <w:t>(потому что люди злые, жестокие, не любят никого, кроме себя)</w:t>
      </w:r>
      <w:r>
        <w:rPr>
          <w:lang w:eastAsia="ru-RU"/>
        </w:rPr>
        <w:t xml:space="preserve"> </w:t>
      </w:r>
    </w:p>
    <w:p>
      <w:pPr>
        <w:pStyle w:val="Style18"/>
        <w:rPr/>
      </w:pPr>
      <w:r>
        <w:rPr>
          <w:lang w:eastAsia="ru-RU"/>
        </w:rPr>
        <w:t xml:space="preserve">   </w:t>
      </w:r>
      <w:r>
        <w:rPr>
          <w:lang w:eastAsia="ru-RU"/>
        </w:rPr>
        <w:t xml:space="preserve">Толерантность - это дружба </w:t>
      </w:r>
      <w:r>
        <w:rPr>
          <w:b/>
          <w:sz w:val="32"/>
          <w:lang w:eastAsia="ru-RU"/>
        </w:rPr>
        <w:t>Сл.6</w:t>
      </w:r>
    </w:p>
    <w:p>
      <w:pPr>
        <w:sectPr>
          <w:footerReference w:type="default" r:id="rId2"/>
          <w:type w:val="nextPage"/>
          <w:pgSz w:w="11906" w:h="16838"/>
          <w:pgMar w:left="720" w:right="566" w:gutter="0" w:header="0" w:top="540" w:footer="709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Тру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важение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лужба,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д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асенье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олерантн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уд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сегда!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нави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ки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ы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уман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всегда,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креп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ире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влад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ум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бой,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луша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ои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лизких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ир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жив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мьей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туп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изких!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веря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ои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рузьям!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удь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рпи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ежлив!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ри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устякам!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а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нежный!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е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кин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руга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зна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реч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ед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рдц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уд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ьюга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lang w:eastAsia="ru-RU"/>
        </w:rPr>
      </w:pPr>
      <w:r>
        <w:rPr>
          <w:lang w:eastAsia="ru-RU"/>
        </w:rPr>
        <w:t>Если дружбы в сердце нет!</w:t>
      </w:r>
    </w:p>
    <w:p>
      <w:pPr>
        <w:sectPr>
          <w:type w:val="continuous"/>
          <w:pgSz w:w="11906" w:h="16838"/>
          <w:pgMar w:left="720" w:right="566" w:gutter="0" w:header="0" w:top="540" w:footer="709" w:bottom="1276"/>
          <w:formProt w:val="false"/>
          <w:textDirection w:val="lrTb"/>
          <w:docGrid w:type="default" w:linePitch="360" w:charSpace="0"/>
        </w:sectPr>
      </w:pPr>
    </w:p>
    <w:p>
      <w:pPr>
        <w:pStyle w:val="Style18"/>
        <w:jc w:val="both"/>
        <w:rPr/>
      </w:pPr>
      <w:r>
        <w:rPr>
          <w:b/>
        </w:rPr>
        <w:t xml:space="preserve">Ведущий </w:t>
      </w:r>
      <w:r>
        <w:rPr/>
        <w:t xml:space="preserve"> Конечно, мы не обязаны всех любить! Однако все люди имеют одинаковое право достойно жить на нашей планете и не страдать от презрения или оскорблений. Несмотря на наши различия, мы все принадлежим к человеческому роду, и каждый из нас, будь то мужчина, женщина или ребенок, неповторим и значим. Посмотрите на эти шарики. Какая группа вам больше нравится? </w:t>
      </w:r>
      <w:r>
        <w:rPr>
          <w:i/>
        </w:rPr>
        <w:t>(цветная)</w:t>
      </w:r>
      <w:r>
        <w:rPr/>
        <w:t xml:space="preserve"> В одной группе шары одинаковы, однообразны и даже скучны,  а в другой различны, ярки и вместе они составляют яркий интересный красочный букет . Так и в нашем обществе все мы разные, и каждый из нас индивидуален и неповторим.</w:t>
      </w:r>
    </w:p>
    <w:p>
      <w:pPr>
        <w:pStyle w:val="Style18"/>
        <w:jc w:val="both"/>
        <w:rPr/>
      </w:pPr>
      <w:r>
        <w:rPr/>
        <w:t>Быть толерантным – означает уважать других со всеми их различиями физического или религиозного характера, различиями в образе жизни или мыслей и т.д. Это означает быть внимательными к другим и не замыкаться на установившихся стереотипах. Это означает обращать внимание скорее на то, что нас сближает, а не на то, что нас разделяет.</w:t>
      </w:r>
    </w:p>
    <w:p>
      <w:pPr>
        <w:pStyle w:val="Style18"/>
        <w:jc w:val="both"/>
        <w:rPr/>
      </w:pPr>
      <w:r>
        <w:rPr/>
        <w:t>Толерантность позволяет нам оставить в нашем сердце больше места для наших друзей.</w:t>
      </w:r>
    </w:p>
    <w:p>
      <w:pPr>
        <w:pStyle w:val="Style17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пражнени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ников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Друго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бенок»</w:t>
      </w:r>
    </w:p>
    <w:p>
      <w:pPr>
        <w:pStyle w:val="Style17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ь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ю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ш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ят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аждому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ченику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дается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умажная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шапочка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дписью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адписи: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Я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икаюсь»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«Я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лохо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оворю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-русски»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Я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ньше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сех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руппе»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Я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мею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авать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дачи»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. Дети рассказывают о своих ощущениях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Как вы можете сделать, чтобы такие ребята чувствовали себя уверенно в классе?</w:t>
      </w:r>
    </w:p>
    <w:p>
      <w:pPr>
        <w:pStyle w:val="Style18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Толерантность в обществе</w:t>
      </w:r>
    </w:p>
    <w:p>
      <w:pPr>
        <w:pStyle w:val="Style19"/>
        <w:bidi w:val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жив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еств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окру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иллионы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иллиар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люде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жд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иди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ножест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вых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знаком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лиц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го-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меча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олпе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го-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думываемся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жд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никален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бсолют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динаков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люде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аж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лизнец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ыч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ч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иль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личаю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характеру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ж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вори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таль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людях?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8"/>
        <w:spacing w:before="0" w:after="280"/>
        <w:jc w:val="both"/>
        <w:rPr/>
      </w:pPr>
      <w:r>
        <w:rPr/>
        <w:t xml:space="preserve">  </w:t>
      </w:r>
      <w:r>
        <w:rPr/>
        <w:t xml:space="preserve">Все мы с вами живем в Российской Федерации, в единой дружной семье. Мы родились на этой земле, или приехали жить  сюда,  для нас Россия – это наша Родина. Россия - многонациональная страна. Здесь проживает более 180 народов и народностей. </w:t>
      </w:r>
      <w:r>
        <w:rPr>
          <w:b/>
          <w:sz w:val="32"/>
        </w:rPr>
        <w:t>Сл.7</w:t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аем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циональносте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ов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ёв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эт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и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ост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ы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лиги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и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рикосновени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Толерантность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эт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д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од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ж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важ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адиц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роисповедан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руг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одов.</w:t>
      </w:r>
    </w:p>
    <w:p>
      <w:pPr>
        <w:pStyle w:val="Style18"/>
        <w:spacing w:before="0" w:after="28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8"/>
        <w:spacing w:before="0" w:after="280"/>
        <w:jc w:val="both"/>
        <w:rPr/>
      </w:pPr>
      <w:r>
        <w:rPr/>
        <w:t xml:space="preserve">Сейчас  в  мире  непростая  обстановка.   Во  многих  точках  планеты  идёт  война,  гибнут  люди,  рушатся  здания,  страдают  дети.  Вспомните,   где  совсем  недавно  шли боевые действия ?    ( Чечня,  Дагестан,  Цхинвал, Украина, Сирия, Ирак…)  </w:t>
      </w:r>
    </w:p>
    <w:p>
      <w:pPr>
        <w:pStyle w:val="Style18"/>
        <w:jc w:val="both"/>
        <w:rPr/>
      </w:pPr>
      <w:r>
        <w:rPr/>
        <w:t xml:space="preserve"> </w:t>
      </w:r>
      <w:r>
        <w:rPr/>
        <w:t>Почему в мире по–прежнему происходят войны? Почему столько людей страдают и умирают?  Почему столько детей становятся сиротами?</w:t>
      </w:r>
    </w:p>
    <w:p>
      <w:pPr>
        <w:pStyle w:val="Style18"/>
        <w:jc w:val="both"/>
        <w:rPr>
          <w:i/>
          <w:i/>
        </w:rPr>
      </w:pPr>
      <w:r>
        <w:rPr>
          <w:i/>
        </w:rPr>
        <w:t>( Потому что ненависть, отсутствие взаимопонимания, страх, зависть заставляют одних людей нападать на других, уничтожать их и забирать у них то, чем они владеют. Более того, такие люди считают, что они правы...)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ю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нужде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кид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во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бег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од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родов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чт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паст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д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рух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олезней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Эт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люд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зываютс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беженцам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езжа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руг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дежд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тян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у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мощ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елим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сем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ме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ам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о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лучи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ед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ынужде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уд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с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мощ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авай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умаем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ож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моч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еженц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еспечим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одеждой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поделиться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едой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игрушками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обижать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беженцев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пока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нет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денег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предоставить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пищу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мочь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строиться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боту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720" w:right="566" w:gutter="0" w:header="0" w:top="540" w:footer="709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увствовать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мать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ить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е,</w:t>
      </w:r>
    </w:p>
    <w:p>
      <w:pPr>
        <w:pStyle w:val="Normal"/>
        <w:ind w:firstLine="52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рдц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лидарность.</w:t>
      </w:r>
    </w:p>
    <w:p>
      <w:pPr>
        <w:pStyle w:val="Normal"/>
        <w:spacing w:lineRule="auto" w:line="240"/>
        <w:ind w:left="180" w:firstLine="52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проч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брос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"О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ие",</w:t>
      </w:r>
    </w:p>
    <w:p>
      <w:pPr>
        <w:pStyle w:val="Normal"/>
        <w:ind w:left="180" w:firstLine="52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Эт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ерантнос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изнани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вен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ение,</w:t>
      </w:r>
    </w:p>
    <w:p>
      <w:pPr>
        <w:pStyle w:val="Normal"/>
        <w:ind w:left="180" w:firstLine="52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заимодействи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жб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лантность.</w:t>
      </w:r>
    </w:p>
    <w:p>
      <w:pPr>
        <w:pStyle w:val="Normal"/>
        <w:ind w:left="180" w:firstLine="52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уждения,</w:t>
      </w:r>
    </w:p>
    <w:p>
      <w:pPr>
        <w:pStyle w:val="Normal"/>
        <w:ind w:left="180" w:firstLine="52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ерантность</w:t>
      </w:r>
    </w:p>
    <w:p>
      <w:pPr>
        <w:sectPr>
          <w:type w:val="continuous"/>
          <w:pgSz w:w="11906" w:h="16838"/>
          <w:pgMar w:left="720" w:right="566" w:gutter="0" w:header="0" w:top="540" w:footer="709" w:bottom="12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1005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дав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ыт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е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аи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снул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женц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аины</w:t>
        <w:tab/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нужде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ину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ход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во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о»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ьш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асибо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ликнул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ж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д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гли</w:t>
      </w:r>
    </w:p>
    <w:p>
      <w:pPr>
        <w:pStyle w:val="Normal"/>
        <w:ind w:left="142" w:firstLine="708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Ведущий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333333"/>
          <w:sz w:val="24"/>
          <w:szCs w:val="24"/>
        </w:rPr>
        <w:t>Итак,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толерантнос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определяе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терпимос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чужи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мнениям,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верованиям,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поведению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Почему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именн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сейчас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это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принцип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становитс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очен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важным?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Style17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лерант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ыва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пимостью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32"/>
          <w:szCs w:val="24"/>
        </w:rPr>
        <w:t>Сл.8</w:t>
      </w:r>
      <w:r>
        <w:rPr>
          <w:rFonts w:eastAsia="Times New Roman" w:cs="Times New Roman" w:ascii="Times New Roman" w:hAnsi="Times New Roman"/>
          <w:b/>
          <w:sz w:val="32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ерант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ого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аем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чувствовать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еми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трудничеству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итив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логу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ерант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кор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пимость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руг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человек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о существует и другое противоположное  понятие – интолерантность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олеран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огу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ерпимо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небрежительно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грессив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си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м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охож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го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людям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ве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з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ж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ос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ы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олеран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дей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знач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жо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асный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еран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де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ш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о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ный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им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толерант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олерантный</w:t>
      </w:r>
    </w:p>
    <w:p>
      <w:pPr>
        <w:sectPr>
          <w:type w:val="continuous"/>
          <w:pgSz w:w="11906" w:h="16838"/>
          <w:pgMar w:left="720" w:right="566" w:gutter="0" w:header="0" w:top="540" w:footer="709" w:bottom="1276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before="0" w:after="0"/>
        <w:ind w:firstLine="567"/>
        <w:jc w:val="both"/>
        <w:rPr/>
      </w:pPr>
      <w:r>
        <w:rPr>
          <w:rStyle w:val="StrongEmphasis"/>
        </w:rPr>
        <w:t>4. Упражнение “Толерантная и интолерантная личности”</w:t>
      </w:r>
    </w:p>
    <w:p>
      <w:pPr>
        <w:pStyle w:val="Style18"/>
        <w:spacing w:before="0" w:after="0"/>
        <w:ind w:firstLine="567"/>
        <w:jc w:val="both"/>
        <w:rPr>
          <w:rStyle w:val="StrongEmphasis"/>
        </w:rPr>
      </w:pPr>
      <w:r>
        <w:rPr/>
      </w:r>
    </w:p>
    <w:p>
      <w:pPr>
        <w:pStyle w:val="Style18"/>
        <w:spacing w:before="0" w:after="0"/>
        <w:ind w:firstLine="567"/>
        <w:jc w:val="both"/>
        <w:rPr/>
      </w:pPr>
      <w:r>
        <w:rPr/>
        <w:t>Попробуем дать характеристику человеку, который обладает толерантным отношением.</w:t>
      </w:r>
    </w:p>
    <w:p>
      <w:pPr>
        <w:pStyle w:val="Style18"/>
        <w:spacing w:before="0" w:after="0"/>
        <w:ind w:firstLine="567"/>
        <w:jc w:val="both"/>
        <w:rPr/>
      </w:pPr>
      <w:r>
        <w:rPr/>
        <w:t xml:space="preserve">У вас на столах лежат конверты с различными качествами человека. Попробуйте отделить качества толерантного человека от качеств интолерантного человека </w:t>
      </w:r>
    </w:p>
    <w:p>
      <w:pPr>
        <w:pStyle w:val="Style18"/>
        <w:spacing w:before="0" w:after="0"/>
        <w:ind w:firstLine="567"/>
        <w:jc w:val="both"/>
        <w:rPr/>
      </w:pPr>
      <w:r>
        <w:rPr>
          <w:rStyle w:val="Emphasis"/>
        </w:rPr>
        <w:t xml:space="preserve">  </w:t>
      </w:r>
      <w:r>
        <w:rPr>
          <w:rStyle w:val="Emphasis"/>
        </w:rPr>
        <w:t>злорадство, эгоизм, конфликт, доброта, уважение, понимание, миролюбие, бессердечность, сострадание, великодушие,  хвастовство, равенство, грубость, прощение,, милосердие, вспыльчивость, диалог, раздражение, сердечность,  великодушие.  поддержка, сотрудничество, сострадание, скупость, ложь, согласие, зависть</w:t>
      </w:r>
    </w:p>
    <w:p>
      <w:pPr>
        <w:pStyle w:val="Style18"/>
        <w:spacing w:before="0" w:after="0"/>
        <w:ind w:firstLine="567"/>
        <w:jc w:val="both"/>
        <w:rPr/>
      </w:pPr>
      <w:r>
        <w:rPr/>
        <w:t>(дети называют качества)</w:t>
      </w:r>
    </w:p>
    <w:p>
      <w:pPr>
        <w:pStyle w:val="Style18"/>
        <w:spacing w:before="0" w:after="0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Ведущий  </w:t>
      </w:r>
      <w:r>
        <w:rPr>
          <w:rFonts w:eastAsia="Calibri"/>
          <w:b/>
          <w:sz w:val="32"/>
        </w:rPr>
        <w:t>Сл.9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</w:t>
      </w:r>
    </w:p>
    <w:p>
      <w:pPr>
        <w:sectPr>
          <w:footerReference w:type="default" r:id="rId3"/>
          <w:type w:val="nextPage"/>
          <w:pgSz w:w="11906" w:h="16838"/>
          <w:pgMar w:left="540" w:right="566" w:gutter="0" w:header="0" w:top="540" w:footer="709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обро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ло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ткуд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это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человеке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огд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тановитс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н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обрым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лым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ожет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н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ождаетс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аким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уществует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шем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ыстром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еке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едь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оворят,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тал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ы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лей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черствей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о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ы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верены,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ольшинство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люде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уш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любовь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еру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хранили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Хот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ойну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олод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ережили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обро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нын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ир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живёт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ет,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но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икогд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мрёт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тому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сегд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о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ремен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Люд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ерил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илу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обра!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sectPr>
          <w:footerReference w:type="default" r:id="rId4"/>
          <w:type w:val="nextPage"/>
          <w:pgSz w:w="11906" w:h="16838"/>
          <w:pgMar w:left="1185" w:right="566" w:gutter="0" w:header="0" w:top="540" w:footer="709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bidi w:val="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Style19"/>
        <w:bidi w:val="0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можем сделать мы, чтобы наш мир стал добрее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дружить, не ругаться, быть терпимыми, стараться делать добро, улыбаться друг другу, поддерживать и помогать)</w:t>
      </w:r>
    </w:p>
    <w:p>
      <w:pPr>
        <w:pStyle w:val="Style19"/>
        <w:bidi w:val="0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лагаю наделить нашу планету только качествами толерантного человека и населить её дружными, весёлыми и неравнодушными людьми. Раскрасить безликого человека и выбрать из конверта самое важное качество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раскрашивание человечков, выбор одного качества из конверта под исполнение клипа)</w:t>
      </w:r>
    </w:p>
    <w:p>
      <w:pPr>
        <w:pStyle w:val="Style19"/>
        <w:bidi w:val="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Ведущий</w:t>
      </w:r>
    </w:p>
    <w:p>
      <w:pPr>
        <w:pStyle w:val="Style19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г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ят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четс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годняш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ово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шё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ром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рош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ы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лия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ш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дям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тихотво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олерантность»</w:t>
      </w:r>
    </w:p>
    <w:p>
      <w:pPr>
        <w:sectPr>
          <w:type w:val="continuous"/>
          <w:pgSz w:w="11906" w:h="16838"/>
          <w:pgMar w:left="1185" w:right="566" w:gutter="0" w:header="0" w:top="540" w:footer="709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ерантност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буш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ов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м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ес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Поня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уважени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м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Виде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жую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-моему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>Д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нет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щему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жил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г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>Товарищ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шу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щ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зь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пим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луш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ш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жно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г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й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>Вериш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до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о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росл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аешь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>Мам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п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бишь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ладш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ижаеш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>Значит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р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ворят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еранте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>Оставай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г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д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щ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лантен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ерантност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брот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ов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ех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1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ерантност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часть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жб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пех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15.</w:t>
      </w:r>
      <w:bookmarkStart w:id="0" w:name="OLE_LINK41"/>
      <w:bookmarkStart w:id="1" w:name="OLE_LINK42"/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пим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мес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дела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еран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sectPr>
          <w:footerReference w:type="default" r:id="rId5"/>
          <w:type w:val="nextPage"/>
          <w:pgSz w:w="11906" w:h="16838"/>
          <w:pgMar w:left="1701" w:right="566" w:gutter="0" w:header="0" w:top="540" w:footer="709" w:bottom="765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bidi w:val="0"/>
        <w:ind w:left="2124" w:hanging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Style19"/>
        <w:bidi w:val="0"/>
        <w:ind w:left="2124" w:hanging="0"/>
        <w:jc w:val="both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вместе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хором):</w:t>
      </w:r>
    </w:p>
    <w:p>
      <w:pPr>
        <w:pStyle w:val="Normal"/>
        <w:ind w:left="21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пим,</w:t>
      </w:r>
    </w:p>
    <w:p>
      <w:pPr>
        <w:pStyle w:val="Normal"/>
        <w:ind w:left="21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мес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дела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еран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.</w:t>
      </w:r>
    </w:p>
    <w:p>
      <w:pPr>
        <w:pStyle w:val="Style17"/>
        <w:spacing w:lineRule="auto" w:line="360"/>
        <w:ind w:left="36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тог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роприятия.</w:t>
      </w:r>
    </w:p>
    <w:p>
      <w:pPr>
        <w:pStyle w:val="Style17"/>
        <w:spacing w:lineRule="auto" w:line="24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нравило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ятие?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pacing w:lineRule="auto" w:line="24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Хо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щё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овор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ерантности?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pacing w:lineRule="auto" w:line="24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минающимся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8"/>
        <w:spacing w:before="0" w:after="0"/>
        <w:ind w:firstLine="567"/>
        <w:jc w:val="both"/>
        <w:rPr/>
      </w:pPr>
      <w:r>
        <w:rPr>
          <w:rStyle w:val="StrongEmphasis"/>
          <w:lang w:val="en-US"/>
        </w:rPr>
        <w:t>VI</w:t>
      </w:r>
      <w:r>
        <w:rPr>
          <w:rStyle w:val="StrongEmphasis"/>
        </w:rPr>
        <w:t xml:space="preserve">. Рефлексия </w:t>
      </w:r>
    </w:p>
    <w:p>
      <w:pPr>
        <w:pStyle w:val="Normal"/>
        <w:tabs>
          <w:tab w:val="clear" w:pos="708"/>
          <w:tab w:val="left" w:pos="5790" w:leader="none"/>
        </w:tabs>
        <w:ind w:firstLine="708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Все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спасибо!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Закончи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нашу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встречу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мн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хотелос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б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таким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словами:</w:t>
      </w:r>
    </w:p>
    <w:p>
      <w:pPr>
        <w:sectPr>
          <w:footerReference w:type="default" r:id="rId6"/>
          <w:type w:val="nextPage"/>
          <w:pgSz w:w="11906" w:h="16838"/>
          <w:pgMar w:left="720" w:right="566" w:gutter="0" w:header="0" w:top="540" w:footer="709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790" w:leader="none"/>
        </w:tabs>
        <w:spacing w:lineRule="auto" w:line="240"/>
        <w:ind w:left="1620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Тольк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это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спасенье.</w:t>
      </w:r>
    </w:p>
    <w:p>
      <w:pPr>
        <w:pStyle w:val="Normal"/>
        <w:tabs>
          <w:tab w:val="clear" w:pos="708"/>
          <w:tab w:val="left" w:pos="5790" w:leader="none"/>
        </w:tabs>
        <w:spacing w:lineRule="auto" w:line="240"/>
        <w:ind w:left="1620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Спасень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одном:</w:t>
      </w:r>
    </w:p>
    <w:p>
      <w:pPr>
        <w:pStyle w:val="Normal"/>
        <w:tabs>
          <w:tab w:val="clear" w:pos="708"/>
          <w:tab w:val="left" w:pos="5790" w:leader="none"/>
        </w:tabs>
        <w:spacing w:lineRule="auto" w:line="240"/>
        <w:ind w:left="1620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Относитьс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дру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другу</w:t>
      </w:r>
    </w:p>
    <w:p>
      <w:pPr>
        <w:pStyle w:val="Normal"/>
        <w:tabs>
          <w:tab w:val="clear" w:pos="708"/>
          <w:tab w:val="left" w:pos="5790" w:leader="none"/>
        </w:tabs>
        <w:spacing w:lineRule="auto" w:line="240"/>
        <w:ind w:left="1620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добро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теплом.</w:t>
      </w:r>
    </w:p>
    <w:p>
      <w:pPr>
        <w:pStyle w:val="Normal"/>
        <w:tabs>
          <w:tab w:val="clear" w:pos="708"/>
          <w:tab w:val="left" w:pos="5790" w:leader="none"/>
        </w:tabs>
        <w:spacing w:lineRule="auto" w:line="240"/>
        <w:ind w:left="1620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Научитьс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свободно,</w:t>
      </w:r>
    </w:p>
    <w:p>
      <w:pPr>
        <w:pStyle w:val="Normal"/>
        <w:tabs>
          <w:tab w:val="clear" w:pos="708"/>
          <w:tab w:val="left" w:pos="5790" w:leader="none"/>
        </w:tabs>
        <w:spacing w:lineRule="auto" w:line="240"/>
        <w:ind w:left="1620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достоинство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жить,</w:t>
      </w:r>
    </w:p>
    <w:p>
      <w:pPr>
        <w:pStyle w:val="Normal"/>
        <w:tabs>
          <w:tab w:val="clear" w:pos="708"/>
          <w:tab w:val="left" w:pos="5790" w:leader="none"/>
        </w:tabs>
        <w:spacing w:lineRule="auto" w:line="240"/>
        <w:ind w:left="1620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это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другим</w:t>
      </w:r>
    </w:p>
    <w:p>
      <w:pPr>
        <w:pStyle w:val="Normal"/>
        <w:tabs>
          <w:tab w:val="clear" w:pos="708"/>
          <w:tab w:val="left" w:pos="5790" w:leader="none"/>
        </w:tabs>
        <w:spacing w:lineRule="auto" w:line="240"/>
        <w:ind w:left="1620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Равнодушны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быть!</w:t>
      </w:r>
    </w:p>
    <w:p>
      <w:pPr>
        <w:pStyle w:val="Normal"/>
        <w:tabs>
          <w:tab w:val="clear" w:pos="708"/>
          <w:tab w:val="left" w:pos="5790" w:leader="none"/>
        </w:tabs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57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Желаю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ва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неравнодушным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жизни!</w:t>
      </w:r>
    </w:p>
    <w:p>
      <w:pPr>
        <w:sectPr>
          <w:type w:val="continuous"/>
          <w:pgSz w:w="11906" w:h="16838"/>
          <w:pgMar w:left="720" w:right="566" w:gutter="0" w:header="0" w:top="540" w:footer="709" w:bottom="12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auto" w:line="360"/>
        <w:ind w:left="360" w:right="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17"/>
        <w:spacing w:lineRule="auto" w:line="36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пас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имани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идания!</w:t>
      </w:r>
    </w:p>
    <w:p>
      <w:pPr>
        <w:pStyle w:val="Style19"/>
        <w:bidi w:val="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bidi w:val="0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bidi w:val="0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bidi w:val="0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bidi w:val="0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bidi w:val="0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bidi w:val="0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bidi w:val="0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bidi w:val="0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bidi w:val="0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bidi w:val="0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bidi w:val="0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bidi w:val="0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bidi w:val="0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bidi w:val="0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bidi w:val="0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bidi w:val="0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bidi w:val="0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bidi w:val="0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bidi w:val="0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bidi w:val="0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bidi w:val="0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bidi w:val="0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нализ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тогов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7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ие свед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Классный час «Поговорим о толерантн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о 16.11.12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ный руководитель – Озерова Любовь Павловна</w:t>
      </w:r>
    </w:p>
    <w:p>
      <w:pPr>
        <w:pStyle w:val="Style19"/>
        <w:numPr>
          <w:ilvl w:val="0"/>
          <w:numId w:val="2"/>
        </w:numPr>
        <w:bidi w:val="0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ы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ерант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рем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ьни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ьш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н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ва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и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ущ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ующ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им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ре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агов.</w:t>
      </w:r>
    </w:p>
    <w:p>
      <w:pPr>
        <w:pStyle w:val="Style19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гатив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ия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х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ыноч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ям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убок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ло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ожд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грессив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ил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цион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ов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ёл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живать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чис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циональносте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численны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джик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зербайджанцы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ченцы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о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од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ост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еж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ла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ия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тремист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лигиоз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т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ижени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агандиру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ил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ов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цион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осходств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имирим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д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ы.</w:t>
      </w:r>
    </w:p>
    <w:p>
      <w:pPr>
        <w:pStyle w:val="Style19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ьш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ас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никнов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ерпим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кримин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лич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ьников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эт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ерант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t>актуален.</w:t>
      </w:r>
    </w:p>
    <w:tbl>
      <w:tblPr>
        <w:tblW w:w="835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03"/>
        <w:gridCol w:w="4254"/>
      </w:tblGrid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Толерантная</w:t>
            </w:r>
            <w:r>
              <w:rPr>
                <w:rStyle w:val="StrongEmphasis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личность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Интолерантаная</w:t>
            </w:r>
            <w:r>
              <w:rPr>
                <w:rStyle w:val="StrongEmphasis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личность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их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нимание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ость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орирование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-либ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месте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гоизм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ие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ерпимость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ткость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небрежения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знательность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ражительность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сходительность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душие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ие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низм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отивирован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грессивность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1)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Тренинг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 xml:space="preserve"> “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Лукошко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”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Желающ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вынимаю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“</w:t>
      </w:r>
      <w:r>
        <w:rPr>
          <w:rFonts w:cs="Times New Roman" w:ascii="Times New Roman" w:hAnsi="Times New Roman"/>
          <w:color w:val="333333"/>
          <w:sz w:val="24"/>
          <w:szCs w:val="24"/>
        </w:rPr>
        <w:t>лукошк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” </w:t>
      </w:r>
      <w:r>
        <w:rPr>
          <w:rFonts w:cs="Times New Roman" w:ascii="Times New Roman" w:hAnsi="Times New Roman"/>
          <w:color w:val="333333"/>
          <w:sz w:val="24"/>
          <w:szCs w:val="24"/>
        </w:rPr>
        <w:t>первы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попавшийс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пытаютс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вслу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найт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какую-нибуд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связ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между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эти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предмето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понятие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“</w:t>
      </w:r>
      <w:r>
        <w:rPr>
          <w:rFonts w:cs="Times New Roman" w:ascii="Times New Roman" w:hAnsi="Times New Roman"/>
          <w:color w:val="333333"/>
          <w:sz w:val="24"/>
          <w:szCs w:val="24"/>
        </w:rPr>
        <w:t>толерантнос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”</w:t>
      </w:r>
      <w:r>
        <w:rPr>
          <w:rFonts w:cs="Times New Roman" w:ascii="Times New Roman" w:hAnsi="Times New Roman"/>
          <w:color w:val="333333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Например,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мн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досталс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мячик.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Он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напоминае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мн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земно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шар.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Думаю,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толерантнос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должн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распространен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всему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миру.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(мячик,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книга,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цветы,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сам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лукошко,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пистолет)</w:t>
      </w:r>
    </w:p>
    <w:p>
      <w:pPr>
        <w:pStyle w:val="Style18"/>
        <w:ind w:firstLine="180"/>
        <w:jc w:val="both"/>
        <w:rPr>
          <w:b/>
          <w:b/>
        </w:rPr>
      </w:pPr>
      <w:r>
        <w:rPr>
          <w:b/>
        </w:rPr>
        <w:t>Толерантность позволяет приобретать друзей</w:t>
      </w:r>
    </w:p>
    <w:p>
      <w:pPr>
        <w:pStyle w:val="Style18"/>
        <w:jc w:val="both"/>
        <w:rPr/>
      </w:pPr>
      <w:r>
        <w:rPr/>
        <w:t>В школе, как и везде, все разные: есть маленькие, большие, худые, полные, инвалиды, иностранцы, девочки, мальчики. Почему иногда мы их отвергаем, посмеиваемся над ними? Потому что мы их боимся, мы не хотим делиться или мы не уверены в себе.</w:t>
      </w:r>
    </w:p>
    <w:p>
      <w:pPr>
        <w:pStyle w:val="Style18"/>
        <w:jc w:val="both"/>
        <w:rPr/>
      </w:pPr>
      <w:r>
        <w:rPr/>
        <w:t>Конечно, мы не обязаны всех любить! Однако все люди имеют одинаковое право достойно жить на нашей планете и не страдать от презрения или оскорблений. Несмотря на наши различия, мы все принадлежим к человеческому роду, и каждый из нас, будь то мужчина, женщина или ребенок, неповторим и значим.</w:t>
      </w:r>
    </w:p>
    <w:p>
      <w:pPr>
        <w:pStyle w:val="Style18"/>
        <w:jc w:val="both"/>
        <w:rPr/>
      </w:pPr>
      <w:r>
        <w:rPr/>
        <w:t>Быть толерантным – означает уважать других со всеми их различиями физического или религиозного характера, различиями в образе жизни или мыслей и т.д. Это означает быть внимательными к другим и не замыкаться на установившихся стереотипах. Это означает обращать внимание скорее на то, что нас сближает, а не на то, что нас разделяет.</w:t>
      </w:r>
    </w:p>
    <w:p>
      <w:pPr>
        <w:pStyle w:val="Style18"/>
        <w:jc w:val="both"/>
        <w:rPr/>
      </w:pPr>
      <w:r>
        <w:rPr/>
        <w:t>Толерантность позволяет нам оставить в нашем сердце больше места для наших друзей.</w:t>
      </w:r>
    </w:p>
    <w:p>
      <w:pPr>
        <w:pStyle w:val="Style19"/>
        <w:bidi w:val="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 Самоанал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 В ходе проведения классного часа были реализованы следующие группы универсальных учебных действий:</w:t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ичностны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При выполнении предлагаемых упражнений развивалась внутренняя позиция учащихся, их самооуважение и самооценка. Также учащиеся узнали границы собственного знания и « незнания» по данной теме. В ходе мероприятия у учащихся воспитывалась морально-этическая ориентация, т. е. ориентация на выполнение моральных норм; воспитывалась способность к решению моральных проблем и оценка своих поступко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2. Регулятивны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В течение классного часа учащиеся учились управлять своей деятельностью, проявляли инициативность и самостоятельность. </w:t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3. Познаватель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 Ученики умело работали с информацией. Также они выполняли логические операции сравнения, анализа, обобщения. </w:t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4. Коммуникатив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На протяжении всего классного часа учащиеся развивали речевую деятельность и вырабатывали навыки сотрудничества. Классный коллектив активен, работоспособен и проявляет интерес к проведению мероприятий внутри класса в различной форме. Психологически коллектив устойчив, и трудностей в работе с ним не возникает. Во время проведения мероприятия дети имели возможность оценить степень своей толерантности; развить внимание и память, а также развивали творческое мышление. Классный час способствовал воспитанию чувства коллективизма и сплочённости, развитию уважительного отношения между учащимися. Этого удалось достичь благодаря личностно - ориентированной направленности мероприятия. На протяжении всего классного часа учащиеся сумели проявить саморазвитие и самореализоваться, выразить своё отношение к толерантности. На мероприятии учащиеся проявляли максимум творчества и сотворчества. Были применены времясберегающие и здоровьесберегающие технологии: классный час длился 40 минут и учащиеся имели возможность двигаться и чувствовать себя комфортно. Настроение у детей во время классного часа было приподнятым, задания они выполняли с удовольствием и интересом. В конце мероприятия учителем была осуществлена обратная связь: учащиеся ответили на вопросы. Понравился ли им классный час? Хотели бы они ещё раз поговорить о толерантности? Что было самым запоминающимся? Ответы были положительными. Детям очень понравился классный час, и они хотели бы ещё раз вернуться к теме толерант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ч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нин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т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нквейн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и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ей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ним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нквей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ятистроч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ф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образ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хотво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атюр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моц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ик!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иматель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ым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шать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мин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г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енок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ь!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любивы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ый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мает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яет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ет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орово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ает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умщик!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ерант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доро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у!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пима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лижает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лачивает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т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йча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дям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90" w:leader="none"/>
        </w:tabs>
        <w:ind w:firstLine="708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Все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спасибо!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Закончи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нашу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встречу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мн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хотелос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б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таким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словами:</w:t>
      </w:r>
    </w:p>
    <w:p>
      <w:pPr>
        <w:pStyle w:val="Normal"/>
        <w:tabs>
          <w:tab w:val="clear" w:pos="708"/>
          <w:tab w:val="left" w:pos="5790" w:leader="none"/>
        </w:tabs>
        <w:ind w:left="1620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Тольк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это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спасенье.</w:t>
      </w:r>
    </w:p>
    <w:p>
      <w:pPr>
        <w:pStyle w:val="Normal"/>
        <w:tabs>
          <w:tab w:val="clear" w:pos="708"/>
          <w:tab w:val="left" w:pos="5790" w:leader="none"/>
        </w:tabs>
        <w:ind w:left="1620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Спасень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одном:</w:t>
      </w:r>
    </w:p>
    <w:p>
      <w:pPr>
        <w:pStyle w:val="Normal"/>
        <w:tabs>
          <w:tab w:val="clear" w:pos="708"/>
          <w:tab w:val="left" w:pos="5790" w:leader="none"/>
        </w:tabs>
        <w:ind w:left="1620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Относитьс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дру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другу</w:t>
      </w:r>
    </w:p>
    <w:p>
      <w:pPr>
        <w:pStyle w:val="Normal"/>
        <w:tabs>
          <w:tab w:val="clear" w:pos="708"/>
          <w:tab w:val="left" w:pos="5790" w:leader="none"/>
        </w:tabs>
        <w:ind w:left="1620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добро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теплом.</w:t>
      </w:r>
    </w:p>
    <w:p>
      <w:pPr>
        <w:pStyle w:val="Normal"/>
        <w:tabs>
          <w:tab w:val="clear" w:pos="708"/>
          <w:tab w:val="left" w:pos="5790" w:leader="none"/>
        </w:tabs>
        <w:ind w:left="1620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Научитьс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свободно,</w:t>
      </w:r>
    </w:p>
    <w:p>
      <w:pPr>
        <w:pStyle w:val="Normal"/>
        <w:tabs>
          <w:tab w:val="clear" w:pos="708"/>
          <w:tab w:val="left" w:pos="5790" w:leader="none"/>
        </w:tabs>
        <w:ind w:left="1620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достоинство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жить,</w:t>
      </w:r>
    </w:p>
    <w:p>
      <w:pPr>
        <w:pStyle w:val="Normal"/>
        <w:tabs>
          <w:tab w:val="clear" w:pos="708"/>
          <w:tab w:val="left" w:pos="5790" w:leader="none"/>
        </w:tabs>
        <w:ind w:left="1620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это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другим</w:t>
      </w:r>
    </w:p>
    <w:p>
      <w:pPr>
        <w:pStyle w:val="Normal"/>
        <w:tabs>
          <w:tab w:val="clear" w:pos="708"/>
          <w:tab w:val="left" w:pos="5790" w:leader="none"/>
        </w:tabs>
        <w:ind w:left="1620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Равнодушны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быть!</w:t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579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333333"/>
          <w:sz w:val="24"/>
          <w:szCs w:val="24"/>
        </w:rPr>
        <w:t>Желаю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ва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неравнодушным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жизн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Style19"/>
        <w:bidi w:val="0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bidi w:val="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720" w:right="566" w:gutter="0" w:header="0" w:top="540" w:footer="709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3">
    <w:name w:val="WW8Num24z3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1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C3">
    <w:name w:val="c3"/>
    <w:basedOn w:val="1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style13"/>
    <w:basedOn w:val="1"/>
    <w:qFormat/>
    <w:rPr/>
  </w:style>
  <w:style w:type="character" w:styleId="C4">
    <w:name w:val="c4"/>
    <w:basedOn w:val="1"/>
    <w:qFormat/>
    <w:rPr/>
  </w:style>
  <w:style w:type="character" w:styleId="Fontstyle14">
    <w:name w:val="fontstyle14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;MS Mincho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ohit Hindi;MS Minch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6:05:00Z</dcterms:created>
  <dc:creator>COMP_0</dc:creator>
  <dc:description/>
  <cp:keywords/>
  <dc:language>en-US</dc:language>
  <cp:lastModifiedBy>Тамара</cp:lastModifiedBy>
  <cp:lastPrinted>2014-11-26T09:25:00Z</cp:lastPrinted>
  <dcterms:modified xsi:type="dcterms:W3CDTF">2015-04-10T04:36:00Z</dcterms:modified>
  <cp:revision>2</cp:revision>
  <dc:subject/>
  <dc:title/>
</cp:coreProperties>
</file>