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33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33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33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pacing w:val="2"/>
          <w:sz w:val="28"/>
          <w:szCs w:val="28"/>
        </w:rPr>
        <w:t xml:space="preserve">Сохранение и укрепление здоровь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33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pacing w:val="2"/>
          <w:sz w:val="28"/>
          <w:szCs w:val="28"/>
        </w:rPr>
        <w:t>младших школьник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мание здорового образа жизни че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ка несет в себе самый широкий контекст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азовое понятие здесь —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здоровь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о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матривается как «динамическое состоя</w:t>
        <w:softHyphen/>
        <w:t>ние (процесс) сохранения и развития био</w:t>
        <w:softHyphen/>
        <w:t>логических, физиологических и психо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ических функций, оптимальной трудос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бности и социальной активности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ксимальной продолжительности жизни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академик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В.П. Казначеев)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ответств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 когда речь идет о здоровом образе жиз</w:t>
        <w:softHyphen/>
        <w:t xml:space="preserve">ни детей, то в основе своей подразумева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ределенный комплекс психолого-педа</w:t>
        <w:softHyphen/>
        <w:t>гогических, интеллектуальных, физи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ических (бытовых) и духовно-нравств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условий и мероприятий, позволя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ий учащимся начальных классов сох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ять и развивать работоспособность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ивность в освоении программ обучения и воспитания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следования и эксперименталь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нные, опыт работы в школе показываю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психическое и физическое воздействие на детей в школе должно быть соразмерно их возрастным возможностям. С приход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тей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ласс важно знать, как и что дол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делать школа в целях предотвращения негативных последствий для их здоровья?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ак обеспечить развитие детей соотве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енно присущим их возрасту психофизи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гическим состояниям и склонностям, 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ражению, образному мышлению, уровню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ознания? Но уже изначально очевид</w:t>
        <w:softHyphen/>
        <w:t>но: дети с самых первых шагов в школе должны находиться в системе комплекс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 обеспечения их деятельности со стороны родителей, врачей, педагогов и школы в ц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м. Задача школы — «не дотянуть» дет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последнего звонка, радуясь, что за э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ды с ними не случилось ничего плохого, 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ноценно подготовить к самостоятель</w:t>
        <w:softHyphen/>
        <w:t>ной жизни. Следовательно, проблема з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вого образа жизни младших школьников требует предметного и всестороннего в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ния со стороны как школы, так и вс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ества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анном материале акцент делаетс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крытие места и роли, а также опыта реа</w:t>
        <w:softHyphen/>
        <w:t>лизации движения и двигательного пове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 в системе формирования здорового 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а жизни сельской школ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 тридцать пять лет педагогической 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тельност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Валентина Григорьевна Рыбчен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копила огромный опыт формир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орового образа жизни. И эту работу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ддержке школы она всегда выполняла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висимо от социально-экономических и политических «ветров» за порогом начальных классов. У нее сложились свои подхо</w:t>
        <w:softHyphen/>
        <w:t xml:space="preserve">ды и направления к решению столь важ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дачи. Опыт В.Г. Рыбченко показателен </w:t>
      </w:r>
      <w:r>
        <w:rPr>
          <w:rFonts w:cs="Times New Roman" w:ascii="Times New Roman" w:hAnsi="Times New Roman"/>
          <w:color w:val="000000"/>
          <w:sz w:val="24"/>
          <w:szCs w:val="24"/>
        </w:rPr>
        <w:t>уже тем, что он связан с конкретной сель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й школой, где есть свои особенности 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анизации и проведения учебно-воспи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го процесса. Однако в этом опыте о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жается множество проблем образования, характерных для сельской местности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на из них — дошкольная подготовка. При росте общих требований к дошколь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готовке до 40 % детей приходят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клас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готовыми к обучению. У них недостат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 сформированы социальные, психолог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кие, эмоционально-волевые компон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ы готовности. Это связано, прежде всего,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м, что на протяжении четырнадцати лет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ле не работает детский сад, а родители из-</w:t>
      </w:r>
      <w:r>
        <w:rPr>
          <w:rFonts w:cs="Times New Roman" w:ascii="Times New Roman" w:hAnsi="Times New Roman"/>
          <w:color w:val="000000"/>
          <w:sz w:val="24"/>
          <w:szCs w:val="24"/>
        </w:rPr>
        <w:t>за характера трудовой деятельности (вы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я степень занятости) не всегда могут п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товить ребенка к учебе в школе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тим и другие особенности. Да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ело состоит из нескольких селений, уд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ных от центра. Школа находится на р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янии десяти километров, всех учащих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школу привозит автобус. В этих условиях гармоничная связь между обучением и з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вьем становится особо актуальной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 жизни — понятие, которое х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ктеризует определенный тип жизнеде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сти человека и охватывает типич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едение индивида или социальной гру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ы в труде, быту и общественной жизн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доровый образ жизни (ЗОЖ) включает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ебя рациональное питание, личную гиги</w:t>
        <w:softHyphen/>
        <w:t>ену, закаливание, оптимальный двига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й режим, здоровый психологическ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лимат в семье и школе, отсутствие вре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х привычек, внимательное отношение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му здоровью. В школе — это такж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нания и представления о строе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бственного тела и назначений его орг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, уровень владения навыками оказания первой помощи, развития духовного здо</w:t>
        <w:softHyphen/>
        <w:t xml:space="preserve">ровья. В этом процессе важно научить и самих детей заботиться о своем здоровь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вивать сознательный контроль над с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м двигательным поведением, сформи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 понимание ценностей здорового об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жизни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е здорового образа жизн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тей в школе № 13 начинается с набор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воклассников. На данном этапе выя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яется уровень их готовности и способн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 к восприятию новой информации и но</w:t>
        <w:softHyphen/>
        <w:t>вых условий школьной жизни. В этих це</w:t>
        <w:softHyphen/>
        <w:t xml:space="preserve">лях применяются методика и показател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работанные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Ю.А. Копыловьш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первую </w:t>
      </w:r>
      <w:r>
        <w:rPr>
          <w:rFonts w:cs="Times New Roman" w:ascii="Times New Roman" w:hAnsi="Times New Roman"/>
          <w:color w:val="000000"/>
          <w:sz w:val="24"/>
          <w:szCs w:val="24"/>
        </w:rPr>
        <w:t>очередь выявляются уровень беспокойно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 (неусидчивости), быстрота нараст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томляемости, тревожность в стрессов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туациях (на контрольных и провероч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ботах, при необходимости быстро вы</w:t>
        <w:softHyphen/>
        <w:t>полнить задание и т.д.), уровень концен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ции внимания, степень агрессивност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дготовленность к занятиям (налич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ебников и учебных принадлежностей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акция на оценки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показатель оценивается по че</w:t>
        <w:softHyphen/>
        <w:t xml:space="preserve">тырехбалльной системе: 1 балл — никог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проявляется, 2 балла — проявляется 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, 3 балла — проявляется часто, 4 балла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является всегда. Общее количество на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нных баллов позволяет предваритель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ценить готовность ученика к выполнени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ебной деятельности. До 24 % первоклас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ов показывают среднюю степень гот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и к обучению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основе полученной психолого-педа</w:t>
        <w:softHyphen/>
        <w:t>гогической характеристики первоклассн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в учитель совместно с руководств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колы разрабатывает и планирует комп</w:t>
        <w:softHyphen/>
        <w:t>лекс мероприятий, направленный на об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чение условий формирования здоров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раза жизни учащихся, сохранения 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доровья. К этим условиям, как правил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носят: соблюдение санитарно-гигиени</w:t>
        <w:softHyphen/>
        <w:t>ческого режима; учет динамики работ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особности; оптимальное чередование ра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ичных видов деятельности; сочет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уда и отдыха на уроке, проведение ф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ультурных минуток с учетом темы урока,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места в расписании и самочувствия д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й; смена рабочей позы в целях предуп</w:t>
        <w:softHyphen/>
        <w:t>реждения нарушения осанки и зрения; по</w:t>
        <w:softHyphen/>
        <w:t>ложительная мотивация обучения; психо</w:t>
        <w:softHyphen/>
        <w:t>логическая защита детей со слабой нерв</w:t>
        <w:softHyphen/>
        <w:t xml:space="preserve">ной системой; индивидуальный подход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нутриклассная дифференциация. Ва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м элементом психолого-педагог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ловий является также разработка ме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ки и включение в работу коррекционно-развивающих занятий по развитию обще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бных навыков, комплексной коррек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чи, познавательной и эмоционально-во</w:t>
        <w:softHyphen/>
        <w:t>левой сфер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в начальной школе требует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дагога большого профессионализма, у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соприкасаться с душой каждого из с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их учеников, чтобы помочь ему духовно адаптироваться в новой социальной среде. И здесь, по мнению В.Г. Рыбченко, наиб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е эффективным является совокупная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лизация принци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ind w:left="394" w:hanging="1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флексивности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язательное разъ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снение значения для развития и з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вья детей каждого упражнения и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ind w:left="394" w:hanging="1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ступности и щадящих условий об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ния (подбора упражнений и задани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зависимости от подготовлен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т.е. работа ведется в зоне «ближайш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 развития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ind w:left="394" w:hanging="1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ворчества — выполнения упражне</w:t>
        <w:softHyphen/>
        <w:t>ния или задания вместе с учителем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жным является и создание поло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льного эмоционального фона и атмосф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ы психологического комфорта (ситу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ха, укрепляющая уверенность в своих силах)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ализация выделенных принцип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полагает наличие индивидуальных об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овательных маршрутов, основанных на зна</w:t>
        <w:softHyphen/>
        <w:t>нии личностных особенностей детей (ори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ция на зону «ближайшего развития»).</w:t>
      </w:r>
    </w:p>
    <w:p>
      <w:pPr>
        <w:pStyle w:val="Normal"/>
        <w:shd w:fill="FFFFFF" w:val="clear"/>
        <w:ind w:first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Движение — это жизнь, а жизнь — э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движ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так считает В.Г. Рыбченко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менно движе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является одним из основных фак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в целенаправленной организации здо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го образа жизни учащихся нача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лассов и обеспечения на этой основе бол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спешного их обучения, сохранения и у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пления здоровья, работоспособности.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, одной из наиболее злободнев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 образовательного процесса в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льной школе является быстрая утомля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сть учащихся. Этому есть свои причины.</w:t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-первых, на уроках учащиеся выпол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яют работу, к которой еще не привыкли. </w:t>
      </w:r>
      <w:r>
        <w:rPr>
          <w:rFonts w:cs="Times New Roman" w:ascii="Times New Roman" w:hAnsi="Times New Roman"/>
          <w:color w:val="000000"/>
          <w:sz w:val="24"/>
          <w:szCs w:val="24"/>
        </w:rPr>
        <w:t>Им приходится сидеть на одном месте, ог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ничивать себя в движении, постоян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тролировать внимание на учебном м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риале и учителе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-вторых, эта работа требует дли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го времени, что идет вразрез с потребно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ями детского организма, прежде всего к </w:t>
      </w:r>
      <w:r>
        <w:rPr>
          <w:rFonts w:cs="Times New Roman" w:ascii="Times New Roman" w:hAnsi="Times New Roman"/>
          <w:color w:val="000000"/>
          <w:sz w:val="24"/>
          <w:szCs w:val="24"/>
        </w:rPr>
        <w:t>быстрой смене деятельности.</w:t>
      </w:r>
    </w:p>
    <w:p>
      <w:pPr>
        <w:pStyle w:val="Normal"/>
        <w:shd w:fill="FFFFFF" w:val="clear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этому на уроке учитель регуляр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дует учебную работу и отдых, и наобо</w:t>
        <w:softHyphen/>
        <w:t>рот. Отдых во время занятий вовсе не о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ет состояния полного покоя. О пасси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м отдыхе речь может идти лишь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чень большом утомлении. Характер отд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а выстраивается через противополож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арактеру работы. В этих целях каждый 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чий день в классе начинается с гимна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ки, которая длится 3-4 минуты. За ос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у взят комплекс упражнений доктор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С.С. Коновал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14" w:firstLine="288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он головы вперед. Возвращ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и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14" w:firstLine="288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лон головы назад. Возвращение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14" w:firstLine="288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ворот головы вправо. Возвращ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и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14" w:firstLine="288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ворот головы влево. Возвращение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302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ращение головы впра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302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ращение головы вле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302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овые движения плечами впере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302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овые движения плечами наза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302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вверх. Вращение кист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24" w:firstLine="302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и над головой. Сгибание и разги</w:t>
        <w:softHyphen/>
        <w:t>бание пальц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26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вниз. Три хлопка по ног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26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вверх. Потяну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26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вверх. Прогну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ind w:left="34" w:firstLine="298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уки вниз. Три хлопка по ногам. </w:t>
      </w:r>
      <w:r>
        <w:rPr>
          <w:rFonts w:cs="Times New Roman" w:ascii="Times New Roman" w:hAnsi="Times New Roman"/>
          <w:color w:val="000000"/>
          <w:sz w:val="24"/>
          <w:szCs w:val="24"/>
        </w:rPr>
        <w:t>Встряхнуть паль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ind w:left="34" w:firstLine="298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ерекатывание с пяток на носк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я на мест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ращение туловищем в одну, затем в другую сторону.</w:t>
      </w:r>
    </w:p>
    <w:p>
      <w:pPr>
        <w:pStyle w:val="Normal"/>
        <w:shd w:fill="FFFFFF" w:val="clear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школе учащимся приходится сиде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ительное время за партой в накло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е, а это может привести к наруше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анки, ослаблению зрения, а если долго сидеть на стуле, могут затечь мышцы ног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тобы эти нежелательные послед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свести к минимуму, Валентина Григорьев</w:t>
        <w:softHyphen/>
        <w:t>на включает следующие положения.</w:t>
      </w:r>
    </w:p>
    <w:p>
      <w:pPr>
        <w:pStyle w:val="Normal"/>
        <w:shd w:fill="FFFFFF" w:val="clear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Смена посадочного мест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течение учебного дня трижды меняется расп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ние парт, а следовательно, и посадоч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 места для каждого ученика. Прич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арты могут располагаться под разным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глами. Трижды меняется и зрительно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ле ученика, а это профилактика сохра</w:t>
        <w:softHyphen/>
        <w:t>нения зрения.</w:t>
      </w:r>
    </w:p>
    <w:p>
      <w:pPr>
        <w:pStyle w:val="Normal"/>
        <w:shd w:fill="FFFFFF" w:val="clear"/>
        <w:ind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Массаж стопы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 каждого ученика по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ами лежат самодельные массажные ко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ки по типу аппликатора Кузнецова, 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деланы они из подручного материала: дл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ассов — это коврики из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итых цветных пуговиц, для учащихся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классов — из пробок от пластиковых </w:t>
      </w:r>
      <w:r>
        <w:rPr>
          <w:rFonts w:cs="Times New Roman" w:ascii="Times New Roman" w:hAnsi="Times New Roman"/>
          <w:color w:val="000000"/>
          <w:sz w:val="24"/>
          <w:szCs w:val="24"/>
        </w:rPr>
        <w:t>бутылок. Эти массажные коврики изгот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вают родители вместе со своими детьми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й совместный труд способствует ук</w:t>
        <w:softHyphen/>
        <w:t>реплению семьи и школы.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Посиди и поход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а методика прим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яется при особенно большой нагрузке —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роках математики, русского языка, лите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урного чтения. Во время урока через ка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ые 15 минут проводится смена деятельн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 учащихся. По традиции называем их ф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льтминутками, но их задача не только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нятии физического напряжения, но и в ра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тии эмоционально-волевой сферы. У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жнения, включенные в физкультминутку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могают сбросить негативную энерги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раздражение, тревожность) и способству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ированию уверенности в себ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Физкультминутки.</w:t>
      </w:r>
    </w:p>
    <w:p>
      <w:pPr>
        <w:pStyle w:val="Normal"/>
        <w:shd w:fill="FFFFFF" w:val="clear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«Цапля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.п. — основная стойка.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нув правую ногу в колене, упереться с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й во внутреннюю часть левого бедр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иже к паху, руки в стороны. Хором про</w:t>
        <w:softHyphen/>
        <w:t xml:space="preserve">читать четверостишие: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Цапля важная, но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сатая. Целый день стоит, как стату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на знает все на свете. У нее учитесь,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дети.</w:t>
      </w:r>
    </w:p>
    <w:p>
      <w:pPr>
        <w:pStyle w:val="Normal"/>
        <w:shd w:fill="FFFFFF" w:val="clear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«Тигр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Медленно, мягко ступая, ид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игр по лесу. Тигр сильный, уверенный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бе, он никого не боится. Он хозяин лес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 знает здесь каждый кустик, каждое 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це»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ащиеся, входя в образ тигра, чувств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себя более уверенно в своих движениях.</w:t>
      </w:r>
    </w:p>
    <w:p>
      <w:pPr>
        <w:pStyle w:val="Normal"/>
        <w:shd w:fill="FFFFFF" w:val="clear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«Снежинка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ащиеся подража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ижениям снежинок, которые плавно к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атся и медленно опускаются на землю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ремя выполнения каждого движ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-3 минуты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ле каждого упражнения пров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>дыхательная гимнастика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.п. — о.с. 1-5 — глубокий вдох через нос; 1-5 — выдох через рот или быстрый </w:t>
      </w:r>
      <w:r>
        <w:rPr>
          <w:rFonts w:cs="Times New Roman" w:ascii="Times New Roman" w:hAnsi="Times New Roman"/>
          <w:color w:val="000000"/>
          <w:sz w:val="24"/>
          <w:szCs w:val="24"/>
        </w:rPr>
        <w:t>.выдо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зкультминутка занимает 4-5 минут.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профилактики плоскостопия, у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пления мышц ног и для улучшения к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обращения в ногах используются спец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льные тренажеры с определенным ком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ктом упражнений. Тренажеры в классной комнате занимают мало места, так как оди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 них нарисован на полу — это три дорож</w:t>
        <w:softHyphen/>
        <w:t>ки в виде детских стоп. Первая пара стоп — это исходное положение: пятки вместе, нос</w:t>
        <w:softHyphen/>
        <w:t>ки врозь. Вторая пара — носки вместе, пя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 врозь. Третья пара — пятки вместе, н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 почти на одной прямой. Последующие </w:t>
      </w:r>
      <w:r>
        <w:rPr>
          <w:rFonts w:cs="Times New Roman" w:ascii="Times New Roman" w:hAnsi="Times New Roman"/>
          <w:color w:val="000000"/>
          <w:sz w:val="24"/>
          <w:szCs w:val="24"/>
        </w:rPr>
        <w:t>пары стоп повторяют эти положения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ли ученик достаточно закален, он 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ет заниматься на тренажере босиком.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ругой тренажер имеет вид деревян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щика размером 1 х 1 м, разделенного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ве секции, каждая из которых наполн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ным материалом. Первая секц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полнена речной галькой, хорошо пром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й и продезинфицированной, вторая — </w:t>
      </w:r>
      <w:r>
        <w:rPr>
          <w:rFonts w:cs="Times New Roman" w:ascii="Times New Roman" w:hAnsi="Times New Roman"/>
          <w:color w:val="000000"/>
          <w:sz w:val="24"/>
          <w:szCs w:val="24"/>
        </w:rPr>
        <w:t>плодами каштана и нераскрывшимися е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ми и сосновыми шишками. Учащиеся 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ят по гальке, каштанам и шишкам, масс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руя биологически активные точки с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ы. Занятия на этих тренажерах учащие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ят на переменах, так как в режим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ы школы предусмотрены две пере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 по 20 минут каждая, и в группе продлен</w:t>
        <w:softHyphen/>
        <w:t>ного дня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классе имеется игровая стена «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шки» для развития кисти рук. Она с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ит из нарисованных на стене детских 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ней, которые начинаются от пола и 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дят до половины стены так, чтобы уч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щиеся доставали до верхних ладоне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тав на цыпочки и вытянув руки мак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льно вверх. Упражнения у стены поз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ют в какой-то степени корректиро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анку и искривление позвоночника, с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ть утомление в мышцах кисти рук. Гиг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нисты полагают, что суточная потреб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сть в движении учащихся младш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кольного возраста в среднем равня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1-24 тысячам шагов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новное время занятий в школе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ходится на уроки письма, чтения и мате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ки, на которых движения ограниченны,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водимых физкультминуток недос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чно. Сейчас предлагают много методик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вого характера, которые способствую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креплению здоровья, но они имеют серь</w:t>
        <w:softHyphen/>
        <w:t xml:space="preserve">езный недостаток — отвлекают от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е, так как быстро переключиться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гры к работе очень сложно. Поэтому в школе ввели дополнительные двига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е элементы, которые гармонично впис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ются в учебный процесс. Для этого в классной комнате на полу между рядами нарисованы дидактические лесенки, кото</w:t>
        <w:softHyphen/>
        <w:t xml:space="preserve">рые используются на уроках математики.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, при изучении таблицы умнож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 ученик, шагая по этим лесенкам, овл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вает навыками устного счета. Эти лес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 помогают формировать умение реш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дачи. Например: учащимся предлагаются задачи в стихах:</w:t>
      </w:r>
    </w:p>
    <w:p>
      <w:pPr>
        <w:pStyle w:val="Normal"/>
        <w:shd w:fill="FFFFFF" w:val="clear"/>
        <w:ind w:first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ве машинки 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ети, а у Васи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ять. Сколько будет, если дети станут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месте в них играть?</w:t>
      </w:r>
    </w:p>
    <w:p>
      <w:pPr>
        <w:pStyle w:val="Normal"/>
        <w:shd w:fill="FFFFFF" w:val="clear"/>
        <w:ind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ять фломастеров у Лени. Взял он жел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тый и зеленый, а в коробке, посмотри, ост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ется только..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е чтения по дидактическим 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нкам проводится отработка навыков ч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 трудночитаемых слов. Наступая на «до</w:t>
        <w:softHyphen/>
        <w:t>щечки» лесенки, несколько учеников сна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 проговаривают слова по слогам, а зат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лыми словами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четырехгранных — ч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тырехгранных, происшествие — проис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шеств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ругое применение этих лес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к — формирование навыков вырази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о чтения. Для этого используются тек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ы потешек, скороговорок, веселых детск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есенок, а также стихи С.Я. Маршака, </w:t>
      </w:r>
      <w:r>
        <w:rPr>
          <w:rFonts w:cs="Times New Roman" w:ascii="Times New Roman" w:hAnsi="Times New Roman"/>
          <w:color w:val="000000"/>
          <w:sz w:val="24"/>
          <w:szCs w:val="24"/>
        </w:rPr>
        <w:t>СВ. Михалкова, А.Л. Барто и др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вестно, что развитие речевых спос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ей зависит от развития кисти рук. Поэ</w:t>
        <w:softHyphen/>
        <w:t xml:space="preserve">тому в своей работе В.Г. Рыбченко м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нимания уделяет упражнениям, которые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направлены на развитие ре</w:t>
        <w:softHyphen/>
        <w:t>чевой моторики и кисти руки, защите зре</w:t>
        <w:softHyphen/>
        <w:t xml:space="preserve">ния, например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пражнение с палочкам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го можно проводить индивидуально и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ами. Ученик держит палочку вер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льно обеими кулачками и по очереди, 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двигая кулачки вверх, одновременно ч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ет стихотворение. Это упражнение мож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водить, используя бусы из плодов каш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на (их изготавливают на уроках труда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лубни картофеля, грецкие орехи. Сам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тое упражнение для рук — потереть л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нь о ладонь, а плечи при этом поочередн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вигать вверх-вниз, что позволит актив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ировать биологически активные точки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ласти спины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уроках регулярно проводятся уп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жнения для снятия зрительного утомле</w:t>
        <w:softHyphen/>
        <w:t>ния и профилактики близорук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ля снятия зрительного утом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5" w:firstLine="288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жмурить глаза. Открыть глаза (5 </w:t>
      </w:r>
      <w:r>
        <w:rPr>
          <w:rFonts w:cs="Times New Roman" w:ascii="Times New Roman" w:hAnsi="Times New Roman"/>
          <w:color w:val="000000"/>
          <w:sz w:val="24"/>
          <w:szCs w:val="24"/>
        </w:rPr>
        <w:t>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5" w:firstLine="288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руговые движения глазами. Головой </w:t>
      </w:r>
      <w:r>
        <w:rPr>
          <w:rFonts w:cs="Times New Roman" w:ascii="Times New Roman" w:hAnsi="Times New Roman"/>
          <w:color w:val="000000"/>
          <w:sz w:val="24"/>
          <w:szCs w:val="24"/>
        </w:rPr>
        <w:t>не вращать (10 раз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5" w:firstLine="288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 поворачивая головы, отвести гла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 можно дальше влево. Не моргать. По</w:t>
        <w:softHyphen/>
        <w:t xml:space="preserve">смотреть прямо. Несколько раз моргнуть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акрыть глаза и отдохнуть. То же сам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право (2-3 раз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5" w:firstLine="288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треть на какой-либо предмет,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дящийся перед собой, и поворачивать г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ву вправо и влево, не отрывая взгляда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го предмета (2-3 раз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293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мотреть в окно вдаль в течение 1 мин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моргать 10-15 с. Отдохнуть,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ыв глаза.</w:t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Упражнения для профилактики близо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укости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.п. — стоя на коврике, ноги врозь, ру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доль туловища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еть вверх-вниз, влево - вправо (6 раз); закрыть глаза, расслабиться;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мотреть в правый верхний угол, в 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й нижний (6 раз); закрыть глаза, пом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ть, расслабиться;</w:t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уговые движения глазами по часовой стрелке и против часовой стрелки (3-5 раз); закрыть глаза, поморгать, расслабиться;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ижения губами вперед, влево- вправ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верх-вниз, по кругу в левую сторону,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авую сторону (3-4 раза).</w:t>
      </w:r>
    </w:p>
    <w:p>
      <w:pPr>
        <w:pStyle w:val="Normal"/>
        <w:shd w:fill="FFFFFF" w:val="clear"/>
        <w:ind w:firstLine="283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достижения успеха в обучении осо</w:t>
        <w:softHyphen/>
        <w:t>бое значение имеет эмоциональное состо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 детей. Чтобы поднять позитивное от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ение к учебе, должное внимание уде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формлению кабинета. Опыт подтверждае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 здесь должен присутствовать миниму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ебной информации, только самое необ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мое: «буквенная лента», дидактические таблицы по русскому языку и математике, календарь природы и труда и уголок вне</w:t>
        <w:softHyphen/>
        <w:t xml:space="preserve">классного чтения. В классе много цвето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обенно таких, которые цветут зимой. Дети охотно ухаживают за ними. Цветы не толь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дуют глаза, но и выполняют важную оздоровительную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ункцию: очищают воздух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ждую четверть проводится выставка л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мой игрушки. А свой рабочий день де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чинают с приветствия всеобщего люби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а — розового слона Бимбо. Он нарисован на полу при входе в классную комнату. 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я за столом, дети его не видят, и он их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лекает. Поиграть со слоном дети могу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переменах и в группе продленного дня. Это развивает их фантазию и контроль на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воим двигательным поведением.</w:t>
      </w:r>
    </w:p>
    <w:p>
      <w:pPr>
        <w:pStyle w:val="Normal"/>
        <w:shd w:fill="FFFFFF" w:val="clear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жным аспектом создания услов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функционирования здорового образа жизни являются не только физические на</w:t>
        <w:softHyphen/>
        <w:t xml:space="preserve">грузки, но и необходимость соблю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 нравственности и высокой духовн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 в целом. Честность в поведении, ува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 к окружающим, целеустремленность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нятиях — все эти качества — неотъем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й атрибут обучения и воспитания у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ихся в названной школе. Более того, соб</w:t>
        <w:softHyphen/>
        <w:t>людение норм нравственности делает зан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я физическими упражнениями чрезв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айно эффективными. В заключ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черкнем: там, где работает учитель тв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ский и любящий свое дело, — там всег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орошие результаты в обучении и воспи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и. Тому наглядное подтверждение 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ыт работы Валентины Григорьевны Рыб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нко: ее учащиеся успешно учатся и сох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яют работоспособность и активность на протяжении всего периода обу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СПОЛЬЗОВАННАЯ ЛИТЕРАТУРА</w:t>
      </w:r>
    </w:p>
    <w:p>
      <w:pPr>
        <w:pStyle w:val="Normal"/>
        <w:shd w:fill="FFFFFF" w:val="clear"/>
        <w:ind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Аверин Б.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сихическое развитие дет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ладшего школьного возраста: Учеб. пос. 2-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д.,перераб. СПб., 2000.</w:t>
      </w:r>
    </w:p>
    <w:p>
      <w:pPr>
        <w:pStyle w:val="Normal"/>
        <w:shd w:fill="FFFFFF" w:val="clear"/>
        <w:ind w:first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монашвили Ш.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равствуйте, дети!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.,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1983.</w:t>
      </w:r>
    </w:p>
    <w:p>
      <w:pPr>
        <w:pStyle w:val="Normal"/>
        <w:shd w:fill="FFFFFF" w:val="clear"/>
        <w:ind w:first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Беднарская И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кусство быть красивы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„ 1994.</w:t>
      </w:r>
    </w:p>
    <w:p>
      <w:pPr>
        <w:pStyle w:val="Normal"/>
        <w:shd w:fill="FFFFFF" w:val="clear"/>
        <w:ind w:first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йнбаум Я.С. </w:t>
      </w:r>
      <w:r>
        <w:rPr>
          <w:rFonts w:cs="Times New Roman" w:ascii="Times New Roman" w:hAnsi="Times New Roman"/>
          <w:color w:val="000000"/>
          <w:sz w:val="24"/>
          <w:szCs w:val="24"/>
        </w:rPr>
        <w:t>Дозирование физических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узок школьников. М., 1991.</w:t>
      </w:r>
    </w:p>
    <w:p>
      <w:pPr>
        <w:pStyle w:val="Normal"/>
        <w:shd w:fill="FFFFFF" w:val="clear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кусство быть здоровым. 2-е изд., перераб.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2 ч./ Авт.-сост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Чайковский, СБ. Шенк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н. М., 1987.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пылов ЮЛ., Полянская Н.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 учеб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отдыха ослабленных детей // Начальная ш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а.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2003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№ 9.</w:t>
      </w:r>
    </w:p>
    <w:p>
      <w:pPr>
        <w:pStyle w:val="Normal"/>
        <w:shd w:fill="FFFFFF" w:val="clear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Коновалов С.С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нига, которая лечит. СПб.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002.</w:t>
      </w:r>
    </w:p>
    <w:p>
      <w:pPr>
        <w:pStyle w:val="Normal"/>
        <w:shd w:fill="FFFFFF" w:val="clear"/>
        <w:ind w:first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Коростелвв Н.Б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спитание здоров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кольника. М., 1986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Похлебин В.П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роки здоровья. М., 1992.</w:t>
      </w:r>
    </w:p>
    <w:p>
      <w:pPr>
        <w:pStyle w:val="Normal"/>
        <w:shd w:fill="FFFFFF" w:val="clear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Фарбер Д.А., Корниенко И.А., Сонькин В.Д.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ология школьника. М., 199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8:03:00Z</dcterms:created>
  <dc:creator>Макагоренко</dc:creator>
  <dc:description/>
  <cp:keywords/>
  <dc:language>en-US</dc:language>
  <cp:lastModifiedBy>1</cp:lastModifiedBy>
  <dcterms:modified xsi:type="dcterms:W3CDTF">2012-01-14T09:17:00Z</dcterms:modified>
  <cp:revision>5</cp:revision>
  <dc:subject/>
  <dc:title/>
</cp:coreProperties>
</file>