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Исхакова Элла Михайловн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Старший воспитатель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МБДОУ №81 г.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Энгельс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с особыми нуждами в культурно-образовательной среде: проблемы социальной интеграции и адаптац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остановка проблемы в обще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ид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чале ХХІ века всерьёз заговорили об инклюзивном образовании. В России в 2009 году создан </w:t>
      </w:r>
      <w:r>
        <w:rPr>
          <w:rFonts w:cs="Times New Roman" w:ascii="Times New Roman" w:hAnsi="Times New Roman"/>
          <w:sz w:val="28"/>
          <w:szCs w:val="28"/>
        </w:rPr>
        <w:t>Институт проблем инклюзивного образования при Московском городском психолого-педагогическом университете. В 2010 году концепция инклюзивного образования нашла отражение в Национальной образовательной инициативе «Наша новая школа» Дмитрия Медведева; в 2012 – в Национальной стратегии действий в интересах детей на 2012-2017 годы, утвержденной Владимиром Путиным, и, наконец, в новом законе «Об образовании» [4]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Анализ последних публикац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зал интерес, проявляемый в последние годы к инклюзивному образованию в разных возрастных группах: среди дошкольников, младших школьников, подростов и юношества, взрослых. О детях-инвалидах и их включении в образовательную среду говорится на самых разных уровнях – от статей и заметок в местных газетах до проектов и концепций на уровне ст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ак, о детях с особыми образовательными потребностями пишут Е. Гончарова, О. Кукушкина, Т. Осадчая. Психологи и педагоги Л. Абдрахманова, С. Герасимова, Л. Грубая, М. Прочухаева, Е. Чёрных, Н. Урядницкая представляют теоретические и практические основы инклюзивного образования в дошкольных учреждениях. В связи с морально-нравственным аспектом организации инклюзивного обучения, отметим вклад в теоретико-методические разработки таких ученых как И. Булатников, 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 xml:space="preserve">Б. Вульфова, </w:t>
      </w:r>
      <w:r>
        <w:rPr>
          <w:rFonts w:cs="Times New Roman" w:ascii="Times New Roman" w:hAnsi="Times New Roman"/>
          <w:iCs/>
          <w:sz w:val="28"/>
          <w:szCs w:val="28"/>
        </w:rPr>
        <w:t>Н. Нарочницкой, М. Шакуров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широкую освещённость в научно-методической литературе вопросов, связанных с инклюзивным образованием в целом, в работе с детьми дошкольного возраста остаётся достаточного много нерешённых проблем. Они требуют своего решения и реализации на практике. Соответственно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ктуаль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анной работы очевидна и заключается в необходимости рассмотрения основ инклюзивного образования детей дошкольного возраста с особыми нужд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>данной статьи заключается в описании некоторых особенностей социальной интеграции и адаптации детей с особыми нуждами на примере детей дошкольного возра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ложение основного материала.</w:t>
      </w:r>
      <w:r>
        <w:rPr>
          <w:rFonts w:cs="Times New Roman" w:ascii="Times New Roman" w:hAnsi="Times New Roman"/>
          <w:sz w:val="28"/>
          <w:szCs w:val="28"/>
        </w:rPr>
        <w:t xml:space="preserve"> 24 сентября 2008 года Россия подписала Конвенцию о правах инвалидов. Ранее, 18 апреля 2008 года Министерство Образования и науки РФ издало Рекомендации по созданию условий для получения образования детьми-инвалидами и детьми с ограниченными возможностями здоров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Е. Гончарова и О. Кукушкина дают определение понятию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ебенок с особыми образовательными потребностями»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потребностями в образовании). Авторы отмечают, что данный термин используется как в широком социальном, так и в научном контексте. В научном контексте данный термин важен, поскольку ориентирует исследователей на «проницаемость» границ между науками об аномальном и нормальном ребенке, так как детьми с особыми образовательными потребностями могут быть как дети с психофизическими нарушениями, так и дети, не имеющие таковых. В последнем случае особые образовательные потребности могут быть обусловлены социо-культурными факторами. Это вновь возникший и еще не устоявшийся термин, который возникает во всех странах мира при переходе от унитарного к открытому гражданскому обществу, когда оно осознает необходимость отразить в языке свое меняющееся отношение к детям с нарушениями в развитии, новое понимание их прав [3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И, тем не менее, чаще всего инклюзивное образование распространяется на детей-инвали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 – лицо, которое имеет нарушение здоровья со стойким расстройством функций организма, обусловленное заболеваниями, последствиями травм или дефектами, приводящее к ограничению жизнедеятельности и вызывающее необходимость его социальной защиты. Ограничение жизнедеятельности – полная или частичная утрата лицом способности или возможности осуществлять самообслуживание, самостоятельно передвигаться, ориентироваться, общаться, контролировать свое поведение, обучаться и заниматься трудовой деятельностью [7:1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работе с инвалидами и детьми с особыми нуждами важно придерживаться ряда принципов, среди которых назовём основные </w:t>
      </w:r>
      <w:r>
        <w:rPr>
          <w:rFonts w:cs="Times New Roman" w:ascii="Times New Roman" w:hAnsi="Times New Roman"/>
          <w:sz w:val="28"/>
          <w:szCs w:val="28"/>
        </w:rPr>
        <w:t>[5:219]</w:t>
      </w:r>
      <w:r>
        <w:rPr>
          <w:rFonts w:cs="Times New Roman" w:ascii="Times New Roman" w:hAnsi="Times New Roman"/>
          <w:iCs/>
          <w:sz w:val="28"/>
          <w:szCs w:val="28"/>
        </w:rPr>
        <w:t xml:space="preserve">: 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блюдение прав человека и гражданина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едоставление государственных гарантий в сфере социального обслуживания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еспечение равных возможностей в получении социальных услуг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риентация социального обслуживания на индивидуальные потре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 сожалению, не всегда можно встретить понимание и чуткость со стороны детей, родителей, педагогов. И. Булатников говорит об особенностях современного общества, указывая на социальное отчуждение, индивидуализацию человеческого бытия, 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 xml:space="preserve">сокращение межпоколенного, межвозрастного взаимодействия, </w:t>
      </w:r>
      <w:r>
        <w:rPr>
          <w:rFonts w:cs="Times New Roman" w:ascii="Times New Roman" w:hAnsi="Times New Roman"/>
          <w:iCs/>
          <w:sz w:val="28"/>
          <w:szCs w:val="28"/>
        </w:rPr>
        <w:t xml:space="preserve">«варваризацию» культуры, гедонизацию сознания молодежи, иллюзорность восприятия мира молодыми людьми, сокращение коллективных форм организации социально значимой и досуговой деятельности молодежи, обеднение тематики и содержания межличностного общения школьников и студентов, </w:t>
      </w:r>
      <w:r>
        <w:rPr>
          <w:rFonts w:cs="Times New Roman" w:ascii="Times New Roman" w:hAnsi="Times New Roman"/>
          <w:sz w:val="28"/>
          <w:szCs w:val="28"/>
        </w:rPr>
        <w:t xml:space="preserve">«омассовление» социального воспитания школьников и студентов, камуфлирование множеством массовых «воспитательных» акций и дел стагнации первичных коллективов, опасное снижение качества нравственной воспитанности молодежи, </w:t>
      </w:r>
      <w:r>
        <w:rPr>
          <w:rFonts w:cs="Times New Roman" w:ascii="Times New Roman" w:hAnsi="Times New Roman"/>
          <w:iCs/>
          <w:sz w:val="28"/>
          <w:szCs w:val="28"/>
        </w:rPr>
        <w:t>размывание социально-нравственных норм, порождающее социальную дезориентацию юношества, выхолащивающее представления о границах допустимого и недопустимого в поведении и отношениях людей [2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Cs/>
          <w:sz w:val="28"/>
          <w:szCs w:val="28"/>
        </w:rPr>
        <w:t>63]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но потому, что в наше время общество стало столь жёстким и требовательным, возникла острая необходимость поддержки человечности, внимательного отношения к представителям разных социальных групп, в частности, детей-инвалидов и детей с особыми нуждами, на государственном уров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 данным Министерства образования и науки РФ, в 2008 – 2010 гг. модель инклюзивного образования внедряется в порядке эксперимента в образовательных учреждениях различных типов в ряде субъектов РФ, среди которых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оскв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рхангельск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амарская область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толица Республики Бурят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хта (Республика Коми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еспублика Карелия (г. Петрозаводск, г. Сортавала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омск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ронеж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анкт-Петербург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Хабаровск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еспублики Северного Кавк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тим, что в Республике Крым большое число учебных заведений разных образовательных уровней, поддерживающих государственные программы инклюзивного образования, а в Ялте находится Институт инклюзивного образования для студентов-инвали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 Урядницкая [6:2] говорит о том, что для успешной организации инклюзивного образования в дошкольном образовательном учреждении необходимы персонал с соответствующими профессиональными установками относительно работы с детьми с особыми нуждами, специалисты для работы с «особыми» детьми (дефектологи и психологи), специалисты по работе с родителями и окружением «особых» детей, поддержка профильных служб и негосударственных организаций, работающих в сфере помощи детей с отклонениями в развитии и их семь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персонала, специалисты говорят о необходимости наличия специализированных методических и дидактических пособий, специальной литературы для работы с данной категорией детей, а также о специальном укомплектовании групп дошкольного учреждения (специальная мебель с учетом проблем того или иного «особенного» воспитанника, бассейн, специально оборудованные игровые комнаты с развивающими игрушками, способные облегчить адаптацию ребёнка в коллективе и обществе в целом). </w:t>
      </w:r>
    </w:p>
    <w:p>
      <w:pPr>
        <w:pStyle w:val="Normal"/>
        <w:spacing w:lineRule="auto" w:line="240" w:before="0" w:after="0"/>
        <w:ind w:firstLine="709"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 идеале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етском саду должны быть созданы специальные условия для организации и развития: оборудованы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енсорная комнат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онтессори-класс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астерск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бассей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библиотек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служба ранней помощи, центр игровой поддержки ребенка; в штате детского сада должны быть логопеды, инструктор по физическому воспитанию, дефектологи, психологи; на территории учреждения желательно наличие таких специалистов, как психоневролога, невролога, кинезотерапевта и нейропсихоло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тверждению Р. Абдурахмановой, инклюзия помогает развивать у здоровых детей терпимость к психическим недостаткам сверстников, чувство взаимопомощи и стремление к сотрудничеству. Инклюзия способствует формированию у детей с особыми образовательными потребностями положительного отношения к сверстникам и адекватного социального поведения, а также более полной реализации потенциала развития в обучении и воспитании. Инклюзивное обучение реализует обеспечение равного доступа к получению того или иного образования и создание необходимых условий для достижения успеха в образовании всеми детьми [1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школьном возрасте у детей ещё не сформировано шаблонное мышление, не в полной мере работает принцип «не такой как я, значит плохой», но дети уже могут давать оценки и описывать окружающих. В то же время, они прямолинейны и не видят необходимость скрывать своих чувств и отношений. Ребёнок дошкольного возраста всегда говорит то, что думает, видит и чувствует. Потому нередко можно услышать от дошкольника, что в его группе появился ребёнок, который «как-то странно говорит», «плохо ходит», «ничего не понимает, если с ним говоришь», «смотрит куда-то не туда» и п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воспитателя ввести в общество ребёнка с особыми нуждами без психологических травм как для ребёнка, так и для окружающ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ию, очень часто получается так, что противником инклюзии становятся родители «здоровых» детей. Именно они начинают собирать подписи против пребывания ребёнка-инвалида в группе, которую посещают их дети, поднимают вопросы на районном уровне, пишут жалобы и прочее. Их поведение приводит к тому, что дети тоже начинают говорить о том, что новенький им мешает. В таком случае очень важно вести разъяснительную беседу с родителями не только воспитателю, но и заведующей дошкольным учреждением, районной администраци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ьно отметим значимость для детей с ограниченными возможностями здоровья роль дополнительного образования. Когда речь идёт о дополнительном образовании с детьми, имеющими особенности развития или детьми-инвалидами, то дополнительное образование из дополнительного, на наш взгляд, приобретает статус основного ресурса для последующей социализации во взрослом возрасте. Речь идёт о возможностях профессиональной самореализации. Реальное соединение базового и дополнительного образования создает предпосылки для всестороннего и многогранного учебно-воспитательного воздействия на личность, обеспечивающего формирование, развитие и воспитание у подрастающего поколения тех свойств и качеств, которые дают ему возможность адаптироваться, жить и трудиться в любых социально-экономических услов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дведём </w:t>
      </w:r>
      <w:r>
        <w:rPr>
          <w:rFonts w:cs="Times New Roman" w:ascii="Times New Roman" w:hAnsi="Times New Roman"/>
          <w:b/>
          <w:sz w:val="28"/>
          <w:szCs w:val="28"/>
        </w:rPr>
        <w:t>итоги</w:t>
      </w:r>
      <w:r>
        <w:rPr>
          <w:rFonts w:cs="Times New Roman" w:ascii="Times New Roman" w:hAnsi="Times New Roman"/>
          <w:sz w:val="28"/>
          <w:szCs w:val="28"/>
        </w:rPr>
        <w:t xml:space="preserve">. Уровень развития человеческого общества на сегодняшний день достиг того этапа, когда каждый его член заслуживает внимания, защиты и предоставления возможностей для комфортного проживания. Возможность получения образования в РФ закреплена на законодательном уровне. Когда речь идёт о праве на образование детей с ограниченными возможностями – это ещё и право на получение образования с учётом физиологических возможностей и потребностей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воспитания и обучения детей с особыми образовательными потребностями в общеобразовательном пространстве требует деликатного и гибкого подхода, так как не все дети, имеющие нарушения в развитии, могут успешно адаптироваться в среду здоровых сверстников [1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клюзия в дошкольном образовании – процесс планомерный и сложный. Он характеризуется тем, что воспитателю не только необходимо освоить методики работы с детьми, испытывающими особые нужды, но и стать психологом, помочь ребёнку войти в общество, по возможности не ощущая, что этот ребёнок не такой, что он чем-то отличается от других детей того е возраста. Более того, воспитатель должен научить окружающих (как детей, так и взрослых) относиться к ребёнку-инвалиду так к обычному члену об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ресурсов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циальной интеграции и адаптации детей с особыми нуждами является дополнительное образование. </w:t>
      </w:r>
      <w:r>
        <w:rPr>
          <w:rFonts w:cs="Times New Roman" w:ascii="Times New Roman" w:hAnsi="Times New Roman"/>
          <w:sz w:val="28"/>
          <w:szCs w:val="28"/>
        </w:rPr>
        <w:t>Это действенный механизм поддержки индивидуализации и самореализации человека, удовлетворения вариативных и изменяющихся потребностей детей, как в дошкольном возрасте, так и на последующих возрастных этап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субъективных трудностей процесса инклюзии существуют и объективные, которые зависят от типа инвалидности ребёнка и уровня финансирования дошкольного учреждения. Так, с материальной стороной связаны наличие дополнительных работников, наличие пандусов, широких дверных проемов для детей-колясочников, удобной мебели. Организация быта и занятий детей с особыми нуждами в учебно-воспитательном заведении требует ответственности, знаний и любви со стороны воспитателя и его помощ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, чтобы воспитатель проводил эту работу с желанием, ведь дети чувствительны и восприимчивы к настроению взрослых, и любую фальшь, лицемерие или раздражение они без труда распознают и могут замкнуться в себе, а это уже точно не принесёт положительных результат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использованных источников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Абдрахманова, Р. Ф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Инклюзивное образование в общеразвивающем детском саду </w:t>
      </w:r>
      <w:r>
        <w:rPr>
          <w:rFonts w:cs="Times New Roman" w:ascii="Times New Roman" w:hAnsi="Times New Roman"/>
          <w:sz w:val="24"/>
          <w:szCs w:val="24"/>
        </w:rPr>
        <w:t>[Электронный ресурс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]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 Р. Ф. Абдрахмано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– </w:t>
      </w:r>
      <w:r>
        <w:rPr>
          <w:rFonts w:cs="Times New Roman" w:ascii="Times New Roman" w:hAnsi="Times New Roman"/>
          <w:sz w:val="24"/>
          <w:szCs w:val="24"/>
        </w:rPr>
        <w:t xml:space="preserve">Режим доступа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.ise.iip.net/almanah/5/st04.htm</w:t>
        </w:r>
      </w:hyperlink>
    </w:p>
    <w:p>
      <w:pPr>
        <w:pStyle w:val="Style14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латников, И.Е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-нравственное развитие молодежи в условиях деструкции общественной морали / И. Е. Булатников // Психолого-педагогический поиск: Научно-методический журнал. – 2012. – № 3 (23). – С. 60-71.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нчарова, Е. Л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ебенок с особыми образовательными потребностями </w:t>
      </w:r>
      <w:r>
        <w:rPr>
          <w:rFonts w:cs="Times New Roman" w:ascii="Times New Roman" w:hAnsi="Times New Roman"/>
          <w:sz w:val="24"/>
          <w:szCs w:val="24"/>
        </w:rPr>
        <w:t>[Электронный ресурс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]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/ 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Е. Л. Гончарова, О. И. Кукушкина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// Альманах Института коррекционной педагогики РАО. – 2002. – № 5. – </w:t>
      </w:r>
      <w:r>
        <w:rPr>
          <w:rFonts w:cs="Times New Roman" w:ascii="Times New Roman" w:hAnsi="Times New Roman"/>
          <w:sz w:val="24"/>
          <w:szCs w:val="24"/>
        </w:rPr>
        <w:t xml:space="preserve">Режим доступа: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.ise.iip.net/almanah/5/st04.ht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клюзивное образование: шаги, ведущие куда? [Электронный ресурс]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ежим доступа: http://r-v-s.su/news/2013/inklyuzivnoe-obrazovanie-blagie-namereniya-vedushchie-kuda.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оциальная работа : теория и практика: Учебное пособие / Отв. ред. Е. И. Холостова, А. С. Сорвина. – Москва : ИНФРА-М, 2002. – 427 с. 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рядницкая, Н. А. Инклюзивное образование в дошкольных образовательных учреждениях: региональная практика </w:t>
      </w:r>
      <w:r>
        <w:rPr>
          <w:rFonts w:cs="Times New Roman" w:ascii="Times New Roman" w:hAnsi="Times New Roman"/>
          <w:sz w:val="24"/>
          <w:szCs w:val="24"/>
        </w:rPr>
        <w:t>[Электронный ресурс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] / Н. А. Урядницкая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ежим доступа: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http://www.sqlapp.ru/inklyuzivnoe-obrazovanie-v-doshkolnyx-obrazovatelnyx-uchrezhdeniyax-regionalnaya-praktika/</w:t>
        </w:r>
      </w:hyperlink>
    </w:p>
    <w:p>
      <w:pPr>
        <w:pStyle w:val="Style14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24 ноября 1995 г. № 181-ФЗ «О социальной защите инвалидов в Российской Федерации» [Электронный ресурс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]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ежим доступа: http://www.rg.ru/1995/11/24/invalidy-dok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Стиль1"/>
    <w:basedOn w:val="Heading"/>
    <w:qFormat/>
    <w:pPr>
      <w:pBdr>
        <w:bottom w:val="nil"/>
      </w:pBdr>
      <w:autoSpaceDE w:val="false"/>
      <w:spacing w:before="0" w:after="0"/>
      <w:ind w:firstLine="709"/>
      <w:contextualSpacing w:val="false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uthors/259-391-107" TargetMode="External"/><Relationship Id="rId3" Type="http://schemas.openxmlformats.org/officeDocument/2006/relationships/hyperlink" Target="http://www.ise.iip.net/almanah/5/st04.htm" TargetMode="External"/><Relationship Id="rId4" Type="http://schemas.openxmlformats.org/officeDocument/2006/relationships/hyperlink" Target="http://almanah.ikprao.ru/index_who.html" TargetMode="External"/><Relationship Id="rId5" Type="http://schemas.openxmlformats.org/officeDocument/2006/relationships/hyperlink" Target="http://www.ise.iip.net/almanah/5/st04.htm" TargetMode="External"/><Relationship Id="rId6" Type="http://schemas.openxmlformats.org/officeDocument/2006/relationships/hyperlink" Target="http://www.sqlapp.ru/inklyuzivnoe-obrazovanie-v-doshkolnyx-obrazovatelnyx-uchrezhdeniyax-regionalnaya-praktik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32:00Z</dcterms:created>
  <dc:creator>user</dc:creator>
  <dc:description/>
  <cp:keywords/>
  <dc:language>en-US</dc:language>
  <cp:lastModifiedBy>XTreme</cp:lastModifiedBy>
  <dcterms:modified xsi:type="dcterms:W3CDTF">2015-03-03T04:11:00Z</dcterms:modified>
  <cp:revision>7</cp:revision>
  <dc:subject/>
  <dc:title/>
</cp:coreProperties>
</file>