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ТИЧЕСКИЙ ОТЧЁ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за 2012 – 2013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дагога - психоло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урмистровой Светланы Владимировн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Игровой Поддержки Ребенка (ЦИПР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ой 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ы в 2012–2013 учебном году являлось </w:t>
      </w:r>
      <w:r>
        <w:rPr>
          <w:rFonts w:cs="Times New Roman" w:ascii="Times New Roman" w:hAnsi="Times New Roman"/>
          <w:sz w:val="24"/>
          <w:szCs w:val="24"/>
        </w:rPr>
        <w:t>развитие детей раннего возраста на основе использования в практике воспитания современных игровых технологий и адаптация ребенка к поступлению в дошкольное образовательное учреждение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Style w:val="2"/>
          <w:sz w:val="24"/>
          <w:u w:val="none"/>
        </w:rPr>
        <w:t>Основные задачи: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1. содействие в социализации детей раннего возраста на основе организации игровой деятельности, позволяющей обеспечить успешную адаптацию ребенка к условиям детского сада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2. обеспечение физического, личностного и интеллектуального развития ребенка, используя индивидуальные маршруты воспитания и оздоровления, с учетом состояния здоровья и перспектив развития каждого ребенка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3. взаимодействие с родителями с целью повышения их уровня компетенции по отношению к собственным детям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4. консультирование родителей по созданию развивающей среды в условиях семейного воспитания, формированию оптимального состава игровых средств обучения, правилам их выбора, гармонизация детско-родительских отношений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5. обучение родителей и специалистов дошкольных образовательных учреждений способам применения различных видов игровых средств обучения: организация на их основе развивающих игр и игрового взаимодействия с детьми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6. ознакомление родителей и специалистов дошкольных образовательных учреждений с современными видами игровых средств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</w:rPr>
      </w:pPr>
      <w:bookmarkStart w:id="0" w:name="bookmark2"/>
      <w:r>
        <w:rPr>
          <w:rStyle w:val="1"/>
          <w:sz w:val="24"/>
          <w:u w:val="none"/>
        </w:rPr>
        <w:t>Приоритетные направления деятельности педагога-психолога:</w:t>
      </w:r>
      <w:bookmarkEnd w:id="0"/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1. работа с детьми раннего возраста по проблеме адаптации к дошкольному учреждению и ранней диагностике, а также работа с родителями по вопросам прохождения их детьми адаптации к дошкольному учреждению и возможных связанных с этим проблем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2. развитие у детей познавательных и игровых навыков, произвольного поведения, любознательности, общительности, активности, стимулирующих общее развитие ребенка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3. реализация Городской программы «Московская семья - компетентные родители»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4. работа по преемственности ЦИПР и дошкольного учреждения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540" w:hanging="0"/>
        <w:jc w:val="center"/>
        <w:rPr/>
      </w:pP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</w:rPr>
        <w:t>. Численность обслуженных клиентов: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</w:rPr>
        <w:t xml:space="preserve">1.1.  </w:t>
      </w:r>
      <w:r>
        <w:rPr>
          <w:b/>
          <w:color w:val="000000"/>
        </w:rPr>
        <w:t>Количество обслуженных клиентов (детей и взрослых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6286500" cy="2625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240"/>
                              <w:gridCol w:w="3240"/>
                            </w:tblGrid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личество обслуженных клиентов (чел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зрослые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ервичный прие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однократный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ный прие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текущего год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с прежних ле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06.75pt;mso-wrap-distance-left:9pt;mso-wrap-distance-right:9pt;mso-wrap-distance-top:0pt;mso-wrap-distance-bottom:0pt;margin-top:2.55pt;mso-position-vertical-relative:text;margin-left:13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240"/>
                        <w:gridCol w:w="3240"/>
                      </w:tblGrid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личество обслуженных клиентов (чел.)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зрослые*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рвичный прием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однократный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ный прием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текущего год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с прежних ле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>. Первичный прием клиентов: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  <w:sz w:val="6"/>
        </w:rPr>
      </w:pPr>
      <w:r>
        <w:rPr>
          <w:b/>
          <w:i/>
          <w:color w:val="000000"/>
          <w:sz w:val="6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>2.1. Количество детей, обслуженных первичн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>
          <w:trHeight w:val="3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ено детей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ервичных диагностических приемов детей</w:t>
            </w:r>
          </w:p>
        </w:tc>
      </w:tr>
      <w:tr>
        <w:trPr>
          <w:trHeight w:val="2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(че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 (чел.)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2. Количество взрослых, обслуженных первично</w:t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>
          <w:trHeight w:val="3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Обслужено взрослых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hd w:fill="E0E0E0" w:val="clear"/>
              </w:rPr>
            </w:pPr>
            <w:r>
              <w:rPr>
                <w:b/>
                <w:color w:val="000000"/>
              </w:rPr>
              <w:t>Количество первичных индивидуальных консультаций взрослых</w:t>
            </w:r>
          </w:p>
        </w:tc>
      </w:tr>
      <w:tr>
        <w:trPr>
          <w:trHeight w:val="2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  <w:shd w:fill="E0E0E0" w:val="clear"/>
              </w:rPr>
            </w:pPr>
            <w:r>
              <w:rPr>
                <w:b/>
                <w:color w:val="000000"/>
                <w:shd w:fill="E0E0E0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(че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 (чел.)</w:t>
            </w:r>
          </w:p>
        </w:tc>
      </w:tr>
      <w:tr>
        <w:trPr>
          <w:trHeight w:val="1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>. Повторный прием клиентов:</w:t>
      </w:r>
    </w:p>
    <w:p>
      <w:pPr>
        <w:pStyle w:val="Normal"/>
        <w:ind w:left="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000000"/>
          <w:sz w:val="12"/>
        </w:rPr>
      </w:pPr>
      <w:r>
        <w:rPr>
          <w:b/>
          <w:i/>
          <w:color w:val="000000"/>
          <w:sz w:val="12"/>
        </w:rPr>
      </w:r>
    </w:p>
    <w:p>
      <w:pPr>
        <w:pStyle w:val="Normal"/>
        <w:tabs>
          <w:tab w:val="clear" w:pos="708"/>
          <w:tab w:val="left" w:pos="9639" w:leader="none"/>
        </w:tabs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1. Количество детей, обслуженных повторно</w:t>
      </w:r>
    </w:p>
    <w:p>
      <w:pPr>
        <w:pStyle w:val="Normal"/>
        <w:tabs>
          <w:tab w:val="clear" w:pos="708"/>
          <w:tab w:val="left" w:pos="9639" w:leader="none"/>
        </w:tabs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80"/>
        <w:gridCol w:w="2200"/>
        <w:gridCol w:w="2108"/>
        <w:gridCol w:w="1559"/>
      </w:tblGrid>
      <w:tr>
        <w:trPr>
          <w:trHeight w:val="29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ено детей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(чел.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иагностически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емов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видам занятий</w:t>
            </w:r>
          </w:p>
        </w:tc>
      </w:tr>
      <w:tr>
        <w:trPr>
          <w:trHeight w:val="36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ых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1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3.2. Количество взрослых, обслуженных повторно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2177"/>
        <w:gridCol w:w="1454"/>
      </w:tblGrid>
      <w:tr>
        <w:trPr>
          <w:trHeight w:val="46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Обслужено взрослы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Итого (чел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 консультаций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по видам </w:t>
            </w:r>
            <w:r>
              <w:rPr>
                <w:b/>
              </w:rPr>
              <w:t>консультаций</w:t>
            </w:r>
          </w:p>
        </w:tc>
      </w:tr>
      <w:tr>
        <w:trPr>
          <w:trHeight w:val="2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дивидуальны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рупповых</w:t>
            </w:r>
          </w:p>
        </w:tc>
      </w:tr>
      <w:tr>
        <w:trPr>
          <w:trHeight w:val="2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>. Общая структура приема детей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>4.1. Количество обслуженных детей по возрасту</w:t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49"/>
        <w:gridCol w:w="1629"/>
      </w:tblGrid>
      <w:tr>
        <w:trPr>
          <w:trHeight w:val="4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 1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 года до 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 xml:space="preserve">4.2. Количество обслуженных детей </w:t>
      </w:r>
      <w:r>
        <w:rPr>
          <w:b/>
        </w:rPr>
        <w:t>по составу семь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36"/>
        <w:gridCol w:w="1604"/>
      </w:tblGrid>
      <w:tr>
        <w:trPr>
          <w:trHeight w:val="4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семьи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</w:rPr>
              <w:t>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Непол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ная (опека, патрон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Из них: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</w:rPr>
              <w:t>- дети из многодет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- дети из двуязыч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</w:rPr>
              <w:t>- дети из семей иммигра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4.3. Количество обслуженных детей по инициатору обращения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55"/>
        <w:gridCol w:w="1585"/>
      </w:tblGrid>
      <w:tr>
        <w:trPr>
          <w:trHeight w:val="4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ор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дители (законные представите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цинск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 социаль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(указ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4.4. Количество обслуженных детей по причине обращ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20"/>
        <w:gridCol w:w="1620"/>
      </w:tblGrid>
      <w:tr>
        <w:trPr>
          <w:trHeight w:val="4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чина обраще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словлена наличием у ребенка проблем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учения и вос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заимо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>. Количество обслуженных по направлениям: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1. Количество обслуженных детей по направлениям деятельности.</w:t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10"/>
        <w:gridCol w:w="1802"/>
        <w:gridCol w:w="1268"/>
        <w:gridCol w:w="339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аптация ребенка к поступлению в ДО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изация дет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ение ребен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различных отклонений в психическом и социальном развитии детей</w:t>
            </w:r>
          </w:p>
        </w:tc>
      </w:tr>
      <w:tr>
        <w:trPr>
          <w:trHeight w:val="33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0 до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,5 до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>5.2. Количество обслуженных взрослых по направлениям деятельности</w:t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629"/>
        <w:gridCol w:w="1824"/>
        <w:gridCol w:w="2482"/>
        <w:gridCol w:w="309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спитание дет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бен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ирование родителей по созданию развивающей сред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различных отклонений в психическом и социальном развитии детей</w:t>
            </w:r>
          </w:p>
        </w:tc>
      </w:tr>
      <w:tr>
        <w:trPr>
          <w:trHeight w:val="3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>. Количество клиентов, получивших консультацию по телефону, Интернету.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  <w:shd w:fill="E0E0E0" w:val="clear"/>
        </w:rPr>
        <w:t>6.1. Количество клиентов, получивших консультацию по телефону, Интернету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>
          <w:trHeight w:val="209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клиентов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Количество клиентов, получивших консультацию </w:t>
            </w: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209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телеф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по Интернету</w:t>
            </w:r>
          </w:p>
        </w:tc>
      </w:tr>
      <w:tr>
        <w:trPr>
          <w:trHeight w:val="50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дители (законные представител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даг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1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0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ind w:left="567" w:hanging="0"/>
        <w:rPr>
          <w:b/>
          <w:b/>
          <w:i/>
          <w:i/>
          <w:sz w:val="14"/>
          <w:szCs w:val="28"/>
          <w:u w:val="single"/>
        </w:rPr>
      </w:pPr>
      <w:r>
        <w:rPr>
          <w:b/>
          <w:i/>
          <w:sz w:val="14"/>
          <w:szCs w:val="28"/>
          <w:u w:val="single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1. Итоги прохождения адаптации детей.</w:t>
      </w:r>
    </w:p>
    <w:p>
      <w:pPr>
        <w:pStyle w:val="Normal"/>
        <w:ind w:left="567" w:hanging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Всего детей, нуждающихся в сопровождении в период адаптации – 27 человек.</w:t>
      </w:r>
    </w:p>
    <w:p>
      <w:pPr>
        <w:pStyle w:val="Normal"/>
        <w:ind w:left="709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На начало сопровождения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) Высокий уровень – 25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) Средний уровень – 52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3) Низкий уровень – 23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4) Дезадаптация – 0%</w:t>
      </w:r>
    </w:p>
    <w:p>
      <w:pPr>
        <w:pStyle w:val="Normal"/>
        <w:ind w:left="709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709" w:hanging="0"/>
        <w:rPr/>
      </w:pPr>
      <w:r>
        <w:rPr>
          <w:i/>
          <w:szCs w:val="28"/>
          <w:u w:val="single"/>
        </w:rPr>
        <w:t>После проведения адаптационных игр</w:t>
      </w:r>
      <w:r>
        <w:rPr>
          <w:szCs w:val="28"/>
        </w:rPr>
        <w:t>, психологического сопровождения детей, адаптация проходит легче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) Высокий уровень – 82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) Средний уровень – 18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3) Низкий уровень – 0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4) Дезадаптация – 0%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251.9pt" filled="f" o:ole="">
            <v:imagedata r:id="rId3" o:title=""/>
          </v:shape>
          <o:OLEObject Type="Embed" ProgID="Excel.Sheet.12" ShapeID="ole_rId2" DrawAspect="Content" ObjectID="_294498501" r:id="rId2"/>
        </w:object>
      </w:r>
    </w:p>
    <w:p>
      <w:pPr>
        <w:pStyle w:val="Normal"/>
        <w:autoSpaceDE w:val="false"/>
        <w:ind w:left="680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</w:t>
      </w:r>
      <w:r>
        <w:rPr>
          <w:rFonts w:cs="Times New Roman CYR" w:ascii="Times New Roman CYR" w:hAnsi="Times New Roman CYR"/>
          <w:szCs w:val="28"/>
        </w:rPr>
        <w:t xml:space="preserve">Анализ работы за 2012 – 2013 учебный год  показывает, что процесс привыкания детей прошел очень успешно. Степень адаптации в основном имеет легкий и средний уровень. В течение года не было ни одного ребенка с тяжелой степенью адаптации (дезадаптация). Положительным является и то, что дети раннего возраста, а особенно второго года жизни, привыкают к детскому саду лучше. Эти данные позволяют судить о правильно построенной работе по организации и проведению адаптации детей. 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2. Результаты работы по итогам диагностики нервно – психического развития детей.</w:t>
      </w:r>
    </w:p>
    <w:p>
      <w:pPr>
        <w:pStyle w:val="Normal"/>
        <w:ind w:left="709" w:hanging="0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379720" cy="1398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8"/>
                              <w:gridCol w:w="2839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Уровень развития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ервоначальны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Итого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5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4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26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0.15pt;mso-wrap-distance-left:9pt;mso-wrap-distance-right:9pt;mso-wrap-distance-top:0pt;mso-wrap-distance-bottom:0pt;margin-top:9pt;mso-position-vertical-relative:text;margin-left:16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8"/>
                        <w:gridCol w:w="2839"/>
                        <w:gridCol w:w="2835"/>
                      </w:tblGrid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ровень развития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Первоначальны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Итого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52%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41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41%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26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Cs w:val="28"/>
                              </w:rPr>
                              <w:t>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9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9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9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right="59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right="591" w:hanging="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567" w:right="591" w:hanging="0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75pt;height:231.4pt" filled="f" o:ole="">
            <v:imagedata r:id="rId5" o:title=""/>
          </v:shape>
          <o:OLEObject Type="Embed" ProgID="Excel.Sheet.12" ShapeID="ole_rId4" DrawAspect="Content" ObjectID="_858463230" r:id="rId4"/>
        </w:object>
      </w:r>
    </w:p>
    <w:p>
      <w:pPr>
        <w:pStyle w:val="Normal"/>
        <w:ind w:left="709" w:right="591" w:hanging="0"/>
        <w:jc w:val="both"/>
        <w:rPr>
          <w:szCs w:val="20"/>
        </w:rPr>
      </w:pPr>
      <w:r>
        <w:rPr>
          <w:szCs w:val="20"/>
        </w:rPr>
        <w:t xml:space="preserve">Таким образом, на начало учебного года выявлено: у 7 детей показатели ниже возрастной нормы. На основании чего были составлены индивидуальные образовательные маршруты, даны рекомендации родителям. В результате проделанной работы на конец учебного года показатели нервно – психического развития улучшились: 14 детей имеют высокий уровень развития, 11 детей средний уровень, 2 ребенка низкий уровень развития. </w:t>
      </w:r>
    </w:p>
    <w:p>
      <w:pPr>
        <w:pStyle w:val="Normal"/>
        <w:ind w:left="709" w:right="591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>3. Итоги диагностики готовности к поступлению в ДОУ детей.</w:t>
      </w:r>
    </w:p>
    <w:p>
      <w:pPr>
        <w:pStyle w:val="Normal"/>
        <w:ind w:left="567" w:hanging="0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87"/>
      </w:tblGrid>
      <w:tr>
        <w:trPr>
          <w:trHeight w:val="31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ровень готовност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личество детей</w:t>
            </w:r>
          </w:p>
        </w:tc>
      </w:tr>
      <w:tr>
        <w:trPr>
          <w:trHeight w:val="25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тов к поступлению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ловно готов к поступлению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е готов к поступлению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</w:tr>
    </w:tbl>
    <w:p>
      <w:pPr>
        <w:pStyle w:val="Normal"/>
        <w:ind w:left="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05pt;height:214.15pt" filled="f" o:ole="">
            <v:imagedata r:id="rId7" o:title=""/>
          </v:shape>
          <o:OLEObject Type="Embed" ProgID="Excel.Sheet.12" ShapeID="ole_rId6" DrawAspect="Content" ObjectID="_2082229062" r:id="rId6"/>
        </w:object>
      </w:r>
    </w:p>
    <w:p>
      <w:pPr>
        <w:pStyle w:val="Normal"/>
        <w:ind w:left="709" w:right="591" w:hanging="0"/>
        <w:jc w:val="both"/>
        <w:rPr>
          <w:szCs w:val="20"/>
        </w:rPr>
      </w:pPr>
      <w:r>
        <w:rPr>
          <w:szCs w:val="20"/>
        </w:rPr>
        <w:t>По результатам диагностики родителям были даны индивидуальные рекомендации о возможном течении адаптации, а также была проведена большая информационная работа на тему адаптации детей к условиям ДОУ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szCs w:val="20"/>
        </w:rPr>
        <w:t xml:space="preserve">4. </w:t>
      </w:r>
      <w:r>
        <w:rPr>
          <w:b/>
        </w:rPr>
        <w:t>Консультативная работа</w:t>
      </w:r>
    </w:p>
    <w:p>
      <w:pPr>
        <w:pStyle w:val="Normal"/>
        <w:ind w:left="709" w:hanging="0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Style18"/>
        <w:ind w:left="709" w:right="594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основных задач Центра игровой поддержки ребенка это консультативная работа. Важной разработкой в этом направлении стало создание семейного клуба «Компетентный родитель», целью которого стало повышение познавательного уровня родителей в вопросах развития, воспитания и обучения детей раннего возраста. В рамках семейного клуба в течение года проводилис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екции</w:t>
      </w:r>
      <w:r>
        <w:rPr>
          <w:rFonts w:cs="Times New Roman" w:ascii="Times New Roman" w:hAnsi="Times New Roman"/>
          <w:sz w:val="24"/>
          <w:szCs w:val="24"/>
        </w:rPr>
        <w:t>, семинары – практикумы, а так же семейные конкурсы. Темы встреч подбирали не только педагоги, но и родители ЦИПР. Семейный клуб по итогам года оказался очень эффективной формой взаимодействия с родителями. Посещая занятия, у родителей пропала тревожность, связанная с ДОУ и появился положительный настрой на дальнейшее посещение детского сада, они стали более компетентны во многих вопросах развития и воспитания своих детей, а так же стали более открыты в общении, как между собой, так и с педагогами. Кроме семейного клуба в течение этого учебного года было проведено большое количество консультаций с родителями не только при личном общении, но  и с помощью Интернета.</w:t>
      </w:r>
    </w:p>
    <w:p>
      <w:pPr>
        <w:pStyle w:val="Style18"/>
        <w:ind w:left="709" w:right="594" w:hanging="0"/>
        <w:jc w:val="both"/>
        <w:rPr>
          <w:b/>
          <w:b/>
          <w:sz w:val="2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этом году так же активно проводилась консультативная работа с педагогами детского сада. Каждую неделю проводились собрания педагогов ЦИПР, на которых составлялось тематическое планирование занятий с детьми на каждую неделю. С педагогами младших групп проводились небольшие лекционные занятия на тему развития и воспитания детей раннего возраста.</w:t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Проанализировав положительные итоги консультативной работы ЦИПР в этом году, было принято решение продолжать её в том же направлении, как с родителями, так и педагогами на следующий учебный год.</w:t>
      </w:r>
    </w:p>
    <w:p>
      <w:pPr>
        <w:pStyle w:val="Normal"/>
        <w:ind w:left="709" w:hanging="0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szCs w:val="20"/>
        </w:rPr>
        <w:t xml:space="preserve">5. </w:t>
      </w:r>
      <w:r>
        <w:rPr>
          <w:b/>
          <w:bCs/>
        </w:rPr>
        <w:t>Организационно-методическая работа</w:t>
      </w:r>
    </w:p>
    <w:p>
      <w:pPr>
        <w:pStyle w:val="Normal"/>
        <w:ind w:left="709" w:hanging="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В 2012-2013 учебном году я приняла участие в стажировочной площадке "Современная модель комфортной адаптации детей в ДОУ". В течение года я посетила большое количество мероприятий, которые проходили в трех детских садах: ГБОУ центр развития ребенка – детский сад № 2380 «Жемчужинка»; ГБОУ центр развития ребенка – детский сад № 26; ГБОУ детский сад №2677. Работа в этом направлении оказалась очень актуальна и познавательна для меня, как для молодого педагога. В течение года я на практике смогла увидеть, как правильно вести работу с детьми по адаптации, поделилась своим опытом с коллегами, и в следующем учебном году обязательно буду продолжать принимать активное участие в работе стажировочной площадки "Современная модель комфортной адаптации детей в ДОУ".</w:t>
      </w:r>
    </w:p>
    <w:p>
      <w:pPr>
        <w:pStyle w:val="Normal"/>
        <w:ind w:left="709" w:right="594" w:firstLine="707"/>
        <w:jc w:val="both"/>
        <w:rPr/>
      </w:pPr>
      <w:r>
        <w:rPr>
          <w:szCs w:val="20"/>
        </w:rPr>
        <w:t>В этом учебном году я прошла курсы повышения квалификации «Использование игровых методов и приемов в практической деятельности педагога-психолога», с помощью которых смогла научиться использовать в своей работе различные игровые технологии.</w:t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Так же в ноябре 2012 года я провела окружной семинар для педагогов ЦИПР ВАО на тему: «Развитие сенсорных способностей детей раннего возраста». Целью семинара стал обмен опытом с коллегами по данной теме. На следующий учебный год запланировано продолжение работы над темой сенсорного развития детей раннего возраста, а так же активно взаимодействовать с педагогами ЦИПР ВАО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Cs w:val="20"/>
        </w:rPr>
        <w:t>6.</w:t>
      </w:r>
      <w:r>
        <w:rPr>
          <w:b/>
          <w:sz w:val="28"/>
          <w:szCs w:val="20"/>
        </w:rPr>
        <w:t xml:space="preserve"> </w:t>
      </w:r>
      <w:r>
        <w:rPr>
          <w:b/>
          <w:bCs/>
        </w:rPr>
        <w:t>Работа по преемственности ЦИПР с ГБОУ детским садом №1287</w:t>
      </w:r>
    </w:p>
    <w:p>
      <w:pPr>
        <w:pStyle w:val="Normal"/>
        <w:ind w:left="709" w:hanging="0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ind w:left="709" w:right="594" w:firstLine="707"/>
        <w:jc w:val="both"/>
        <w:rPr/>
      </w:pPr>
      <w:r>
        <w:rPr>
          <w:szCs w:val="20"/>
        </w:rPr>
        <w:t xml:space="preserve">В течение 2012 – 2013 учебного года педагогами была проведена большая работа по преемственности ЦИПР и детского сада. Были проведены семейные конкурсы: «Игрушка по сенсорному развитию», «Новогодняя игрушка», «Мамины помощники». Так же в рамках семейного клуба состоялись встречи с воспитателями младших групп, на которых родители смогли лично задать все волнующие их вопросы. В течение года родители ЦИПР приняли участие в </w:t>
      </w:r>
      <w:r>
        <w:rPr/>
        <w:t xml:space="preserve">благоустройстве детского сада. </w:t>
      </w:r>
    </w:p>
    <w:p>
      <w:pPr>
        <w:pStyle w:val="Normal"/>
        <w:ind w:left="709" w:right="594" w:firstLine="707"/>
        <w:jc w:val="both"/>
        <w:rPr>
          <w:b/>
          <w:b/>
          <w:sz w:val="28"/>
          <w:szCs w:val="20"/>
        </w:rPr>
      </w:pPr>
      <w:r>
        <w:rPr/>
        <w:t>В апреле и мае состоялись консультации и семинары на тему адаптации к детскому саду, на которых родители смогли получить практический опыт подготовки ребенка к ДОУ.</w:t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В целом работа по преемственности ЦИПР и детского сада в этом учебном году получила положительный отклик у родителей, поэтому в следующем учебном году эта работа будет развиваться в том же направлении.</w:t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Перспективные направление работы на следующий год:</w:t>
      </w:r>
    </w:p>
    <w:p>
      <w:pPr>
        <w:pStyle w:val="Normal"/>
        <w:ind w:left="822" w:hanging="142"/>
        <w:jc w:val="both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ind w:left="709" w:hanging="0"/>
        <w:jc w:val="both"/>
        <w:rPr>
          <w:sz w:val="32"/>
          <w:szCs w:val="20"/>
        </w:rPr>
      </w:pPr>
      <w:r>
        <w:rPr>
          <w:b/>
          <w:sz w:val="28"/>
          <w:szCs w:val="20"/>
        </w:rPr>
        <w:t>1.</w:t>
      </w:r>
      <w:r>
        <w:rPr>
          <w:sz w:val="28"/>
          <w:szCs w:val="20"/>
        </w:rPr>
        <w:t xml:space="preserve"> Разработать систему психолого-педагогических мероприятий по проблеме адаптации детей раннего возраста к условиям ДОУ (диагностическая, психопрофилактическая,  коррекционно-развивающая и консультативная работа).</w:t>
      </w:r>
    </w:p>
    <w:p>
      <w:pPr>
        <w:pStyle w:val="Style20"/>
        <w:spacing w:lineRule="atLeast" w:line="285" w:before="134" w:after="134"/>
        <w:ind w:left="680" w:hanging="0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азработать программу для детей раннего возраста, способствующую целостному развитию личности ребенка и высокому уровню психического развития на основе использования игровых технологий.</w:t>
      </w:r>
    </w:p>
    <w:p>
      <w:pPr>
        <w:pStyle w:val="Style20"/>
        <w:spacing w:lineRule="atLeast" w:line="285" w:before="134" w:after="134"/>
        <w:ind w:left="680" w:hanging="0"/>
        <w:jc w:val="both"/>
        <w:rPr>
          <w:bCs/>
          <w:color w:val="000000"/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В рамках Городской программы «Московская семья - компетентные родители»</w:t>
      </w:r>
      <w:r>
        <w:rPr>
          <w:bCs/>
          <w:color w:val="000000"/>
          <w:sz w:val="28"/>
        </w:rPr>
        <w:t xml:space="preserve"> продолжать комплексную поддержку и содействие развития родительской компетентности в вопросах воспитания детей (</w:t>
      </w:r>
      <w:r>
        <w:rPr>
          <w:sz w:val="28"/>
        </w:rPr>
        <w:t>взаимодействие с родителями с помощью семейного клуба «Компетентный родитель», родительских конкурсов)</w:t>
      </w:r>
      <w:r>
        <w:rPr>
          <w:bCs/>
          <w:color w:val="000000"/>
          <w:sz w:val="28"/>
        </w:rPr>
        <w:t>,  а так же повышать уровень взаимодействия  между родителями и дошкольным учреждением.</w:t>
      </w:r>
    </w:p>
    <w:p>
      <w:pPr>
        <w:pStyle w:val="Normal"/>
        <w:ind w:left="709" w:hanging="0"/>
        <w:jc w:val="both"/>
        <w:rPr>
          <w:sz w:val="28"/>
          <w:szCs w:val="20"/>
        </w:rPr>
      </w:pPr>
      <w:r>
        <w:rPr>
          <w:b/>
          <w:sz w:val="28"/>
          <w:szCs w:val="20"/>
        </w:rPr>
        <w:t>4.</w:t>
      </w:r>
      <w:r>
        <w:rPr>
          <w:sz w:val="28"/>
          <w:szCs w:val="20"/>
        </w:rPr>
        <w:t xml:space="preserve"> Продолжать выстраивать взаимодействие по преемственности между ЦИПР и дошкольным образовательным учреждением по вопросам адаптации детей раннего возраста (семинары, консультации, встречи с педагогами ДОУ, наглядная информация для родителей).</w:t>
      </w:r>
    </w:p>
    <w:p>
      <w:pPr>
        <w:pStyle w:val="Normal"/>
        <w:ind w:left="709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709" w:hanging="0"/>
        <w:jc w:val="both"/>
        <w:rPr>
          <w:sz w:val="28"/>
          <w:szCs w:val="20"/>
        </w:rPr>
      </w:pPr>
      <w:r>
        <w:rPr>
          <w:b/>
          <w:sz w:val="28"/>
          <w:szCs w:val="20"/>
        </w:rPr>
        <w:t>5.</w:t>
      </w:r>
      <w:r>
        <w:rPr>
          <w:sz w:val="28"/>
          <w:szCs w:val="20"/>
        </w:rPr>
        <w:t xml:space="preserve"> Участвовать в работе стажировочной площадки «Современная модель комфортной адаптации детей в ДОУ» (обогащение профессионального опыта и обмен методическими наработками с педагогами).</w:t>
      </w:r>
    </w:p>
    <w:p>
      <w:pPr>
        <w:pStyle w:val="Normal"/>
        <w:ind w:left="709" w:hanging="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709" w:hanging="0"/>
        <w:jc w:val="both"/>
        <w:rPr>
          <w:sz w:val="12"/>
          <w:szCs w:val="20"/>
        </w:rPr>
      </w:pPr>
      <w:r>
        <w:rPr>
          <w:sz w:val="12"/>
          <w:szCs w:val="20"/>
        </w:rPr>
      </w:r>
    </w:p>
    <w:sectPr>
      <w:type w:val="nextPage"/>
      <w:pgSz w:orient="landscape" w:w="16838" w:h="11906"/>
      <w:pgMar w:left="540" w:right="110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азвание Знак"/>
    <w:qFormat/>
    <w:rPr>
      <w:caps/>
      <w:sz w:val="28"/>
      <w:lang w:val="ru-RU" w:bidi="ar-SA"/>
    </w:rPr>
  </w:style>
  <w:style w:type="character" w:styleId="Style15">
    <w:name w:val="Основной текст с отступом Знак"/>
    <w:qFormat/>
    <w:rPr>
      <w:bCs/>
      <w:sz w:val="24"/>
      <w:szCs w:val="24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9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04:00Z</dcterms:created>
  <dc:creator>Kumba</dc:creator>
  <dc:description/>
  <cp:keywords/>
  <dc:language>en-US</dc:language>
  <cp:lastModifiedBy>Светик</cp:lastModifiedBy>
  <cp:lastPrinted>2013-05-21T22:27:00Z</cp:lastPrinted>
  <dcterms:modified xsi:type="dcterms:W3CDTF">2015-04-19T19:12:00Z</dcterms:modified>
  <cp:revision>16</cp:revision>
  <dc:subject/>
  <dc:title>Рекомендации по заполнению годового отчета Консультативного пункта</dc:title>
</cp:coreProperties>
</file>