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Андерсеновские традиции в «Сказках голубой феи» Лидии Чарск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Ханса Кристиана Андерсена стало знаковым для читателей самых разных возрастов. Первые художественные представления о добре и зле, красоте, правде, чести юные читатели получают из сказок Ханса Кристиана Андерсена. Его произведения стали классическими, и сегодня мы можем говорить об андерсеновских традиция в произведениях как зарубежных, так и русских авторов, в частности, о традициях сказочника в произведениях Лидии Чарс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20 века Лидия Чарская пользовалась небывалой, неслыханной популярностью. Детские библиотеки требовали её книги в десятки раз больше, чем произведения И.С. Тургенева и Л.Н. Толстого. Мы поставили перед собой цель проследить андерсеновские традиции в «Сказках голубой феи» Лидии Чарс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в рабочую формулировку понятия традиции – это культурно художественный опыт прошлых эпох, воспринятый и освоенный писателями в качестве актуального и непреходяще ценного, ставший для них творческим ориентиром, это присутствие прошлого в настоящ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обратились к сравнительно-сопоставительному анализу таких сказок Х.К. Андерсена как «Снежная королева», «Дюймовочка», «Девочка со спичками» и сказок Л. Чарской «Три слезинки королевны», «Фея в медвежьей берлоге», «Галина правда», «Царевна Льдин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ыявили, что перед нами не просто заимствование писательницей мотивных и стилистических элементов произ</w:t>
        <w:softHyphen/>
        <w:t>ведений датского сказочника, а наличие параллелей и сходств, возникающих, в сказочной прозе писательницы и сказках Андерсена. Их варьирование и художественное воплощение позволяют нам говорить о миметическом начале в творчестве Лидии Чарс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уют разные толкования понятия м</w:t>
      </w:r>
      <w:r>
        <w:rPr>
          <w:color w:val="FF0000"/>
          <w:sz w:val="28"/>
          <w:szCs w:val="28"/>
        </w:rPr>
        <w:t>и</w:t>
      </w:r>
      <w:r>
        <w:rPr>
          <w:sz w:val="28"/>
          <w:szCs w:val="28"/>
        </w:rPr>
        <w:t>месис, в некоторых словарях мим</w:t>
      </w: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>сис. В словаре актуальных терминов и понятий под редакцией Н.Д. Тамаренко дано широкое толкование значения слова мимесис. Это такое изображение различных вещей, явлений и действительности в целом, которое в отличие от простого копирования – воспроизводит прежде всего внутренние закономерности своего предмета и уже в результате этого воссоздают его внешний обл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ие же внутренние закономерности, позволяющие констатировать андерсеновские традиции в сказках Лидии Чарской, мы проследили?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жде всего, это гуманизм сказочников. О доброте, любви к ближнему, состраданию, самоотверженности, отзывчивости писали Х.К. Андерсен и Л. Чарская. Их герои люди разных сословий. Это и дворяне, обучающие своих детей в привилегированных учебных заведениях; и служащие, живущие на вознаграждение за свой труд; и нищие, которые мечтают о куске хлеба. Но всех их объединяет человеколюбие, желание отозваться на чужую боль, бескорыстие – те человеческие качества, дефицит которых особенно сильно ощущается в наше время. Герои книг Х.К. Андерсена и Л. Чарской  обычно, много страдают и бывают одиноки, их подстерегают опасности. Сказки заставляют детей сопереживать героям, вызывают добрые чувства, учат не отворачиваться от страданий и в любой ситуации оставаться честным. Во всех сказках Лидии Чарской и Х.К. Андерсена заметна воспитательная, нравоучительная цель. Другое очень важное для обоих писателей качество – умение терпеть несправедливости и непреклонная вера в то, что рано или поздно злые силы потерпят поражение, а добро победит. Героев ни при каких обстоятельствах нельзя заставить совершить дурной поступок, они бескорыстны и справедливы, терпеливы и добры. В конечном счете побеждают они, их душевная красота и обаяние. И у Андерсена и у Чарской </w:t>
      </w:r>
      <w:r>
        <w:rPr>
          <w:bCs/>
          <w:sz w:val="28"/>
          <w:szCs w:val="28"/>
        </w:rPr>
        <w:t>настойчиво повторяется, какие люди достойны уважения, а какие нет. Тот, кто принимает дары жизни с благодарностью и не пытается быть и казаться чем-то большим, чем он есть, всегда описывается с симпатией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авним сказку Х.К. Андерсена «Дюймовочка» и сказку Л. Чарской «Три слезинки королевны»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юймовочка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Жила-была женщина, ей </w:t>
      </w:r>
      <w:r>
        <w:rPr>
          <w:i/>
          <w:iCs/>
          <w:sz w:val="28"/>
          <w:szCs w:val="28"/>
        </w:rPr>
        <w:t xml:space="preserve">страсть как хотелось иметь маленького ребеночка, </w:t>
      </w:r>
      <w:r>
        <w:rPr>
          <w:sz w:val="28"/>
          <w:szCs w:val="28"/>
        </w:rPr>
        <w:t>да где его взять? Вот и отправилась она к одной старой колдунье и сказала ей: — Мне так хочется иметь ребеноч</w:t>
        <w:softHyphen/>
        <w:t>ка. Но скажешь ли ты, откуда мне достать его?»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ри слезинки королевны»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«Жил на свете король… у него была жена-королева, кроткая и нежная, с добрыми глазами, прекрасными, как небо в час заката... </w:t>
      </w:r>
      <w:r>
        <w:rPr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го (коро</w:t>
        <w:softHyphen/>
        <w:t xml:space="preserve">ля) лица </w:t>
      </w:r>
      <w:r>
        <w:rPr>
          <w:i/>
          <w:iCs/>
          <w:sz w:val="28"/>
          <w:szCs w:val="28"/>
        </w:rPr>
        <w:t>никогда почти не сходило печальное, унылое выраже</w:t>
        <w:softHyphen/>
        <w:t>ние. Постоянное горе угнетало коро</w:t>
        <w:softHyphen/>
        <w:t>ля и его молодую супругу... У королев</w:t>
        <w:softHyphen/>
        <w:t>ской четы не было детей... и он был готов завидовать последнему бедня</w:t>
        <w:softHyphen/>
        <w:t xml:space="preserve">ку, у которого были дети... </w:t>
      </w:r>
      <w:r>
        <w:rPr>
          <w:sz w:val="28"/>
          <w:szCs w:val="28"/>
        </w:rPr>
        <w:t>король ез</w:t>
        <w:softHyphen/>
        <w:t>дил по монастырям, делал богатые вклады, прося святых отцов молить</w:t>
        <w:softHyphen/>
        <w:t xml:space="preserve">ся </w:t>
      </w:r>
      <w:r>
        <w:rPr>
          <w:i/>
          <w:iCs/>
          <w:sz w:val="28"/>
          <w:szCs w:val="28"/>
        </w:rPr>
        <w:t>Богу о даровании ему ребенка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отрывке из сказки Л.Чарской видно, как писатель</w:t>
        <w:softHyphen/>
        <w:t>ница художественно оформляет заимствованные элементы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место старой колдуньи, помогающей женщине, появ</w:t>
        <w:softHyphen/>
        <w:t>ляется Судьба, приносящая весть об исполнении жела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о-вторых, волшебно-сказочное чудо (из ячменного зерна, получен</w:t>
        <w:softHyphen/>
        <w:t>ного от колдуньи, вырастает цветок, из которого и появляется Дюймовочка) приобретает религиозный оттенок — в сказке Л. Чарской это Божественное чудо — дарование ребенка Бо</w:t>
        <w:softHyphen/>
        <w:t xml:space="preserve">гом: </w:t>
      </w:r>
      <w:r>
        <w:rPr>
          <w:i/>
          <w:iCs/>
          <w:sz w:val="28"/>
          <w:szCs w:val="28"/>
        </w:rPr>
        <w:t>«Мое имя Судьба... я пришла объявить вам великую ра</w:t>
        <w:softHyphen/>
        <w:t>дость. Ваша молитва услышана Богом, и Он пошлет вам дочь королевну...»</w:t>
      </w:r>
      <w:r>
        <w:rPr>
          <w:iCs/>
          <w:sz w:val="28"/>
          <w:szCs w:val="28"/>
        </w:rPr>
        <w:t>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поставлении сказки Х.К. Андерсена «Дюймовочка» и сказки Л. Чарской «Фея в медвежьей берлоге» мы находим сходство в маленьком росте обеих героинь сказок: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юймовочка»: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…в самой чашечке на зеленом стульчике сидела </w:t>
      </w:r>
      <w:r>
        <w:rPr>
          <w:rFonts w:cs="Times New Roman" w:ascii="Times New Roman" w:hAnsi="Times New Roman"/>
          <w:i/>
          <w:sz w:val="28"/>
          <w:szCs w:val="28"/>
        </w:rPr>
        <w:t xml:space="preserve">крошечная </w:t>
      </w:r>
      <w:r>
        <w:rPr>
          <w:rFonts w:cs="Times New Roman" w:ascii="Times New Roman" w:hAnsi="Times New Roman"/>
          <w:sz w:val="28"/>
          <w:szCs w:val="28"/>
        </w:rPr>
        <w:t>девочка, и за  то, что  она  была такая  нежная,  маленькая,  всего с  дюйм  ростом, ее прозвали Дюймовочкой»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ея в медвежьей берлоге»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ея Лиана «…</w:t>
      </w:r>
      <w:r>
        <w:rPr>
          <w:i/>
          <w:sz w:val="28"/>
          <w:szCs w:val="28"/>
        </w:rPr>
        <w:t>ростом с мизинец</w:t>
      </w:r>
      <w:r>
        <w:rPr>
          <w:sz w:val="28"/>
          <w:szCs w:val="28"/>
        </w:rPr>
        <w:t>, не больше, и с лучистыми крылышками за спиною»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авним сказку Х.К. Андерсена «Девочка со спичками» и сказку Л. Чарской «Галина правда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астье приходит к замерзающей и одинокой героине Ан</w:t>
        <w:softHyphen/>
        <w:t>дерсена только в предсмертном сне; маленькая Галя, умирая, попадает в царство правды, где не нужно лгать и бояться рас</w:t>
        <w:softHyphen/>
        <w:t>платы за свои правдивые слова: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вочка со спичками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на (бабушка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взяла девочку на руки, и они полетели вместе, в сиянии и в блеске, </w:t>
      </w:r>
      <w:r>
        <w:rPr>
          <w:i/>
          <w:iCs/>
          <w:sz w:val="28"/>
          <w:szCs w:val="28"/>
        </w:rPr>
        <w:t>туда где нет ни холода, ни голода, ни страха...»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Галина правда» 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«В </w:t>
      </w:r>
      <w:r>
        <w:rPr>
          <w:i/>
          <w:iCs/>
          <w:sz w:val="28"/>
          <w:szCs w:val="28"/>
        </w:rPr>
        <w:t xml:space="preserve">царство правды </w:t>
      </w:r>
      <w:r>
        <w:rPr>
          <w:sz w:val="28"/>
          <w:szCs w:val="28"/>
        </w:rPr>
        <w:t>примчала тебя большая птица, в то царство,</w:t>
      </w:r>
      <w:r>
        <w:rPr>
          <w:i/>
          <w:iCs/>
          <w:sz w:val="28"/>
          <w:szCs w:val="28"/>
        </w:rPr>
        <w:t xml:space="preserve"> где живет радостная и торжествующая правда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ажную роль в сказке Л. Чарской «Царевна Льдинка» играет мотив «ледяного сердца», заимствованный из сказки Х.К. Андерсена «Снежная королева», но в произведении Л. Чарской ледяным сердце царевны делают не осколок зеркала тролля или поце</w:t>
        <w:softHyphen/>
        <w:t>луй Снежной королевы, а презрение, черствость и гордыня Льдинки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ежная королева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на была </w:t>
      </w:r>
      <w:r>
        <w:rPr>
          <w:i/>
          <w:iCs/>
          <w:sz w:val="28"/>
          <w:szCs w:val="28"/>
        </w:rPr>
        <w:t xml:space="preserve">так прелестна, так нежна, </w:t>
      </w:r>
      <w:r>
        <w:rPr>
          <w:sz w:val="28"/>
          <w:szCs w:val="28"/>
        </w:rPr>
        <w:t xml:space="preserve">вся из </w:t>
      </w:r>
      <w:r>
        <w:rPr>
          <w:i/>
          <w:iCs/>
          <w:sz w:val="28"/>
          <w:szCs w:val="28"/>
        </w:rPr>
        <w:t>ослепительно-бе</w:t>
        <w:softHyphen/>
        <w:t xml:space="preserve">лого льда, </w:t>
      </w:r>
      <w:r>
        <w:rPr>
          <w:sz w:val="28"/>
          <w:szCs w:val="28"/>
        </w:rPr>
        <w:t>и все же живая! Глаза ее сверкали, как звезда, но в них не было ни теплоты, ни кротос</w:t>
        <w:softHyphen/>
        <w:t>ти»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аревна Льдинка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... сама вся нежная да хрупкая, как драгоценное изваяние из лучшего </w:t>
      </w:r>
      <w:r>
        <w:rPr>
          <w:i/>
          <w:iCs/>
          <w:sz w:val="28"/>
          <w:szCs w:val="28"/>
        </w:rPr>
        <w:t>хрусталя...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, я хотела бы обратиться к словам известного ученого, литературоведа, критика Евгении Оскаровны Путиловой: «В наше трудное время, когда </w:t>
      </w:r>
      <w:r>
        <w:rPr>
          <w:sz w:val="28"/>
          <w:szCs w:val="28"/>
          <w:lang w:val="en-GB"/>
        </w:rPr>
        <w:t>XXI</w:t>
      </w:r>
      <w:r>
        <w:rPr>
          <w:sz w:val="28"/>
          <w:szCs w:val="28"/>
        </w:rPr>
        <w:t xml:space="preserve"> век принес нам много горя и печали, человечеству нужна, необходима опора: вера в добро и разум, в справедливость и устойчивые моральные ценности, в человеческое благородство. Может быть, сегодня, как никогда, мы нуждаемся в нравственном идеале, и эту, так необходимую нам, веру в добро, разум и справедливость несут исполненные любви к людям сказки и истории Х.К. Андерсена и Л. Чарской».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56:00Z</dcterms:created>
  <dc:creator>НАМА</dc:creator>
  <dc:description/>
  <dc:language>en-US</dc:language>
  <cp:lastModifiedBy>нади</cp:lastModifiedBy>
  <cp:lastPrinted>2010-04-21T00:25:00Z</cp:lastPrinted>
  <dcterms:modified xsi:type="dcterms:W3CDTF">2015-04-01T18:56:00Z</dcterms:modified>
  <cp:revision>2</cp:revision>
  <dc:subject/>
  <dc:title>Андерсеновские традиции в «Сказках голубой феи» Лидии Чарской</dc:title>
</cp:coreProperties>
</file>