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ind w:left="2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before="0" w:after="0"/>
        <w:ind w:left="21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тский сад комбинированного вида №38</w:t>
      </w:r>
    </w:p>
    <w:p>
      <w:pPr>
        <w:pStyle w:val="Normal"/>
        <w:pBdr>
          <w:bottom w:val="single" w:sz="12" w:space="1" w:color="000000"/>
        </w:pBdr>
        <w:spacing w:before="0" w:after="0"/>
        <w:ind w:left="2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аменск-Шахтинский Ростовской области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Артикуляционная гимнастик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выступления на родительском собрании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24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шева Анна Владимировна,</w:t>
      </w:r>
    </w:p>
    <w:p>
      <w:pPr>
        <w:pStyle w:val="Normal"/>
        <w:tabs>
          <w:tab w:val="clear" w:pos="708"/>
          <w:tab w:val="left" w:pos="5387" w:leader="none"/>
        </w:tabs>
        <w:ind w:left="5245" w:firstLine="1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 коррекционной группы </w:t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менск-Шахтинский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9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тикуляционная гимнастика 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проведению упражнений артикуляционной гимнасти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аждое упражнение выполняется по 5-7 раз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татические упражнения выполняются по 10-15 секунд (удержание артикуляционной позы в одном положении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Начинать гимнастику лучше с упражнений для губ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оведения артикуляционной гимнас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зрослый рассказывает о предстоящем упражнении, используя игровые прием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зрослый показывает выполнение упраж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пражнение делает ребенок, а взрослый контролирует выполнени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Если у ребенка не получается какое-то движение, помогать ему (шпателем, ручкой чайной ложки или просто чистым пальцем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, чем приступить к выполнению упражнений, обязательно прочтите рекомендации по проведению артикуляционной гимнасти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1  «СКАЗКА О ВЕСЕЛОМ ЯЗЫЧК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часть.</w:t>
      </w:r>
      <w:r>
        <w:rPr>
          <w:rFonts w:cs="Times New Roman" w:ascii="Times New Roman" w:hAnsi="Times New Roman"/>
          <w:sz w:val="28"/>
          <w:szCs w:val="28"/>
        </w:rPr>
        <w:t xml:space="preserve"> Жил на свете язычок. Был у него свой доми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мик назывался ротик. Вот какой интересный дом был у Веселого Язычка. Домик открывался и закрывался. Посмотри, чем закрывался домик. (Взрослый медленно и четко смыкает и размыкает зубы). Зубами! Нижние зубы - крылечко, а верхние зубы - двер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ил Язычок в своем домике и часто глядел на улицу. Откроет дверку, высунется из нее и опять спрячется в домик. Посмотри! (Взрослый показывает несколько раз широкий язык и прячет его). Язык был очень любопытным. Все ему хотелось зн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часть.</w:t>
      </w:r>
      <w:r>
        <w:rPr>
          <w:rFonts w:cs="Times New Roman" w:ascii="Times New Roman" w:hAnsi="Times New Roman"/>
          <w:sz w:val="28"/>
          <w:szCs w:val="28"/>
        </w:rPr>
        <w:t xml:space="preserve"> Увидит, как котенок молоко лакает, и думает: "Дай-ка и я так попробую". Сделался широким и высунулся на крылечко, а потом прячется. Высунется и спрячется, высунется и спрячется. Сначала медленно, а потом быстрей. Совсем как у котенка получается. А ты так умеешь? А ну-ка, попробуй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еще любил Язычок песни петь. Веселый он был. Что увидит и услышит на улице то и поет. Услышит, как дети кричат "а - а - а", откроет дверку широко - широко и запоет: "А - а - а".Услышит, как лошадка ржет "и - и - и", узенькую щелку в дверке сделает и запоет: "И - и - и".Услышит, как поезд гудит "у - у - у", кругленькую дырочку в дверке сделает и запоет: "У - у - у".Так незаметно у Язычка и день пройдет. Устанет Язычок, закроет дверку и спать уляж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казке кон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2  «УЛЫБ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енка удерживать губы в улыбке под счет до 10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держивать губы в улыбке. Зубы не вид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№3  «ЗАБОРЧИ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 без напряжения так, чтобы были видны передние верхние и нижние зубы. (Чтобы показать ребенку, как это сделать, надо про себя произносить звук и) Удерживать в таком положении губы под счет от 1 до 5 –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4  «ОКОШКО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Широко открыть рот — «жарко», закрыть рот - «холодно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жнение лучше делать от Заборчика: если зубы хорошо обнажены - то «окошко»  и получится качественно, и ребенку в зеркало будет хорошо видно, что делает его языч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5  «ЩЕНОК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Вылизывать широким языком блюдце, намазанное вареньем. Выполнять упр. 10 – 15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ку вылизал щеноче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ски просит он кусоч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6 «ПРЯТ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 губы сомкнуты, высунуть язычок , затем спрятать его за сомкнутыми губ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7  «ВКУСНОЕ ВАРЕНЬ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движение широкой передней части языка вверх и положение языка, близкое к форме чашечки, которое он принимает при произнесении шипящих зву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Слегка приоткрыть рот и широким передним краем языка облизать верхнюю губу, делая движение сверху вниз, но не из стороны в сторо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тушка племяннич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встреча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й ему с варенье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же предлага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ое вкусно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 варен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ледить, чтобы работал только язык, а нижняя челюсть не помогала, не "подсаживала" язык наверх - она должна быть неподвижной (можно придерживать её пальцем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. Язык должен быть широким, боковые края его касаются углов р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. Если упражнение не получается, нужно вернуться к упражнению "Наказать непослушный язык". Как только язык станет распластанным, нужно поднять его наверх и завернуть на верхнюю губ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 8 «ЛОПАТ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язык в спокойном, расслабленном состоя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, положить широкий передний край языка на нижнюю губу. Удерживать его в таком положении под счет от 1 до 5 – 10. Боковые края должны касаться углов рта, губы не растягивать сильно в улыбку, чтобы не было напря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бы не растягивать в сильную улыбку, чтобы не было напря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Следить, чтобы не подворачивалась нижняя губ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Не высовывать язык далеко, он должен только накрывать нижнюю губ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Боковые края языка должны касаться углов р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9  «ИГОЛКА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делать язык узким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рот широко открыть, язык выдвинуть вперед, напрячь его, сделать узким. Удерживать позу под счет до 10 раз. Язык не должен быть зажать губами, зубами, опускаться к подбород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10  «ЛОПАТКА - ИГОЛОЧК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выложить широкий язык на нижнюю губу, затем сделать язык узким, а кончик языка - острым. Чередовать движения 6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олшебник, наш Николка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у превратил в игол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№ 11 «ЛОПАТКА - ИГОЛОЧ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, выложить широкий язык на нижнюю губу, затем сделать язык узким, а кончик языка - острым. Чередовать движения 6 – 8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ой яму я копаю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иголкой вышива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2  «ШАРИК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Надуть щеки, сдуть щеки. Предложить ребенку длительно произнести звук "ш", передний край языка находится за верхними зубами, губы округлены, выдыхаемая струя воздуха тёпл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 лопнул у Танюшки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бедная девчуш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о интересней надувать «шарик»  и для профилактики звуков В,Ф -прикусить верхними зубами нижнюю губу -ффф - вот и надутый шарик - указательными пальцами как бы проткнуть щеки - вот и сдулся шар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3  «ШАРИК ЛОПНУЛ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едложить ребёнку длительно произносить звук "шшш". Обратить внимание на то, что при произнесении звука "ш" передний край языка находится за верхними зубами, губы округлены, выдыхаемая струя воздуха тёпл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Язычку дуд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ё пять шари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тать комариков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уваем шар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адитесь, комарики!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4  «ЧАСИ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направлять язык к углам р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Рот широко раскрыть. Язык медленно горизонтально передвигать из стороны в сторону, тянуть язык к уголкам рта. Поочередно менять положение языка 4 – 6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 – так, тик – так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ят часики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екоторые упражнения вводите произвольность, просите ребенка следовать инструкции. Например, словесная: язычок влево - вправо, зрительная: следи внимательно за моим пальцем - куда палец, туда и язычок. Зрительная ОПОР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15  «БУБЛИ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Зубы сомкнуть. Губы округлить, как при произнесении звука "о" и чуть вытянуть вперед. Верхние и нижние резцы просматрив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ля бублик быстро съе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чку захоте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16  «ТРУБОЧК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Имитировать высасывание сока через тоненькую трубочку. Выполнять упр. 10 – 15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ёт апельсиновый с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бочки мамин сынок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7 «ЯЗЫЧОК СПИ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Немного приоткрыть рот. Спокойно положить язык на нижнюю губу и, пошлёпывая его губами, произносить: " пя - пя - пя". Выполнять упражнение в течение 10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, устал наш Язычо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г в кроватку на бочок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 - пя - пя - пя - пя - п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ем все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8  «КАЧЕЛ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умение быстро менять положение языка вверх-вниз, необходимое при соединении звука л с гласными а, ы, о, 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, приоткрыть рот, показать зубы, положить широкий язык за нижние зубы (с внутренней стороны) и удерживать в таком положении под счет от 1 до 5. Потом поднять широкий язык за верхние зубы (тоже с внутренней стороны) и удерживать под счет от 1 до 5. Так поочередно менять положение языка 4-6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челях мы качалис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али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ить, чтобы работал только язык, а нижняя челюсть и губы оставались неподвижны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19 «ПАРОВОЗИ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Раздвинуть губы в широкой улыбке, затем вытянуть в трубочку. Чередовать 6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- ка, детки, с Язычко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покатаемся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ем в паровози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улыбаемся:"И - у! И - у! И - у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20  «МАЛЯР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рабатывать движение языка вверх. растягивать подъязычную связку и его подвиж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, открыть рот и «погладить» кончиком языка твердое нёбо, делая движения языком вперед-назад. Проделать 10 раз, меняя направ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лок покрасил гноми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нас в свой дом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бы и нижняя челюсть должны быть неподвижн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. Следите, чтобы кончик языка доходил до внутренней поверхности верхних зубов, когда он продвигается вперед, и не высовывался изо р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21  «ПОКРАСИМ ЗАБОР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казать зубы, приоткрыть рот и кончиком языка "покрасить" верхние зубы, совершать движения языком сначала из стороны в сторону, потом снизу ввер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кисточкой забо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ят Петя и Его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22  «ПОЛОВИЧЕК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, положить широкий передний край языка на нижнюю губу. Удерживать в таком положении на счёт от 1 до 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жней губке язычо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елем, как полович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елил половичо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лечке Языч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23  «МОЛОТОЧИ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, открыть рот. Постучать кончиком языка по верхним зубам. Многократно и отчетливо произносить сочетание звуков "дддд" и "тттт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л он клещи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л топор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чинить забо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 - д - д - д - д - д - стучит молоточе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- т - т - т - т - т - вот забит гвоздоче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солнышко с утра –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ости к тётушке п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 24  «ЛОШАД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ять мышцы языка, растягивать подъязычную связку и вырабатывать подъем языка ввер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казать зубы. Приоткрыть рот и  присасывая язык к нёбу,  пощелкать "узким" кончиком языка (как лошадка цокает копытам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шадках по дорож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ут Аня и Серёж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ошадке по дорог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 Язычок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пытами лошадка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к, цок, цок, цок, цок,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ку медленно идёт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к цок цок цок ц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 горы стрелой несё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к - цок - цок - цок - ц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Упражнение сначала выполняется в медленном темпе, потом быстре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Нижняя челюсть не должна двигаться; работает только язы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Следить, чтобы кончик языка не подворачивался внутрь, т.е. чтобы ребенок щелкал языком, а не чмока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25  «ЛОШАДКА ЕДЕТ ТИХО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движение языка вверх и помочь ребенку определить место языка при произнесении звука "л"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Ребенок должен производить те же движения языком, что и предыдущем упражнении, только беззвуч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нимание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. Следить, чтобы нижняя челюсть и губы были неподвижны: упражнение выполняет только язы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Кончик языка не должен загибаться внутр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Кончик языка упирается в небо за верхними зубами, а не высовывается изо р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26  «БЕГЕМОТ - МАРТЫШК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Рот широко раскрыть. Вдох через рот: имитация зевоты. Затем плотно сжать губы. Чередовать упраж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разинув ро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ает толстый бегемо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ёлая мартыш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сжа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книж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27  «ЧИСТИМ ЗУБ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кончик языка за нижними и верхними зуб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казать зубы, приоткрыть рот и кончиком языка с внутренней стороны «почистить» нижние зубы, делая сначала движения языком из стороны в сторону, потом снизу вверх «выбросим мусор». Нижняя челюсть неподвижна, работает только язык. Выполнять под счет от 10 – 15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28  «ЧЬИ ЗУБЫ ЧИЩЕ?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ем языка вверх и умение владеть язы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Широко открыть рот и кончиком языка «почистить» верхние зубы с внутренней стороны, делая движения языком из стороны в сторо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бы в улыбке, верхние и нижние зубы видн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Следить, чтобы кончик языка не высовывался, не загибался внутрь, а находился у корней верхних зуб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Нижняя челюсть неподвижна; работает только язы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 29  «ДУДОЧ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движение губ впере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Вытянуть сомкнутые губы вперед трубочкой (зубы сомкнуты). Удерживать в таком положении губы под счет от 1 до 5 –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стерим мы дудочк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чку – погудоч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трудности в выполнении - поиграйте : в поцелуи, какой пятачок у поросенка, покрутите этим пятачком по- и против часовой стрелки; слегка массируя пальцами, вытягивайте губы малыша вперед. Хорошо в динамике сочетать Заборчик-Дудоч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№ 30  «СЛОНИК ПЬЕТ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Образовать хобот слоника, вытянув вперед губы трубочкой, набирать водичку, слегка при этом причмокивая. Разжимая-зажимая кулачки, малыш помогает слонику набирать воду - пппффф и ладошку открыть над головой - слоник освежил себя вод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31  «СЛОН  ЕСТ  КАШУ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Растянуть губы в улыбке. Произносить "ням – ням – ням" затем вытянуть губы вперед, длительно произнести "ууууууууууу" чередовать упр. 4 – 6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ку манную мы ел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авки захот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от вытянул слонён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 каша манная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объедение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м - ням - ням - н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32  «ТРЕЗОР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 без напряжения, так, чтобы были видны передние верхние и нижние зубы. Чтобы показать ребенку, как надо это сделать, надо про себя произнести звук "и". удерживать в таком положении губы на счёт от 1 до 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щенка малют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большие зуб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жет их Трезор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 дом бежит Егор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33  «ЗАГНАТЬ МЯЧ В ВОРОТ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 «</w:t>
      </w:r>
      <w:r>
        <w:rPr>
          <w:rFonts w:cs="Times New Roman" w:ascii="Times New Roman" w:hAnsi="Times New Roman"/>
          <w:sz w:val="28"/>
          <w:szCs w:val="28"/>
        </w:rPr>
        <w:t>Вытолкнуть» широкий язык между губами (словно загоняешь мяч в ворот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тебе охот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няем мяч в воро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34  «КОЛОБ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открыть рот, языком поочерёдно упираться в щёки, "выдавливая" шар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нтересная игра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й Колоб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щёчки в щёчку поката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е каждый 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 35  «БЛИНЧИК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Немного приоткрыть рот, спокойно положить широкий язык на нижнюю губу и, пошлёпывая его губами, произносить звукосочетание "пя – пя – пя". Упражнение выполнять в течение 10 – 15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чём, печём блин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сына, и для до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ушка Щёч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мянника ждёт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нчики с маком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еду печ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36   «НАКАЗАТЬ НЕПОСЛУШНЫЙ ЯЗЫЧ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умение, расслабив мышцы языка, удерживать его широким, распластанны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Немного приоткрыть рот, спокойно положить язык на нижнюю губу и, пошлепывая его губами, произносить звуки «пя-пя-пя…». Удерживать широкий язык в спокойном положении при открытом рте под счет от 1 до 5 –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Нижнюю губу не следует подворачивать и натягивать на нижние зуб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Язык должен быть широким, края его касаются уголков р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Похлопывать язык губами надо несколько раз на одном выдохе. Следить, чтобы ребёнок не задерживал при этом выдыхаемый возду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нтролировать выполнение можно так: поднести ватку ко рту ребёнка, если тот делает упражнение правильно, она будет отклоняться. Одновременно это упражнение способствует выработке направленной воздушной стру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 37  «МЕСИМ ТЕСТО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шлепать языком между губами - «пя-пя-пя-пя-пя...», покусать кончик языка зубками (чередовать эти два движе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38  «МАССАЖ ЯЗЫКА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язык в спокойном, расслабленном состоя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, положить широкий язык на нижнюю губу. Верхней губой похлопываем по языку: пя-пя-пя. Выполнять под счет от 10 – 15 раз. Затем верхними зубами покусываем широкий язык: тя-тя-тя. Выполнять под счет от 10 – 15 раз. Боковые края должны касаться углов рта, губы не растягивать сильно в улыбку, чтобы не было напря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39  «ГРИБОЧЕ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ём языка вверх, растягивая подъязычную связку (уздечку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казать зубы, приоткрыть рот и, прижав широкий язык всей плоскостью к нёбу, широко открыть рот. Язык будет напоминать тонкую шляпку грибка, а растянутая подъязычная связка – ножку гриба. Удерживать язык в таком положении до 10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грибок на тонкой ножке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лади его в лукош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ледить, чтобы губы были в положении улыб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Боковые края языка должны быть прижаты одинаково плотно - ни одна половина не должна опуска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При повторении упражнения надо открывать рот шир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0  «ИНДЮКИ БОЛТАЮ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ем языка вверх, подвижность его передней ч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 – как бы поглаживая её. Сначала производить медленные движения, потом убыстрить темп и добавить голос, пока не послышится бл-бл-бл(как индюк болбочет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ят по двору подружки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болтливые индюш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кошком - блл, блл, блл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юки болтаю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юшачьей реч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понима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чели индю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киваю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таться Язычку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лл, бллл!" - предлагаю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. Следить, чтобы язык был широким и не сужал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Следить, чтобы движения языком были вперед-назад, а не из стороны в сторон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Язык должен "облизывать" верхнюю губу, а не выбрасываться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1  «ПОЙМАЕМ МЫШКУ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Губы в улыбке, приоткрыть рот,  произнести "а-а" и прикусить широкий кончик языка (поймали мышку за хвостик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2  «БАРАБАНЩИ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ять мышцы кончика языка, вырабатывать подъем языка вверх и умение делать кончик языка напряженны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открыть рот и постучать кончиком языка за верхними зубами, многократно и отчетливо произнося звук д: д-д-д. Сначала звук д произносить медленно, постепенно убыстряя темп. Упражнение выполнить в течение 10 – 15 с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встал сегодня ра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учит по бараба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Рот должен быть все время открыт, губы в улыбке, нижняя челюсть неподвижна; работает только язы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Следить, чтобы звук "д" носил характер четкого удара, не был хлюпающи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Кончик языка не должен подворачивать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Звук "д" нужно произносить так, чтобы ощущалась выдыхаемая воздушная струя. Для этого надо поднести ко рту кусочек ваты. При правильном выполнении упражнения она будет отклонятьс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е упражнение для постановки Р,РЬ. Если рот закрывается, язык падает - примените механическую помощь: пусть ребенок зажмет палочку шириной 1 см зубами (для начала можно счетную палочку), язык "стучит" над палоч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3   «ПАРУС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поднимать язык к небу и удерживать позу под счет до 10 раз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открыть рот, кончик языка укрепить за верхние зубы. Удерживать позу под счет до 10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4  «ПАРАХОД ГУДИ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ем спинки языка ввер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открыть рот и с напряжением произнести долгое «ы-ы-ы...»  – имитация гудка парохода. Обратить внимание ребёнка, что широкий кончик языка прижат к нёбу и не двиг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 реке плывё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дит наш пароход – "ыыыы"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ить, чтобы кончик языка был опущен и находился в глубине рта, а спинка была поднята к неб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5   «КИС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кончик языка за нижними зуб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. Прижав кончик языка к нижним зубам, выгнуть язык горкой, упираясь кончиком языка в нижние зубы. Удерживать позу под счет до 10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ка спинку выгибает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щурит и зева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6   «КИСКА СЕРДИТСЯ 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кончик языка за нижними зубами и выгибать спинку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. Прижать кончик языка к нижним зубам, при этом спинку языка поднимать, как кошка выгибает спинку, когда сердиться и опускать. Выполнить упражнение 3 – 5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ка сердится на Маш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рыбку, а не кашу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е упражнение на постановку свистящих. Если язычок не держится за зубами - ребенок может придерживать его указательнм пальцем. Если воздушная струя идет по всей плоскости языка - проложите дорожку с помощью зубочистки вдоль плоскости языка посереди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47  «ГАРМОШ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ять мышцы языка, растягивать подъязычную связку (уздечку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риоткрыть рот, приклеить язык к нёбу и, не опуская язык, закрывать и открывать рот (как растягиваются меха гармошка, так растягивается подъязычная уздечка). Губы находятся в положении улыбки. При повторении упражнения надо стараться открывать рот шире и все дольше удерживать язык в верхнем полож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ружок, Антошк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рай нам на гармошк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нимание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ледить, чтобы при открывании рта губы были неподвижн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Открывать и закрывать рот, удерживая его в каждом положении под счёт от трёх до деся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Следить, чтобы при открывании рта не провисала одна из сторон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 48 «РЫБК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Губы сжаты, щёки втянуты. Упражнение выполнять медленно, чёт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ужны сейчас улыбки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ротик, как у рыб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49  «ПОЛОСКАЕМ РОТ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Рот закрыт, губы плотно сжать, щёки надуть. "Полоскать" рот воздух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ваем воду в бочку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сильно щё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50  «ПРИКЛЕЙ КОНФЕТК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ить мышцы языка и отработать подъём языка навер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оложить широкий кончик языка на нижнюю губу. На самый край языка положить тоненький кусочек ириски, приклеить кусочек конфетки к нёбу за верхними зуб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ледить, чтобы работал только язык, нижняя челюсть должна быть неподвиж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Рот открывать не шире, чем на 1,5-2 с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Если нижняя челюсть участвует в выполнении движения, можно поставить чистый указательный палец ребёнка сбоку между коренными зубами (тогда он не будет закрывать рот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Выполнять упражнение надо в медленном темп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№51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ЧКА 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ять мышцы языка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Улыбнуться, рот приоткрыть, язык поочередно упирается то в правую, то в левую щеку с внутренней стороны. Выполнять под счет от 10 – 15 р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52  «ЧАШЕЧ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умение удерживать язык в форме чашеч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. Рот открыт. Передние и боковые края широкого языка подняты, но не касаются зубов. Язык напоминает форму ковшика или пиалы. Водичка из «чашечки» не выливается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упражнение на постановку шипящих звуков. Чтобы Чашечка получилась, лучше делать ее от Блинчика: язык должен быть расслабленным. Можно попросить малыша подуть на чай, ведь при произношении шипящих воздух идет теплый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№53  «ФОКУС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атывать подъем языка вверх, умение придавать языку форму ковшика и направлять воздушную струю посередине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Улыбнуться, положить ши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е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ледить, чтобы нижняя челюсть была неподвижно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Боковые края языка должны быть прижаты к верхней губе; посередине образуется щель, в которую идет воздушная струя. Если это не получается, можно слегка придержать язы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Нижняя губа не должна подворачиваться и натягиваться на нижние зуб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54 «ОРЕШ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Рот закрыт. Кончик языка с напряжением поочередно упирается в щеки, имитируя выдавливание шариков, на щеках образуются твердые шарики-«орешки» . Упражнение выполнять медленно, чет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мы без спеш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белочка, орешк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орошо укрепляется кончик языка, твердость которого важна при выполнении звука Л. Можно оказать сопротивление с внешней стороны щеки при помощи указательного паль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№55   «НАСОС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Предложить ребёнку длительно произнести звук "сссссс…" Обратить внимание, что при произнесении звука язык находится за нижними зубами, губы в улыбке, выдыхаемая струя холодн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ратом мы возьмём насос –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аздник для колёс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чаем ш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иной маш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39:00Z</dcterms:created>
  <dc:creator>123</dc:creator>
  <dc:description/>
  <dc:language>en-US</dc:language>
  <cp:lastModifiedBy>Elena</cp:lastModifiedBy>
  <dcterms:modified xsi:type="dcterms:W3CDTF">2015-04-19T13:39:00Z</dcterms:modified>
  <cp:revision>2</cp:revision>
  <dc:subject/>
  <dc:title/>
</cp:coreProperties>
</file>