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>
          <w:rFonts w:ascii="Arial Narrow" w:hAnsi="Arial Narrow" w:cs="Arial Narrow"/>
          <w:b/>
          <w:b/>
          <w:i/>
          <w:i/>
          <w:color w:val="C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color w:val="C00000"/>
          <w:sz w:val="22"/>
          <w:szCs w:val="22"/>
          <w:lang w:val="en-US"/>
        </w:rPr>
      </w:r>
    </w:p>
    <w:p>
      <w:pPr>
        <w:pStyle w:val="Normal"/>
        <w:ind w:right="-1" w:firstLine="72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ТЕХНОЛОГИЧЕСКАЯ  КАРТА УРОКА МАТЕМАТИКИ В 4 КЛАССЕ</w:t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2"/>
        <w:gridCol w:w="10374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ЭТА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СОДЕРЖАНИЕ ЭТАПА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ОЖИДАЕМЫЕ РЕЗУЛЬТАТЫ ОСУЩЕСТВЛЕНИЯ ЭТАП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bCs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1. Подготовительная часть (предварительная организация занятия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Школ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Предме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Дата разработки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Cs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3"/>
                <w:szCs w:val="23"/>
                <w:lang w:val="ru-RU"/>
              </w:rPr>
              <w:t>Аннотация (описание сути занятия), цель, задачи, ожидаемые результаты для учителя, краткий план занятия, основные понятия и термины, краткая характеристика выбранной образовательной технологии.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Письменное деление многозначного числа на трёхзначное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Учитель: Зайцева С.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МБОУ СОШ №10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4 Б класс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Математика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23.04.14г.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    Изучение данной темы обусловлено требованиями учебной программы, отражено в календарно-тематическом планировании и является необходимым для изучения следующих тем. Данное занятие является связующим звеном между предыдущим, на котором закреплялось умение делить столбиком на 2-значное число и следующим, на котором дети будут решать задачи с использованием новых знаний. Основная цель урока: помочь учащимся составить алгоритм деления многозначного числа на 3- значное на основе уже имеющихся знаний и использовать на практике это новое знание. </w:t>
            </w:r>
            <w:r>
              <w:rPr>
                <w:rFonts w:cs="Arial Narrow" w:ascii="Arial Narrow" w:hAnsi="Arial Narrow"/>
                <w:sz w:val="23"/>
                <w:szCs w:val="23"/>
              </w:rPr>
              <w:t>В результате урока учащиеся смогут делить многозначные числа на 3-значные с использованием алгоритма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3"/>
                <w:szCs w:val="23"/>
                <w:lang w:val="ru-RU"/>
              </w:rPr>
              <w:t xml:space="preserve">2. Целеполагание  и планирование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3"/>
                <w:szCs w:val="23"/>
                <w:lang w:val="ru-RU"/>
              </w:rPr>
              <w:t>Формулировка учителем и  учащимися цели  предстоящей деятельности по преодолению собственного «незнания» и разработка плана; выделение задач и определение ожидаемых результатов, выработка правил работы и афиширование инструкций.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и и задач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Оказание помощи обучающимся при составлении алгоритма деления многозначного числа на 3- значно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Формирование умения пользоваться данным алгоритмом на практике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именение учениками новых знаний и умений при решении задач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асширение знаний о взаимосвязи умножения и дел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ение понятий: скорость, время, расстояние.</w:t>
            </w:r>
          </w:p>
          <w:p>
            <w:pPr>
              <w:pStyle w:val="Normal"/>
              <w:ind w:left="36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 Способствовать формированию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 xml:space="preserve"> вычислительных  навыков ,навыка письменного умножения на 3-значное число, решения текстовых задач и других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 математических компетентносте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 Воспитание самоконтроля, саморегуляции, коммуникативных способностей, ответственного отношения к деятельности на уро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 .Развитие умения самостоятельно делать выводы, развитие математического кругозора, логического мышления, внимания, памяти, речи, восприятия, умения анализировать, обобщать,    систематизировать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Ожидаемые результаты. Обучающиеся будут 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Составлять алгоритм и использовать его на практик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лать правильную запись при делении столбиком на 3-значное число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Комментировать свой отве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верять деление умножением при работе с многозначными числами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Использовать деление столбиком на 3-значное число при решении задач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2"/>
        <w:gridCol w:w="1077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3. Мотивац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Определение значимости изучаемого материала, способов побуждения обучающихся к приобретению новых знаний, путей воздействия на ученика с целью активизации его познавательной деятельности в процессе обучени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Создание положительного эмоционального настроя для активизации познавательной деятельности обучающихся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object w:dxaOrig="7190" w:dyaOrig="53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2pt;height:147.65pt" filled="f" o:ole="">
                  <v:imagedata r:id="rId3" o:title=""/>
                </v:shape>
                <o:OLEObject Type="Embed" ProgID="" ShapeID="ole_rId2" DrawAspect="Content" ObjectID="_969457965" r:id="rId2"/>
              </w:objec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А чем мы будем заниматься на уроке, вы узнаете если выполните задание на карточке.(каждому ряду раздаются карточки, учащиеся по цепочке решают выраж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Вывод: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 итак сегодня на уроке мы с вами будем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РЕШАТЬ, СМЕКАТЬ, ОТГАД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Этот этап совмещён с устным счётом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Сегодняшний урок мы начнём с устного счета. Они нам поможет сделать математическую разминку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Игра «Колобок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Найди неизвестное делимое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3).Дядя Фёдор написал папе  с мамой в Крым 15 писем. А в Простоквашино- в  8 раз больше. Сколько писем написал дядя Фёдор а Простоквашино?  (120 писем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) Старик рыбачил у синего моря 33 года и за это время поймал 1 золотую рыбку. Сколько лет ему надо ещё рыбачить, чтобы поймать 3 золотые рыбки?   (99лет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5). Баба Яга  летит на своей метле со скоростью 25 км/ч. сколько времени ей потребуется, чтобы пролететь на этой метле 100 км.?   (4 час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6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ти ещё не смогут найти ответ к задаче №6, т.к. не знакомы с делением на 3-значное число. Учитель спрашивает, хотели бы дети  узнать ответ и сообщает, что в конце урока они  смогут это сделать. Учитель (или сами дети с помощью учителя) определяют цели и задачи  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чител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Чтобы узнать тему нашего урока, вам необходимо преодолеть несколько препятствий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1. Разделите выражения на группы. По какому принципу вы раздели данные выражения?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Устно решите задачу, используя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Маленький Мук в своих волшебных башмаках пробежал 590 км  со скоростью 118 км/ч. Сколько времени ему понадобилось на весь путь?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- Как мы будем решать задачу ? С какой проблемой столкнулись? Как мы будем решать эту проблему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Во время используются средства обратной связи – индивидуальные дощечки (экраны) для записи отве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анный этап можно совместить с проверкой домашнего зад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задаёт вопросы, даёт задания, рассказывает, показывает слайды, озвучивает проблем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слушают , отвечают на вопросы, выполняют задания, аргументируют свои ответы., строят предположения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4. Получение информ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Предъявление базисной информации по предмету (основные понятия, термины и теории, факты, необходимые для доказательств собственных идей);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ение основных понятий, необходимых для изучения нового материала, актуализация знаний учащихся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Дети повторяют название компонентов при делении, связь компонентов с результатом действия. Вспоминают алгоритм деления многозначных чисел на 2-значное. Один человек работает у доски, остальные в тетрадях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(51504 : 48). Дети называют этапы алгоритма, которые поочерёдно высвечиваются на экран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бразуем первое неполное делимо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пределяем число цифр в частно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Разделим неполное делимое на делитель и найдём цифру частно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Умножим цифру частного на делител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 xml:space="preserve">Вычтем из неполного делимого произведение частного и делителя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Проверим: меньше остаток делителя или нет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0"/>
              <w:ind w:left="750" w:hanging="360"/>
              <w:rPr/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бразуем следующее неполное делимое и продолжим деление так же до конц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0" w:after="280"/>
              <w:ind w:left="750" w:hanging="360"/>
              <w:rPr>
                <w:rFonts w:ascii="Arial Narrow" w:hAnsi="Arial Narrow" w:cs="Arial"/>
                <w:color w:val="444444"/>
                <w:sz w:val="23"/>
                <w:szCs w:val="23"/>
                <w:lang w:val="ru-RU"/>
              </w:rPr>
            </w:pPr>
            <w:r>
              <w:rPr>
                <w:rFonts w:cs="Arial" w:ascii="Arial Narrow" w:hAnsi="Arial Narrow"/>
                <w:b/>
                <w:color w:val="444444"/>
                <w:sz w:val="23"/>
                <w:szCs w:val="23"/>
                <w:lang w:val="ru-RU"/>
              </w:rPr>
              <w:t>Осуществим проверку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/>
            </w:pPr>
            <w:r>
              <w:rPr>
                <w:rFonts w:eastAsia="Arial Narrow" w:cs="Arial Narrow" w:ascii="Arial Narrow" w:hAnsi="Arial Narrow"/>
                <w:color w:val="444444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" w:ascii="Arial Narrow" w:hAnsi="Arial Narrow"/>
                <w:color w:val="444444"/>
                <w:sz w:val="23"/>
                <w:szCs w:val="23"/>
                <w:lang w:val="ru-RU"/>
              </w:rPr>
              <w:t>Дети, которые решают быстро получают дополнительное задание : 92207 : 23   ,   32832: 54   .  После повторения алгоритм с доски убирается. Работа проверяется, оценивается.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задаёт вопросы,, даёт задание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-вспомнить ранее изученное, демонстрирует слайд с алгоритмом, даёт задание- решить примеры, оценивает.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76"/>
              <w:ind w:left="360" w:hanging="0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слушают. вспоминают ,работают в тетради, на доске, объясняют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5. Переработка и обсуждение информаци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Организация коллективной дискуссии, работы в малых группах; индивидуальная работа учащихся с учебными текстами  и другими источниками информации; акцент на представленность разных точек зрения, разных взглядов, позиций относительно темы урока;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Составление учащимися алгоритма деления многозначного числа на 3-значное и использование его на практи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Для работы над  мини-проектом «Алгоритм деления на 3-значное число» обучающиеся делятся на 5 групп по 5 человек. Дети получают индивидуальные карточки с математическими выражениями: 534 : 89 ,  364 : 52 ,           414 : 46   ,      335 : 67  ,     216 : 18.   В одну группу попадают дети, у которых получился одинаковый ответ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 группах распределяются обязанности.  Дети составляют алгоритм и записывают его на листок, подтверждают примерами. После этого каждая группа озвучивает свой результат. Ответы сравниваются, анализируются, выбирают более удачный вариант. Оценивается работа в групп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Далее идёт сравнение алгоритма деления на 2-значное число и на 3-значное. Дети делают вывод, что алгоритмы похожи. Проверить функциональность алгоритма учитель предлагает на практик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и с доской решают примеры из учебника:  705 : 235     ,    2496 : 312    ,    5250 :125   ,    6575: 263, осуществляют проверку умножением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Кто уверен в своих силах, может решать вперёд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Учитель подводит детей к выводу, что первое неполное делимое , в отличие от деления на 2-значное число, может быть 3-значным или 4- значным 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.Равбота над задачей №6 из устного счёта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Маленький Мук в своих волшебных башмаках пробежал 590 км  со скоростью 118 км/ч. Сколько времени ему понадобилось на весь путь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Сможем ли мы теперь решить эту задачу? Как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овторяется соотношение величин : скорость, время, расстояние. Дети решают задачу самостоятельно с последующей проверкой. Кто решил быстро , получает задание :составить и решить задачу, обратную данно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4.Работа над задачей: Расстояние между  сёлами 4700 метров. Велосипедист едет из одного села в другое со скоростью 235  метров в минуту, а пешеход идёт со скоростью 50 метров в минуту. Сколько времени потребуется каждому, чтобы преодолеть этот путь? На сколько быстрее доберётся велосипедист ?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Дети составляют план решения задачи. Задача решается с комментированием.. После проверки дети вспоминают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5.Закрепление изученного. Самостоятельная работа. Работа в пар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и самостоятельно решают примеры по варианта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768 : 384                                           856 : 214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836 : 153                                         9492 : 452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528 :316                                          4879 : 697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Затем обучающиеся  обмениваются тетрадями и осуществляют взаимопроверку , сообщают о результатах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делит детей на группы , даёт задание, выслушивает ответы, помогает сделать выводы, консультирует, задаёт вопросы, организует работу в парах, поясняет, проверяет, оценивает, проводит беседу, физ. минутку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обучающихся: обсуждают, делают выводы, аргументируют, выдвигают гипотезу, составляют алгоритм,  комментируют, работают в тетради, по учебнику, работают коллективно, в группах, парами, решают задачи, выполняют задания, анализируют, мотивируют ответы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6. Подведение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b/>
                <w:b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 xml:space="preserve">итог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" w:hanging="0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>Выделение из освоенного материала главного, акцентирование внимания на основном, а также на ошибках; проведение оценивания и выставление отметок по итогам работы на занятии. Итоговое обсуждение, в отличие от рефлексии, ориентируется на содержательную часть занятия. Следует помнить, что при работе в группах должно быть общее задание для всех групп, объединяющее работу и позволяющее подвести общие итоги. Особое внимание на продукт деятельности учащихся в группах. Может быть дано домашнее задание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Цель: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анализировать изученный материал, выделить главное; аргументировать оценки, разобрать домашнее задани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- Сегодня ваша плодотворная работа помогла получить вам новые важные знания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авайте вспомним наш урок и выясним, чему же вы научились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 помощь ребятам на экране появляется алгоритм деления на 3-значное число. Дети отвечают на вопрос учител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 - Вы все сегодня хорошо поработали. Я хочу объявить вам отметк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3. Дифференцированное домашнее задание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Вариант 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>I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1.Выполни вычисления. Если затрудняешься, используй алгоритм.</w:t>
            </w:r>
          </w:p>
          <w:p>
            <w:pPr>
              <w:pStyle w:val="Normal"/>
              <w:ind w:left="72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3204 : 534         1764 : 196</w:t>
            </w:r>
          </w:p>
          <w:p>
            <w:pPr>
              <w:pStyle w:val="Normal"/>
              <w:ind w:left="720"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7803 : 867         7776 : 972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2.Реши задачу: Один принтер печатает 45 страниц в минуту, а другой – 75 страниц в минуту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а). Сколько минут нужно первому принтеру, чтобы напечатать 1800 страниц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б). Сколько времени нужно для этого второму принтеру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в). За сколько минут будут напечатаны 18000 страниц при одновременной работе принтеров ?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 xml:space="preserve">г). Сколько страниц напечатают два принтера за час?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ариант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 xml:space="preserve"> II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ыполни вычисления, используя алгоритм.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еши задачу, ответь на вопросы: а, б, 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       </w:t>
            </w: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ариант</w:t>
            </w:r>
            <w:r>
              <w:rPr>
                <w:rFonts w:cs="Arial Narrow" w:ascii="Arial Narrow" w:hAnsi="Arial Narrow"/>
                <w:sz w:val="23"/>
                <w:szCs w:val="23"/>
                <w:lang w:val="en-US"/>
              </w:rPr>
              <w:t xml:space="preserve"> III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Выполни вычисления, используя алгоритм и сделай проверку умножением.</w:t>
            </w:r>
          </w:p>
          <w:p>
            <w:pPr>
              <w:pStyle w:val="Normal"/>
              <w:numPr>
                <w:ilvl w:val="0"/>
                <w:numId w:val="4"/>
              </w:numPr>
              <w:ind w:left="516" w:right="-1" w:hanging="360"/>
              <w:jc w:val="both"/>
              <w:rPr/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Реши задачу, ответь на вопросы: а, б, в.</w:t>
            </w:r>
          </w:p>
          <w:p>
            <w:pPr>
              <w:pStyle w:val="Normal"/>
              <w:ind w:left="516" w:right="-1" w:hanging="0"/>
              <w:jc w:val="both"/>
              <w:rPr>
                <w:rFonts w:ascii="Arial Narrow" w:hAnsi="Arial Narrow" w:eastAsia="Arial Narrow" w:cs="Arial Narrow"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Детям раздаются памятки с алгоритмом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3"/>
                <w:szCs w:val="23"/>
                <w:lang w:val="ru-RU"/>
              </w:rPr>
              <w:t>7.  Рефлек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3"/>
                <w:szCs w:val="23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  <w:t xml:space="preserve">Возвращение к ожидаемым результатам, обсуждением форм работы и возникших трудностей, </w:t>
            </w:r>
            <w:r>
              <w:rPr>
                <w:rFonts w:cs="Arial Narrow" w:ascii="Arial Narrow" w:hAnsi="Arial Narrow"/>
                <w:i/>
                <w:iCs/>
                <w:sz w:val="23"/>
                <w:szCs w:val="23"/>
                <w:lang w:val="ru-RU"/>
              </w:rPr>
              <w:t>выявление ценностного отношения учащихся к полученному знанию и самому процессу познания, экспертиза полученных образовательных продуктов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i/>
                <w:i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Проанализировать работу, проделанную на уроке; выяснить, что получилось, что нет и почему;  оценить результаты своей деятельности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 вы считаете, достигли ли мы цели нашего урока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Довольны ли вы своей работой на уроке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то хочет поделиться своими впечатлениями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ие были трудности на уроке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Что больше всего понравилось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ой вид работы вы хотели бы продолжить на следующем уроке 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Что вы считаете самым важным в ходе нашего урока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ому нужна дополнительная помощь по данной теме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ак вы думаете, пригодятся ли эти знания на следующих уроках, на других предметах, в повседневной жизни?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Кому понравился наш урок ? Почему, объясните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- Молодцы! Большое спасибо за урок!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  <w:t>На индивидуальных дощечках дети могут нарисовать смайлик, который покажет их отношение к уроку : весёлый, задумчивый, грустный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Деятельность учителя: обобщает, подводит итоги, оценивает обучающихся,, даёт домашнее задание, анализирует, прогнозирует.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Деятельность обучающихся: делают выводы, обобщают, выделяют главное, высказывают своё мнение, анализируют ошибки. </w:t>
            </w:r>
          </w:p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3"/>
                <w:szCs w:val="23"/>
                <w:lang w:val="ru-RU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right="-1" w:firstLine="720"/>
        <w:jc w:val="both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  <w:lang w:val="ru-RU"/>
    </w:rPr>
  </w:style>
  <w:style w:type="paragraph" w:styleId="C15">
    <w:name w:val="c15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5:50:00Z</dcterms:created>
  <dc:creator>ооо</dc:creator>
  <dc:description/>
  <cp:keywords/>
  <dc:language>en-US</dc:language>
  <cp:lastModifiedBy>Пользователь Windows</cp:lastModifiedBy>
  <dcterms:modified xsi:type="dcterms:W3CDTF">2014-04-22T12:10:00Z</dcterms:modified>
  <cp:revision>14</cp:revision>
  <dc:subject/>
  <dc:title/>
</cp:coreProperties>
</file>