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17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тов ли ваш ребенок к поступлению в детский сад?</w:t>
      </w:r>
    </w:p>
    <w:p>
      <w:pPr>
        <w:pStyle w:val="Normal"/>
        <w:ind w:left="-540"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right="1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кое настроение преобладает у ребенка в последнее время в домашней обстановке?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  <w:t>бодрое, уравновешенное - 3 балла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  <w:t>раздражительное, неустойчивое - 2 балла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  <w:t>подавленное – 1 балл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right="1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к засыпает ваш ребенок?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  <w:t>Быстро, спокойно (до 10 минут) – 3 балла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  <w:t>Долго не засыпает – 2 балла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  <w:t>Неспокойно – 1 балл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right="1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ьзуете ли вы дополнительные воздействия при засыпании ребенка (укачивание, колыбельные и пр.)?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  <w:t>Да – 1 балл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  <w:t>Нет – 3 балла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right="1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кова продолжительность дневного сна ребенка?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  <w:t>2 часа – 3 балла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  <w:t>1 час – 1 балл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right="1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кой аппетит у вашего ребенка?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  <w:t>Хороший – 4 балла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  <w:t>Избирательный (это ем, а это не ем) – 3 балла</w:t>
      </w:r>
    </w:p>
    <w:p>
      <w:pPr>
        <w:pStyle w:val="Normal"/>
        <w:ind w:left="-540" w:right="175" w:hanging="0"/>
        <w:rPr/>
      </w:pPr>
      <w:r>
        <w:rPr>
          <w:sz w:val="26"/>
          <w:szCs w:val="26"/>
        </w:rPr>
        <w:t>Неустойчивый (сегодня ем, завтра не ем) – 2 балла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  <w:t>Плохой – 1 балл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right="1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к относится ребенок к высаживанию на горшок?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  <w:t>Положительно – 3 балла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  <w:t>Отрицательно – 1 балл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right="1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сится ли ваш ребенок на горшок сам?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  <w:t>Да – 3 балла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  <w:t>Нет, но бывает сухой – 2 балла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  <w:t>Нет, и ходит мокрый – 1 балл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right="1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сть ли у ребенка отрицательные привычки (пустышка, сосание пальцев, раскачивание, другое)?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  <w:t>Да – 1 балл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  <w:t>Нет – 3 балла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right="1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тересуется ли ребенок игрушками, предметами дома и в новой обстановке?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  <w:t>Да – 3 балла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  <w:t>Иногда – 2 балла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  <w:t>Нет – 1 балл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right="175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-540" w:right="175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-540" w:right="175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-540" w:right="1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являет ли ребенок интерес к действиям взрослых?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  <w:t>Да – 3 балла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  <w:t>Иногда 2 балла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  <w:t>Нет – 1 балл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right="1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к ребенок играет?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  <w:t>Умеет играть самостоятельно – 3 балла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  <w:t>Не всегда – 2 балла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  <w:t>Не играет сам вообще – 1 балл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right="1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кие взаимоотношения со взрослыми (не родными)?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  <w:t>Легко идет на контакт – 3 балла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  <w:t>Избирательно – 2 балла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  <w:t>Трудно – 1 балл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right="1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кие взаимоотношения с детьми?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  <w:t>Легко идет на контакт – 3 балла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  <w:t>Избирательно – 2 балла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  <w:t>Трудно – 1 балл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right="1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к относится к занятиям: внимателен, усидчив, активен?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  <w:t>Да – 3 балла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  <w:t>Не всегда – 2 балла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  <w:t>Нет – 1 балл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right="1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сть ли у ребенка уверенность в себе?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  <w:t>Есть – 3 балла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  <w:t>Не всегда – 2 балла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  <w:t>Нет – 1 балл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right="1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сть ли у ребенка опыт разлуки с близкими?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  <w:t>Перенес разлуку легко – 3 балла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  <w:t>Тяжело – 1 балл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right="1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сть ли у ребенка аффективная привязанность к кому-либо из взрослых, членов семьи?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  <w:t>Есть – 1 балл</w:t>
      </w:r>
    </w:p>
    <w:p>
      <w:pPr>
        <w:pStyle w:val="Normal"/>
        <w:pBdr>
          <w:bottom w:val="single" w:sz="12" w:space="1" w:color="000000"/>
        </w:pBdr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  <w:t>Нет – 3 балла</w:t>
      </w:r>
    </w:p>
    <w:p>
      <w:pPr>
        <w:pStyle w:val="Normal"/>
        <w:pBdr>
          <w:bottom w:val="single" w:sz="12" w:space="1" w:color="000000"/>
        </w:pBdr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right="17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НОЗ АДАПТАЦИИ</w:t>
      </w:r>
    </w:p>
    <w:p>
      <w:pPr>
        <w:pStyle w:val="Normal"/>
        <w:ind w:left="-540" w:right="17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b/>
          <w:sz w:val="26"/>
          <w:szCs w:val="26"/>
        </w:rPr>
        <w:t>Готов к поступлению в ДОУ</w:t>
      </w:r>
      <w:r>
        <w:rPr>
          <w:sz w:val="26"/>
          <w:szCs w:val="26"/>
        </w:rPr>
        <w:t>: 40-55 баллов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b/>
          <w:sz w:val="26"/>
          <w:szCs w:val="26"/>
        </w:rPr>
        <w:t>Условно готов</w:t>
      </w:r>
      <w:r>
        <w:rPr>
          <w:sz w:val="26"/>
          <w:szCs w:val="26"/>
        </w:rPr>
        <w:t>: 24-39 баллов</w:t>
      </w:r>
    </w:p>
    <w:p>
      <w:pPr>
        <w:pStyle w:val="Normal"/>
        <w:ind w:left="-540"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right="175" w:hanging="0"/>
        <w:rPr/>
      </w:pPr>
      <w:r>
        <w:rPr>
          <w:b/>
          <w:sz w:val="26"/>
          <w:szCs w:val="26"/>
        </w:rPr>
        <w:t>Не готов к поступлению в ДОУ</w:t>
      </w:r>
      <w:r>
        <w:rPr>
          <w:sz w:val="26"/>
          <w:szCs w:val="26"/>
        </w:rPr>
        <w:t>: 16-23 балла</w:t>
      </w:r>
    </w:p>
    <w:sectPr>
      <w:type w:val="nextPage"/>
      <w:pgSz w:w="11906" w:h="16838"/>
      <w:pgMar w:left="108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2:21:00Z</dcterms:created>
  <dc:creator>Психолог</dc:creator>
  <dc:description/>
  <dc:language>en-US</dc:language>
  <cp:lastModifiedBy>1</cp:lastModifiedBy>
  <dcterms:modified xsi:type="dcterms:W3CDTF">2015-04-19T12:22:00Z</dcterms:modified>
  <cp:revision>3</cp:revision>
  <dc:subject/>
  <dc:title>Готов ли ваш ребенок к поступлению в детский сад</dc:title>
</cp:coreProperties>
</file>