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закрепление знаний, умений и навыков воспитанников подготовительной  группы, предусмотренной «Программой </w:t>
      </w:r>
      <w:r>
        <w:rPr>
          <w:rStyle w:val="C2"/>
          <w:sz w:val="28"/>
          <w:szCs w:val="28"/>
        </w:rPr>
        <w:t>"Детство", переработанной в соответствии с ФГОС (научные руководители Т. И. Бабаева, А. Г. Гогоберидзе) и с учётом возрастных особенностей детей седьмого года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различать «звук», «слог», «слово», «предложение». Называть в последовательности слова в предложении, звуки и слоги в словах. Определять место звука в сло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состав чисел первого десятка; соотносить цифру и количество; составлять и решать задачи в одно действие; различать и называть геометрические фигуры; уметь ориентироваться на листе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рганизованность, дисциплину, умение и желание самостоятельно объединяться для совместной игры и труда, оказывать друг другу помощь, доброжелательно оценивать деятельность сверстников и результаты своей деятельности. Быть доброжелательными собеседниками, говорить спокойно, не повышая голоса. В общении со  взрослыми и сверстниками пользоваться формулами словесной вежливости. Развивать творчество детей, фантазию, эстетическое восприятие, чувство рит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и демонстрационный материал</w:t>
      </w:r>
      <w:r>
        <w:rPr>
          <w:sz w:val="28"/>
          <w:szCs w:val="28"/>
        </w:rPr>
        <w:t>: волшебные ворота, ключ, рисунки цветов с напечатанными на них слогами («гра», «мо», «тей», «ка»); предметные картинки на заданный звук; карточки для выполнения звуко - буквенного анализа; схемы предложений; карточки для деления слов на слоги («малина», «радуга», «машина», «мак», «дом»);камни с числами от 1 до 10; карточка с геометрическими фигурами; карточка с примерами; карточка для составления задачи на сложение; буквы слова «школа»; карандаши, листы бумаги по количеству детей, мальбер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 в кругу</w:t>
      </w:r>
      <w:r>
        <w:rPr>
          <w:sz w:val="28"/>
          <w:szCs w:val="28"/>
        </w:rPr>
        <w:t>: «Собрались все дети в 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– твой друг, и ты – мой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месте за руки возьм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друг другу улыбнем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- Ребята, помните,  сказку «Волшебник изумрудного город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- 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зв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вочку в этой сказ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л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,  что делала Элли со своими друзьями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- Элли со своими друзьями шла по волшебной желтой тропинке выложенной кирпич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А вы знаете, ребята, я подумала о том, что наша с вами жизнь в детском саду тоже похожа на тропинку, по которой мы дружно шли все вместе целых четыре года. Только наша тропинка выложена не желтыми кирпичами,  а кирпичиками знаний. Один кирпичик научил на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ругой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счит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ретий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руж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етвертый?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ть и танцев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, путешествуя по этой волшебной тропинке, мы, как и друзья Элли, научились дружить, помогать друг другу, стали добрее, умнее, и взрослее. Давайте же сегодня еще раз пройдемся по нашей тропинке и вспомним, чему же мы научились в детском саду, и готовы ли мы отправиться в другую волшебную страну – в школу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 "Мы в город Изумрудный идем дорогой трудной"  перед детьми волшебные ворот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 </w:t>
      </w:r>
      <w:r>
        <w:rPr>
          <w:sz w:val="28"/>
          <w:szCs w:val="28"/>
        </w:rPr>
        <w:t>Ой, ребята посмотрите перед нами ворота, они не простые , а волшебные, и чтобы они нас пропустили дальше, нам нужно отгадать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подружка так живет: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тра она чернила пь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 я ей даю тетр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по ней идет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его отто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исуешь все, что хоч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, море, горы, пля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это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ранд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еседуй чаще с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ешь вчетверо ум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я в клетку, то в лине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ть по ним суме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тр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ь мир слепить готов — Дом, машину, двух к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егодня властелин — У меня е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асти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вост во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 в кон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хвост поверн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и в дом во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руках у воспитателя ключ, звучит волшебная музыка ворота открываются дети проходят в ворот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 мы  попали на цветочную полянку. Давайте найдём слоги и  прочитаем, как она называе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Гра- мо – тей – 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- А начнем мы наше путешествие со страны «Грамотей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задание</w:t>
      </w:r>
      <w:r>
        <w:rPr>
          <w:sz w:val="28"/>
          <w:szCs w:val="28"/>
        </w:rPr>
        <w:t>: Составьте предложение по сх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3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35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40" to="14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40" to="32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40" to="539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задание</w:t>
      </w:r>
      <w:r>
        <w:rPr>
          <w:sz w:val="28"/>
          <w:szCs w:val="28"/>
        </w:rPr>
        <w:t>: Разделить слова на слоги. (Ребенок, хлопая в ладоши, проговаривает слова, деля их на слоги. (МА _ ЛИ _ НА, РА _ ДУ  _ ГА)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А     РАДУГА     САМОЛЁТ    Л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задание</w:t>
      </w:r>
      <w:r>
        <w:rPr>
          <w:sz w:val="28"/>
          <w:szCs w:val="28"/>
        </w:rPr>
        <w:t xml:space="preserve">: Работа над славами </w:t>
      </w:r>
      <w:r>
        <w:rPr>
          <w:b/>
          <w:sz w:val="28"/>
          <w:szCs w:val="28"/>
        </w:rPr>
        <w:t>МАК    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401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олько букв в слове МА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зовите звук в начале слова М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кой он гласный или согласны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зовите  звук  в  середине слова МАК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зовите звук в конце слова?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задание: </w:t>
      </w:r>
      <w:r>
        <w:rPr>
          <w:sz w:val="28"/>
          <w:szCs w:val="28"/>
        </w:rPr>
        <w:t>Прочитай название игрушек по первым буквам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9975" cy="7427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с заданиями  мы справились. И посмотрите нам полянка "Грамотейка " приготовила кирпичик, на котором написана буква "Ш" давайте возьмём его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ра отправляться дальше, но сначала давайте немного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ЛУЖАЙКЕ ПОУТ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ужайке поутру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в круг, берутся за р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теяли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подснежник, ты — вью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наш в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вигайте круг пош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ают 4 шага назад, расширяют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мы ручей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жим вперего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ут по кру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 к озеру спеш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ет озеро больш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вигают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круг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ыкают кру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в солнышко и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ут по кру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веселые л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янутся на носочках,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- резвы и гор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гают  на носочках, руки на поясе.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немного отдохнули, но пора продолжить наш пу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ти у нас река, пройти через неё можно только  по коч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ём наступать на них надо строго по порядку следованию циф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епятствие мы преодолели. И река на тоже приготовила кирпичик с буквой "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переди образовался завал из камней. Разобрать его мы сможем, если выполним правиль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ите камень с числом, которое стоит после числа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ите камень с числом, которое стоит между числами 7 и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рите камень с числом, которое на 1 больше, чем 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рите камень с числом, которое на 1 меньше, чем6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ходят и убирают нужный «камен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зобрали завал. И за правильное выполнения задания мы получаем кирпичик с буквой "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д нам ещё одна полянка "СЧИТАЙКА". (дети садятся за ст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задание: Божья коровка потеряла свои пятнышки. Нарису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 цифре.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drawing>
          <wp:inline distT="0" distB="0" distL="0" distR="0">
            <wp:extent cx="5731510" cy="7910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2 Задание: посчитай и обведи нужную цифру.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3 Задание: задачи на вычитание. задачи на сложение. </w:t>
      </w:r>
    </w:p>
    <w:p>
      <w:pPr>
        <w:pStyle w:val="Normal"/>
        <w:rPr>
          <w:sz w:val="28"/>
          <w:szCs w:val="28"/>
          <w:lang w:bidi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76225</wp:posOffset>
                </wp:positionV>
                <wp:extent cx="915035" cy="914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1.75pt;width:7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</wp:posOffset>
                </wp:positionV>
                <wp:extent cx="913765" cy="914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1.75pt;width:71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bidi="en-US"/>
        </w:rPr>
        <w:t xml:space="preserve">Посмотрите внимательно на ваших столах лежат геометрические фигуры. Назовите их.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А теперь я предлагаю на время стать художниками.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Задание – превратить  геометрическую фигуру, во что ни будь интересное. Покажите свои рисунки.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Молодцы! Спасибо!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И полянка "считайка" вам тоже приготовила кирпичик с буквой "Л", давайте выложим все наши кирпичики и посмотрим какое слово у нас получилось.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а у нас не хватает одной буквы, какой же?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ти: Буквы 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оспитатель:  Ребята а что бы нам получить кирпичик с буквой "А" нам нужно отгадать загадку:</w:t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  </w:t>
      </w:r>
      <w:r>
        <w:rPr>
          <w:sz w:val="28"/>
          <w:szCs w:val="28"/>
          <w:lang w:bidi="en-US"/>
        </w:rPr>
        <w:t>В море плавала акул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Ела все, что в нем тонуло.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К нам акула приплыла –</w:t>
      </w:r>
    </w:p>
    <w:p>
      <w:pPr>
        <w:pStyle w:val="Normal"/>
        <w:rPr>
          <w:b/>
          <w:b/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 xml:space="preserve">Превратилась в букву… </w:t>
      </w:r>
      <w:r>
        <w:rPr>
          <w:b/>
          <w:sz w:val="28"/>
          <w:szCs w:val="28"/>
          <w:lang w:bidi="en-US"/>
        </w:rPr>
        <w:t>(А)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Молодцы! Какое слово у нас получилось?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ти: ШКОЛ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оспитатель: Сколько букв в этом слове?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ти: 5 букв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оспитатель: А какая оценка самая хорошая в школе?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ти: 5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оспитатель: А как вы думаете что же такое школа?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ти: (ответы детей)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Воспитатель: Вот и закончилось наше путешествие.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 дорогу, девчонки, в дорогу, мальчишки!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 лесенке знаний шагайте смелей.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Чудесные встречи и добрые книжки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упеньками будут на ней.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 лесенке этой вы сможете скоро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остичь недоступной морской глубины,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пуститься под землю, взобраться на горы.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И даже дойти до Луны.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Крутые ступеньки на лесенке будут,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о выверен точно заветный маршрут,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Чтоб вас подружить с удивительным чудом,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Которое Знаньем зовут.</w:t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9:19:00Z</dcterms:created>
  <dc:creator>1</dc:creator>
  <dc:description/>
  <cp:keywords/>
  <dc:language>en-US</dc:language>
  <cp:lastModifiedBy>UserPC</cp:lastModifiedBy>
  <dcterms:modified xsi:type="dcterms:W3CDTF">2015-04-19T15:04:00Z</dcterms:modified>
  <cp:revision>16</cp:revision>
  <dc:subject/>
  <dc:title/>
</cp:coreProperties>
</file>