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муниципальное бюджетное дошкольное образовательное учреждение детский сад комбинированного вида второй категории № 9 «Ромаш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  <w:t>Математическая сказка</w: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</w:r>
    </w:p>
    <w:p>
      <w:pPr>
        <w:pStyle w:val="Normal"/>
        <w:jc w:val="center"/>
        <w:rPr/>
      </w:pPr>
      <w:r>
        <w:rPr>
          <w:b/>
          <w:sz w:val="72"/>
          <w:szCs w:val="40"/>
        </w:rPr>
        <w:t>«Как Лена коту ученому помогла»</w:t>
      </w:r>
    </w:p>
    <w:p>
      <w:pPr>
        <w:pStyle w:val="Normal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</w:r>
    </w:p>
    <w:p>
      <w:pPr>
        <w:pStyle w:val="Normal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</w:r>
    </w:p>
    <w:p>
      <w:pPr>
        <w:pStyle w:val="Normal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</w:r>
    </w:p>
    <w:p>
      <w:pPr>
        <w:pStyle w:val="Normal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</w:r>
    </w:p>
    <w:p>
      <w:pPr>
        <w:pStyle w:val="Normal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бакова Алл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сказчик</w:t>
      </w:r>
      <w:r>
        <w:rPr>
          <w:sz w:val="28"/>
          <w:szCs w:val="28"/>
        </w:rPr>
        <w:t>: В одном большом городе жила-была девочка. Звали ее Лена. Вышла как-то Лена погулять, видит, сидит на скамейке Кот ученый и плач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ты плачешь, Кот ученый? – спрашивает его л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же мне не плакать? Был у меня друг, Лошариком его звали, да потерялся, где его искать, не зна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орона на суку сидит и говорит: «Знаю, знаю! Видела Лошарика в сказочной стране, в тридесятом царстве-государстве у цифры 10. Нелегка туда дорога, одолеет ее тот, кто умеет счит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оги мне, Леночка! – взмолился Кот. -  Пойдем вместе Лошарика иск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адно, - согласилась Лена. И они пош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 они шли и пришли в Царство Первое, к цифре 1. Сидит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дин на крылечке, ногами болтает, стихи читает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 Жил-был один глубокий кувш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оело ему сидеть дома одн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хотел напиться голубой води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ыгнул с печки, добежал до ре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чку окунулся, раз – перевернул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могли бы Вы, уважаемая цифра Один, показать нам дорогу к цифре Два? мы с Котом ученым Лошарика ищ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гу, только вы должны выполнить мое желание. Отгадайте мою загадку: Ночью на небе застыл золотистый апельс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овал конец недели. Апельсина мы не 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осталась в небе только апельсиновая доль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наю, знаю, - замурлыкал Кот ученый. – это Л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или Кот ученый и Лена задание цифры 1. И пошли дальше, к цифре 2. Шли они шли, пришли в Царство Второе, к цифре 2. сидит 2 на крылечке, ногами болтает, стихи чит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 Две ноги с постели встали, надевали 2 сандал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кном шумит листва, скачут ноги: раз и д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у старого крыльца – 2 волшебных коле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ежали 2 сандалии, нажимая на пед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 с дорожки наутек, заливается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нце светит на дороге, на траве блестит 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роге едут ноги и бегут два коле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могли бы Вы, уважаемая Два, показать нам дорогу к цифре 3? Нам очень-очень надо, - обратилась к ней Л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т чего не показать? Покажу. Только вы сначала выполните мое задание. Решите такую задачу: «Было у меня 2 воздушных шарика. Пришел ко мне в гости 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икобраз. Уколол один шарик. Нечаянно, конечно. Тот и лопнул. Сколько шариков у меня осталось? (картинка со схематическим изображением задач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ла 2 дорогу к цифре 3. Пошла Лена с Котом дальше. Шли-шли. Пришли в Царство Третье. Сидит цифра 3 на крылечке, ногами болтает, стихи читает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Приплыли 3 дельфина, выгибали к небу сп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етели с трех сторон. Ты, Сорока, выйди вон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ажаемая цифра 3! Не могли бы Вы показать нам дорогу к цифре 4? Мы друга ищем, Лошарика!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ечно покажу! – к великой радости друзей согласилась цифра 3. Только выполните мое задание! Много ли вы знаете сказок, в названиях которых есть мое имя? («3 толстяка», «3 банана», «3 поросенка», «3 медведя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ла цифра 3, в какую сторону идти. Пошли Лена и Кот ученый дальше Лошарика искать. Шли-шли и пришли в Царство Четвертое, к цифре 4. Сидит цифра 4 на крылечке, ногами болтает, стихи чит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1,2,3,4! Всех мудрее в целом ми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б с зеленой бородой, он в пещере под вод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у толстую читает, положив ее на мох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, а главное, считает мудрый краб до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ажаемая 3! Не будете ли Вы так любезны, чтобы показать нам дорогу к цифре 5? Нам надо найти нашего друга Лошар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уду столь любезна, покажу вам дорогу. Но вы уж будьте столь любезны, выполните мое задание. Назовите предметы с четырьмя угл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рудно было. – призналась Лена, когда они с Котом ученым шли по указанной дороге. Шли друзья дальше, пока не пришли в Царство Пятое к цифре 5. Сидит 5 на крылечке, ногами болтает, стихи чит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:</w:t>
      </w:r>
      <w:r>
        <w:rPr>
          <w:sz w:val="28"/>
          <w:szCs w:val="28"/>
        </w:rPr>
        <w:t xml:space="preserve"> Утка, утка, рыболов! Расскажи, какой уло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оймала? - 5 уклеек. - Сколько стоя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5 копеек.1,2,3,4,5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бежать, тебе иска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ажаемая цифра 5! – обратилась к ней Лена. – Скажите, пожалуйста, как пройти к цифре 6? – Пожалуйста, - заулыбалась цифра 5. Только выполните мое зада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хочу поиграть с вами в игру. Она называется «Не смотри!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: надо взять 20-30 одинаковых предметов. Например, речные камешки. И рассыпать их на столе. Я вам завязываю глаза. По моему сигналу вы начинаете собирать камешки. Как только кто-нибудь из вас соберет 5 камешков, сразу останавливает игру словом «5»! А я буду смотреть, чтобы камешков действительно было 5. Кто первым наберет нужное число камешков – победитель. Поняли? Давайте игра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роге к цифре 6 Кот ученый ворчал: «Играть! Как будто у нас есть время играть! Нам Лошарика искать надо!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расстраивайся, - успокаивала его Лена. – Мы немножко задержались, зато теперь умеем считать до 5 и решать задачки. А Лошарика мы обязательно найд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за разговорами они и пришли в царство Шестое, к цифре 6. Сидит 6 крылечке, ногами болтает, стихи читает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:</w:t>
      </w:r>
      <w:r>
        <w:rPr>
          <w:sz w:val="28"/>
          <w:szCs w:val="28"/>
        </w:rPr>
        <w:t xml:space="preserve"> На земле лежат арбузы. Сколько их? – Да целых 5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их даже не подня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реют яблоки на ветке. Сколько их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только 6. Я легко могу их съе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ажаемая цифра 6! Подскажите нам, пожалуйста, где дорога к цифре 7? Нам нужно туда попасть, чтобы найти Лошарика, друга сво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 обязательно покажу дорогу, но с условием, что вы выполните мое задание. Отгадайте мою загад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Сережа,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оля, Ванда – волейбольная кома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ня с Игорем пока два запасных иг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огда научатся, сколько нас получится? (6 игрок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ла цифра 6, какая дорога идет к цифре 7. Пошли Лена и Кот ученый дальше. Шли они шли. И пришли в Царство Седьмое, к цифре 7. Сидит 7 крылечке, ногами болтает, стихи чит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: </w:t>
      </w:r>
      <w:r>
        <w:rPr>
          <w:sz w:val="28"/>
          <w:szCs w:val="28"/>
        </w:rPr>
        <w:t>1,2! Есть орехи и халва! 3,4! Нос у клоуна в кефир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,6,7! Мы сегодня рады всем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ажите, пожалуйста, - спросила ее Лена. – Как нам пройти к цифре 8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ю я туда дорогу, но покажу ее только тогда, когда вы выполните мое задание. Скажите, пожалуйста, сколько ней в неделе? Назовите их по порядку. Запомните веселые стих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веселых дней в неделе. В понедельник мы дуд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о вторник мы трубили и про среду позабы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четверг прохохотали, только в пятницу уст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 субботу отдыхали, в воскресенье рано вст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фли новые надели и плясали всю нед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шли Лена и Кот ученый дальше, рассказывая друг другу стихотворение про смешную неделю. Идти под веселые строчки было легче и быстрее. Они не заметили, как пришли в Царство Восьмое, к цифре 8. Сидит 8 крылечке, ногами болтает, стихи чит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ног у Осьминога. Говорит Улитка: «Мног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ног ему зачем? Я б запуталась совс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ажаемая 8! Где здесь дорога к цифре 9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-а-а! Какие хитренькие! Разве вы не знаете, что без труда не выловить и рыбку из  пруда? Выполните мое задание, тогда покажу! Отгадайте мою загад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ы – большущая семья. Самый младший – это я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зу нас не перечесть: Маня есть, и Ваня е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а, Шура, Глаша, Саша. И Наташа тоже на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о улице идем, говорят, что детский 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поскорей, сколько нас в семье дете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или задание Лена и Кот ученый. Показала им 8 дорогу дальше. Шли они шли. И пришли в Царство Девятое, к цифре 9. Сидит 9 крылечке, ногами болтает, стихи чит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кипятила Чайка чаю. Пригласила 8 ча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ходите все на чай. Сколько чаек, отвечай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9!» - ответила Лена и попросила цифру 9 показать дорогу к цифре 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орошо! Только сначала выполните мое зад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полтора?» Как можно нарисовать полтора ябло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лодцы! – сказала 9-ка и отправила друзей к цифре 10. Вот они пришли в Царство 10-е. где жила цифра 10. Сидит 10 крылечке, ногами болтает, стихи чит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2,3 – ученый Слон в математике сил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2,3,4,5! Стал он в цирке выступа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,4,5 и 6! На арене начал ес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ъел он 7 больших котлет, 8 розовых конф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сладких пирогов, 10 кремовых то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зу видно, этот Слон в математике силен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уважаемая 10! Не знаете ли, где наш друг Лошарик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н здесь. – ответила 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зовите его скорее сюда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могу! – развела руками 10. Лошарик спит. Его Злой Волшебник усыпил. Он проснется только тогда, когда кто-нибудь при помощи палочек Кюизенера выложит состав числа 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ечно! Тогда мы спасем Лошар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ена и Кот ученый выкладывают состав числа 10 и называют, а Рассказчик записывает. И как только записывается последний пример - Лошарик захлопал своими длинными ресницами и проснул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-то было радости! Особенно довольна была Лена. Ведь это она помогла встретиться друзь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00:00Z</dcterms:created>
  <dc:creator>Юля</dc:creator>
  <dc:description/>
  <cp:keywords/>
  <dc:language>en-US</dc:language>
  <cp:lastModifiedBy>1</cp:lastModifiedBy>
  <dcterms:modified xsi:type="dcterms:W3CDTF">2015-04-15T20:04:00Z</dcterms:modified>
  <cp:revision>4</cp:revision>
  <dc:subject/>
  <dc:title>Муниципальное дошкольное образовательное учреждение</dc:title>
</cp:coreProperties>
</file>