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алендар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>по профессиональному модулю ПМ 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 xml:space="preserve">«Документирование хозяйственных операций и 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40"/>
          <w:szCs w:val="40"/>
        </w:rPr>
        <w:t>ведение бухгалтерского учета имущества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для специальности:  080114 «Экономика и бухгалтерский учет (по отраслям)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Квалификация: бухгалтер                                                       Группа № 2Э; 3Э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личество часов: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178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Преподаватель:  Анищук Еле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/>
      </w:pPr>
      <w:r>
        <w:rPr/>
        <w:t>1. ТЕМАТИЧЕСКИЙ ПЛАН И СОДЕРЖАНИЕ ПРОФЕССИОНАЛЬНОГО МОДУЛЯ, МЕЖДИСЦИПЛИНАРНЫХ К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51"/>
        <w:gridCol w:w="12"/>
        <w:gridCol w:w="4762"/>
        <w:gridCol w:w="20"/>
        <w:gridCol w:w="88"/>
        <w:gridCol w:w="9"/>
        <w:gridCol w:w="605"/>
        <w:gridCol w:w="1151"/>
        <w:gridCol w:w="965"/>
        <w:gridCol w:w="1659"/>
        <w:gridCol w:w="1239"/>
        <w:gridCol w:w="36"/>
        <w:gridCol w:w="1454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-во час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 (тип) учебного за-нят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учебн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ы контрол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ля обу-чающихс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жпредметные связи, информаци-онное обес-печение</w:t>
            </w:r>
          </w:p>
        </w:tc>
      </w:tr>
      <w:tr>
        <w:trPr>
          <w:trHeight w:val="26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едение обработки первичных бухгалтерских документов.</w:t>
            </w:r>
          </w:p>
        </w:tc>
      </w:tr>
      <w:tr>
        <w:trPr/>
        <w:tc>
          <w:tcPr>
            <w:tcW w:w="12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ктические основы бухгалтерского учета имущества организаци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Документирование хозяйственных  действий и опе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38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элементы организации учетн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ормативное регулирование процесса документирования и порядка ведения документов бухгалтерского учета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,  дополнитель-ные источни-ки, интернет ресурсы, дис-ки с записью учебник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Учить конспек-т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-ные доку-менты</w:t>
            </w:r>
          </w:p>
        </w:tc>
      </w:tr>
      <w:tr>
        <w:trPr>
          <w:trHeight w:val="169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нятие первичной бухгалтерской документации и требования, предъявляемые к ней. Реквизиты первичных учетных документов. Классификация документ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нифицированные формы первичных бухгалтерских документов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129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документов, регулирующих процесс документирования и порядка ведения документов бухгалтерского учета (с использованием СПС)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-ные доку-менты</w:t>
            </w:r>
          </w:p>
        </w:tc>
      </w:tr>
      <w:tr>
        <w:trPr>
          <w:trHeight w:val="112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документов, регулирующих процесс документирования и порядка ведения документов бухгалтерского учета (с использованием СПС)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еквизитов первичных учетных документо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-ные доку-м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еквизитов первичных учетных документов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Последующий контроль за первичными документами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держание                                                                              2</w:t>
            </w:r>
          </w:p>
        </w:tc>
      </w:tr>
      <w:tr>
        <w:trPr>
          <w:trHeight w:val="120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апы бухгалтерской обработки и подго-товки первичной учетной документации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первичных документов по существу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тернет - ре-сур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-ные доку-менты</w:t>
            </w:r>
          </w:p>
        </w:tc>
      </w:tr>
      <w:tr>
        <w:trPr>
          <w:trHeight w:val="127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альная проверка первичных документ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рифметическая проверка первичных документов.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первичных учетных документов, используемых в организации (приложение к учетной политике орг-ции)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первичных учетных документов, используемых в организации (приложение к учетной политике орг-ции)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иказа о предоставлении пра-ва подписи отдельных первичных докумен-тов уполномоченными лицами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3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иказа о предоставлении пра-ва подписи отдельных первичных докумен-тов уполномоченными лицами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таксировки и контиров ки первичных бухгал-терских документов. Группировка первич- ных бухгалтерских документов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одержание                                                                              2</w:t>
            </w:r>
          </w:p>
        </w:tc>
      </w:tr>
      <w:tr>
        <w:trPr>
          <w:trHeight w:val="127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аксировка и котировка бухгалтерских докумен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тернет - ре-сур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4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ные регистры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имущества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имущества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гистров бухгалтерского уче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0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гистров бухгалтерского уче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ация документо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16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ожение о документах и документообороте в бухгалтерском учете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адии документооборота и график документооборо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1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документооборота на различных участках уче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документооборота на различных участках уче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рганизация хранения первичной бухгалтерской документации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89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номенклатуры дел бухгалтери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54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ые правила работы архивов организац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80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тавление номенклатуры дел бухгалтер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80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иказа о создании экспертной комиссии для организации и проведения работы по отбору документов на дальнейшее хранение и уничтожение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о выделении документов с истекшим сроком хранения к уничтожению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5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95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 о выделении документов с истекшим сроком хранения к уничтожению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5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95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Исправление ошибок в первичных бухгалтерских документах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26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ческие способы исправления ошибок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45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БУ 22/2010 "Исправление ошибок в бухгалтер-ском учете и отчетности". Основные принципы исправления ошибок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08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БУ 22/2010 "Исправление ошибок в бухгалтерском учете и отчетности" (с ис-пользованием СПС (справочно-правовые системы). Решение практических ситуац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08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БУ 22/2010 "Исправление ошибок в бухгалтерском учете и отчетности" (с ис-пользованием СПС (справочно-правовые системы). Решение практических ситуац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рабочего плана счетов бухгалтерского учета организации.</w:t>
            </w:r>
          </w:p>
        </w:tc>
      </w:tr>
      <w:tr>
        <w:trPr>
          <w:trHeight w:val="441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ктические основы бухгалтерского учета имущества организации.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счетов бухгалтерского учета и инструкция по его применению. 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13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иповой план счетов бухгалтерского учета финансово-хозяйственной деятельности организаций и инструкция по его применению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план счетов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26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ификация счетов бухгалтерского учета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98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хозяйственных операций на счетах бухгалтерского учета. Характеристика сче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7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хозяйственных операций на счетах бухгалтерского учета. Характеристика счетов.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Рабочий план счетов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09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ебования к информации, формируемой в бухгалтерском учете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26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ходы к формированию рабочего плана сче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03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счетов и субсчетов при разработке рабочего плана счетов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нормативные  документы ПБУ, калькулятор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10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счетов и субсчетов при разработке рабочего плана счетов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Этапы разработки рабочего плана счетов орган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05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ребования к рабочему плану счетов организац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26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шаговые рекомендации по построению рабочего плана счетов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его плана счетов организа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четов  бухгал терского учет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учета денежных средств и оформление денежных и кассовых документов.</w:t>
            </w:r>
          </w:p>
        </w:tc>
      </w:tr>
      <w:tr>
        <w:trPr>
          <w:trHeight w:val="455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ктические основы бухгалтерского учета имущества организации.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Учет кассовых операций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248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порядок расчетов на территории РФ. Порядок учета наличных расчетов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ет кассовых операций, денежных докумен-тов, переводов в пути. Лимит остатка кассы. Ограничение по расчетам наличными денежными средствами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ветственность за нарушение работы с денежной наличностью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248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ветственности за нарушение порядка ведения кассовых операций в КОАП (с использованием СПС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тернет ре-сурсы, план счетов  бухгал терского у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собенности учета кассовых операций в иностранной валюте и операций по валютным счетам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276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нормативные акты, регулирующие валютные операции и бухгалтерский учет валютных операций в Российской Федерации.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кассовых операций в иностранной валюте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ет операций по валютным счетам.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spacing w:before="0" w:after="200"/>
              <w:ind w:left="0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урсовая разница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8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284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кассовых операций в иностранной валюте. Расчет курсовой разницы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операций по валютным счетам. Расчет курсовой разницы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тернет ре-сурсы, план счетов  бухгал терского учета, калькулят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чет безналичных расч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11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т операций по расчетным счетам.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денежных средств, находящихся на специальных счетах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4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11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операций на расчетных и прочих счетах в банке. Составление регистров учета. Заполнение первичных докумен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4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4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Документальное оформление кассовых операций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>
          <w:trHeight w:val="110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вичные учетные документы по учету кассовых операций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ядок оформления денежных и кассовых документов, заполнения кассовой книги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0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10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ервичных кассовых документов по учету денежных средств в кассе. Составление корреспонденции счетов по кассовым операция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5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тчет кассира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 отчета кассир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48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Формирование бухгалтерских проводок по учету имущества.</w:t>
            </w:r>
          </w:p>
        </w:tc>
      </w:tr>
      <w:tr>
        <w:trPr>
          <w:trHeight w:val="399" w:hRule="atLeast"/>
        </w:trPr>
        <w:tc>
          <w:tcPr>
            <w:tcW w:w="15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ктические основы бухгалтерского учета имущества организации.</w:t>
            </w:r>
          </w:p>
        </w:tc>
      </w:tr>
      <w:tr>
        <w:trPr>
          <w:trHeight w:val="1410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основных средств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                                                                              6</w:t>
            </w:r>
          </w:p>
        </w:tc>
      </w:tr>
      <w:tr>
        <w:trPr>
          <w:trHeight w:val="141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бухгалтерский учет основ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и классификация основных средст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ка и переоценка основ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ет поступления основных средст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0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ыбытия и аренды основ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амортизации основных средст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7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монта основ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арендованных и сданных в аренду основных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6</w:t>
            </w:r>
          </w:p>
        </w:tc>
      </w:tr>
      <w:tr>
        <w:trPr>
          <w:trHeight w:val="7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учету основных средст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0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основных средств. Начисление амортизации основных средст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основных средств в бухгалтерской программе 1С: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0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нематериальных активов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4</w:t>
            </w:r>
          </w:p>
        </w:tc>
      </w:tr>
      <w:tr>
        <w:trPr>
          <w:trHeight w:val="172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бух. учет нематериальн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и классификация нематериальных актив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ка нематериальных актив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ет поступления нематериальных актив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04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ыбытия нематериальных актив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амортизации нематериальных актив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0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16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нематериальных актив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нематериальных активов. Начисление амортизации нематериальных актив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1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нематериальных активов в бухгалтерской программе 1С: 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1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долгосрочных инвестиций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8</w:t>
            </w:r>
          </w:p>
        </w:tc>
      </w:tr>
      <w:tr>
        <w:trPr>
          <w:trHeight w:val="126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бухгалтерский учет долгосрочных инвести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долгосрочных инвести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ка долгосрочных инвестиц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27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нтетический и аналитический учет долгосрочных инвестиц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операций по приобретению земельных участков и объектов природопользования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8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ет затрат по строительству объек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приобретения основных средств и нематериальных актив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7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т затрат по формированию основного стада продуктивного и рабочего ск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ет НИОКР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4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2</w:t>
            </w:r>
          </w:p>
        </w:tc>
      </w:tr>
      <w:tr>
        <w:trPr>
          <w:trHeight w:val="197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долгосрочных инвестиций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долгосрочных инвестиц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0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финансовых вложений и ценных бумаг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8</w:t>
            </w:r>
          </w:p>
        </w:tc>
      </w:tr>
      <w:tr>
        <w:trPr>
          <w:trHeight w:val="113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бухгалтерский учет финансовых вло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и классификация финансовых вложен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9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ценка финансовых влож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интетический и аналитический учет финансовых вложений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83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т приобретения ценных бума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зерв под обесценение финансовых вложен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9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т выбытия ценных бумаг и других операций с ни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прочих финансовых вложени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2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6</w:t>
            </w:r>
          </w:p>
        </w:tc>
      </w:tr>
      <w:tr>
        <w:trPr>
          <w:trHeight w:val="5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финансовых вложений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5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финансовых вложений и ценных бумаг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5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финансовых вложений и ценных бумаг в бухгалтерской программе 1С: 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8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материально-производственных зап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10</w:t>
            </w:r>
          </w:p>
        </w:tc>
      </w:tr>
      <w:tr>
        <w:trPr>
          <w:trHeight w:val="112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бухгалтерский учет материально-производственных запасов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нятие материально-производственных запасов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33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фикация материально-производственных запасов.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материально-производственных запас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6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бенности учета специальных инструментов, специальных приспособлений, специального оборудования и специальной одеж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формирования резервов под снижение стоимости материальных ценносте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поступления и расхода материально-производственных запас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р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7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т материалов на складе и в бухгалте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т транспортно-заготовительных расход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41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материально-производственных запас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материально-производственных запас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7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материально-производственных запасов в бухгалтерской программе 1С: 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84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затрат на производство и калькулирование себестоимости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8</w:t>
            </w:r>
          </w:p>
        </w:tc>
      </w:tr>
      <w:tr>
        <w:trPr>
          <w:trHeight w:val="98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ые документы, регулирующие учет затрат на производ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стема учета производственных затрат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33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затрат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учет затрат на производство, обслуживание производства и управление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1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и распределения затрат вспомогательных произво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терь и непроизводственных  расход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9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оценка незавершенного производства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ирование себестоимости продук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1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165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затрат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затрат на производство продукции. Составление отчетной калькуляции себестоимости продук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01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затрат и калькулирование себестоимости продукции в бухгалтерской программе 1С: 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00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готовой продукции и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8</w:t>
            </w:r>
          </w:p>
        </w:tc>
      </w:tr>
      <w:tr>
        <w:trPr>
          <w:trHeight w:val="141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, регулирующие бухгалтерский учет готовой продукции и ее реализац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отовой продукции. Оценка готовой продукции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16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й учет готовой продукци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продукции (работ, услуг) при использовании счета 46 "Выполненные этапы по незавершенным работам"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19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е оформление операций по движению готовой продукции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реализации готовой продукции (работ, услуг)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11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ыручки от реализации продукции (работ, услуг)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ходов по реализации продукции, выполнению работ и оказанию услуг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170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бухгалтерскому учету готовой продукци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готовой продукции и ее реализации. Составление ведомости движения готовой продукци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69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готовой продукции в бухгалтерской программе 1С: 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21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текущих операций и расчетов.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12</w:t>
            </w:r>
          </w:p>
        </w:tc>
      </w:tr>
      <w:tr>
        <w:trPr>
          <w:trHeight w:val="110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, регулирующие учет текущих операций и расчето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дебиторской и кредиторской задолженности.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71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счетов исковой давност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поставщиками и подрядчикам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85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покупателями и заказчикам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использованием векселей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04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езервов по сомнительным долгам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бюджетом по налогам и сбора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55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учредителями и акционерам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разными дебиторами и кредиторам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операций по доверительному управлению имущество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9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дочерними и зависимыми организациями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нутрихозяйственных расче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8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99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текущих операций и расчетов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99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текущих операций и расчетов в бухгалтерской программе 1С: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расчетов с работниками по прочим операциям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, регулирующие бухгалтерский учет расчетов с работниками по прочим опер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с работниками по прочим операция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58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4</w:t>
            </w:r>
          </w:p>
        </w:tc>
      </w:tr>
      <w:tr>
        <w:trPr>
          <w:trHeight w:val="27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расчетов с работниками по прочим операция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пер-вичных бух-галтерских документов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27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расчетов с работниками по прочим операциям в бухгалтерской программе 1С: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учета  расчетов с подотчетными лицами</w:t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                                                                             6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, регулирующие бухгалтерский учет расчетов с подотчетными лицам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ин тернет ресур-сы, бланки первичных бухгалтерских документ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</w:p>
          <w:p>
            <w:pPr>
              <w:pStyle w:val="Normal"/>
              <w:spacing w:lineRule="auto" w:line="240" w:before="0" w:after="0"/>
              <w:ind w:left="-111"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уметь поль- зоваться  норматив-ными доку-мен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 расчетов с подотчетными лицами. Документальное оформление операций по учету расчетов с подотчетными лицам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сходов по служебным командировка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51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                                                         6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тной политики организации по организации бухгалтерского учета расчетов с подотчетными лицами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-точники,  до-полнительные источники, план счетов бух/учета, калькуля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программа 1С Бухгалтер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учету расчетов с подотчетными лицами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учета расчетов с подотчетными лицами в бухгалтерской программе 1С:Бухгалтерия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8:00Z</dcterms:created>
  <dc:creator>Admin</dc:creator>
  <dc:description/>
  <cp:keywords/>
  <dc:language>en-US</dc:language>
  <cp:lastModifiedBy>Admin</cp:lastModifiedBy>
  <cp:lastPrinted>2014-10-17T12:17:00Z</cp:lastPrinted>
  <dcterms:modified xsi:type="dcterms:W3CDTF">2014-12-04T06:40:00Z</dcterms:modified>
  <cp:revision>25</cp:revision>
  <dc:subject/>
  <dc:title/>
</cp:coreProperties>
</file>