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5135"/>
      </w:tblGrid>
      <w:tr>
        <w:trPr>
          <w:trHeight w:val="41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ень, весн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ШЕЛ ДОЖДИК ПОГУЛЯТЬ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, пя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дары по столу пальчиками обеих рук. Левая начинает с мизинца, правая - с большого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л дождик погулять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спорядочные удары по столу пальчиками обеих ру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л неспешно, по привычк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уда ему спеш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“Шагают” средним и указательным пальчиками  обеих рук по стол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руг читает на таблич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газону не ходить!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итмично ударяют то ладонями, то кулачками по стол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ждь вздохнул тихоньк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Часто и ритмично бьют в ладош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х!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дин хлоп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ушел. Газон засо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итмичные хлопки по столу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в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ЗЯЙКА ОДНАЖДЫ С БАЗАРА ПРИШЛА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ка однажды с базара приш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Шагают пальчиками по стол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ка с базара домой прине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по одному пальцу  на обеих руках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шку, капусту, морков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х, Петрушку и свеклу. ОХ!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Хлопо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овощи спор завели на столе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переменные удары кулачками и ладоням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лучше, вкусней и нужней на зем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шка? Капуста? Морков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пальчики на обеих руках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х? Петрушка иль свекла? ОХ!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Хлопо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ка тем временем ножик взя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тучат ребром каждой ладони по стол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ожиком этим крошить нач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шку, капусту, Морков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пальчи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х, Петрушку и свеклу. ОХ!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Хлопо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рытые крышкой, в душном горш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адони складывают крест- накрест на стол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шка, Капуста, Морк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пальчи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, Петрушка и свекла. ОХ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в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колько грядок в огород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очерёдно загибать паль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городе у Фед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ут на грядках помидор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на грядке у Фил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разного сал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бабушки Фёк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грядки свёк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ядюшки Бор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много есть реди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аши и Анто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гряды карто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, два, три, четыре, пять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жем урожай собра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рук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сад за слив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очерёдно загибать палец, о котором рассказывается, а затем его разогну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ец толстый и больш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ад за сливами пошё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ьный с пор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л ему доро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пальчик – самый мет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сбивает сливы с в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ымянный поеда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мизинчик – господин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емлю косточки сажа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5135"/>
      </w:tblGrid>
      <w:tr>
        <w:trPr>
          <w:trHeight w:val="41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рук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ЕЛЬСИН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делили апельс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ти разламывают воображаемый апельсин на дольки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 нас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казывают 10 пальце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он один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казывают один палец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долька - для е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большой палец левой ру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долька - для стри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указательный палец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долька - для ут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средний палец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долька - для кот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безымянный палец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долька - для бобр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мизинец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для волка - кож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росательное движение правой рукой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сердит на нас - Беда!!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жимают кулаки и прижимают их к груд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егайтесь - Кто куд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“Бегут” пальцами по стол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рукты, профе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“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Т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м мы варить   компот,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Левую ладошку держать “ковшиком” указательным пальцем правой  руки “мешают”)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уктов нужно м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пальчики по одному, начиная с большог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: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м яблоки  крошить,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у будем мы руб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жмем лимонный с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в положим и пе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м, варим мы компот.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пять “варят” и мешают”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стим честной нар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в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ВОЩ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-то вечером на гряд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ти «шагают» пальчиками по стол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ка. Свекла, редька, л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ти разгибают по одному пальчику, начиная с большого пальц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ть решили в прят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крывают ладошками глаз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сначала встали в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оединяют пальцы обеих рук друг с другом, образовав руками кру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лись четко тут ж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, п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пальцы в кулачок, начиная с большого пальц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чься лучше, прячься глубж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жимают- разжимают кулач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 а ты иди иск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«шагают» пальчиками по столу.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с, гри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РИБ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 – топ – пять шаг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ти «шагают» пальчиками по стол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уесочке пять гриб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реплели пальцы обеих рук – туесочек, большие пальцы – ручка; показали 5 пальцев правой ру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омор красный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 опас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торой – лисич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ая коси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риб – волнуш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овое уш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етвертый гриб – сморч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атый старич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ый гриб – бел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шь его смел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 каждое двустишие дети разгибают по одному пальчику, начиная с мизинца  на одной или обеих руках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5135"/>
      </w:tblGrid>
      <w:tr>
        <w:trPr>
          <w:trHeight w:val="41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рук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 базар ходили 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зар ходили 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груш там и хур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лимоны, апельси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ни, сливы, мандари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купили мы арбуз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самый вкусный гру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оединение пальцев подушечками, начиная  с мизинцев, по одной паре пальцев на каждую строчку; при этом ладони не касаются друг друг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в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 ЛАРИСКИ – ДВЕ  РЕДИСКИ “</w:t>
            </w:r>
          </w:p>
          <w:p>
            <w:pPr>
              <w:pStyle w:val="Normal"/>
              <w:spacing w:lineRule="auto" w:line="240" w:before="0" w:after="0"/>
              <w:ind w:firstLine="14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Лариски – Две редиски.</w:t>
            </w:r>
          </w:p>
          <w:p>
            <w:pPr>
              <w:pStyle w:val="Normal"/>
              <w:spacing w:lineRule="auto" w:line="240" w:before="0" w:after="0"/>
              <w:ind w:firstLine="1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Алешки – Две картошки.</w:t>
            </w:r>
          </w:p>
          <w:p>
            <w:pPr>
              <w:pStyle w:val="Normal"/>
              <w:spacing w:lineRule="auto" w:line="240" w:before="0" w:after="0"/>
              <w:ind w:firstLine="1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Сережки – сорванца –</w:t>
            </w:r>
          </w:p>
          <w:p>
            <w:pPr>
              <w:pStyle w:val="Normal"/>
              <w:spacing w:lineRule="auto" w:line="240" w:before="0" w:after="0"/>
              <w:ind w:firstLine="1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а зеленых огурца.</w:t>
            </w:r>
          </w:p>
          <w:p>
            <w:pPr>
              <w:pStyle w:val="Normal"/>
              <w:spacing w:lineRule="auto" w:line="240" w:before="0" w:after="0"/>
              <w:ind w:firstLine="1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у Вовки – Две морковки.</w:t>
            </w:r>
          </w:p>
          <w:p>
            <w:pPr>
              <w:pStyle w:val="Normal"/>
              <w:spacing w:lineRule="auto" w:line="240" w:before="0" w:after="0"/>
              <w:ind w:firstLine="1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 еще у Петьки</w:t>
            </w:r>
          </w:p>
          <w:p>
            <w:pPr>
              <w:pStyle w:val="Normal"/>
              <w:spacing w:lineRule="auto" w:line="240" w:before="0" w:after="0"/>
              <w:ind w:firstLine="1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е хвостатых редьки.</w:t>
            </w:r>
          </w:p>
          <w:p>
            <w:pPr>
              <w:pStyle w:val="Normal"/>
              <w:spacing w:lineRule="auto" w:line="240" w:before="0" w:after="0"/>
              <w:ind w:firstLine="1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 очереди разгибают пальчики из кулачка, начиная  с большого, на одной или обеих руках.)</w:t>
            </w:r>
          </w:p>
        </w:tc>
      </w:tr>
      <w:tr>
        <w:trPr>
          <w:trHeight w:val="41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риб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риб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, пя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дем грибы иск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пальчик в лес поше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пальчик гриб наше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пальчик чистить ст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пальчик жарить ст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пальчик все съе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ого и потолс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по одному пальчику начиная с мизинца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“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ЯГОДАМИ”</w:t>
            </w:r>
          </w:p>
          <w:p>
            <w:pPr>
              <w:pStyle w:val="Normal"/>
              <w:spacing w:lineRule="auto" w:line="240" w:before="0" w:after="0"/>
              <w:ind w:left="14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, два, три,  четыре, пять, </w:t>
            </w:r>
          </w:p>
          <w:p>
            <w:pPr>
              <w:pStyle w:val="Normal"/>
              <w:spacing w:lineRule="auto" w:line="240" w:before="0" w:after="0"/>
              <w:ind w:left="1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альчики обеих  рук  «здороваются»,   начиная с больших.)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лес идем мы погулять. 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е руки идут указательными и средними пальцами по столу)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черникой, за малиной,     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пальчики, начиная с большого.)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брусникой, за калиной.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нику мы найдем 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братишке отнес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ень, дерев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сенние лист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, пя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пальчики, начиная с больш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листья собир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жимают и разжимают кула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ья берёз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ья рябин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ики топол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ья осин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ики дуба мы соберё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пальчики, начиная с больш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 осенний букет принес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шагают по столу средним и указательным пальчик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ень, дерев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Ь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 по лесу лет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 листики счит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лавные, волнообразные движения ладоням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дубовый, вот кленов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рябиновый рез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с березки - золот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по одному пальчику на обеих руках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последний лист с ос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 бросил на троп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Спокойно укладывают ладони на стол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5135"/>
      </w:tblGrid>
      <w:tr>
        <w:trPr>
          <w:trHeight w:val="41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деж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“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НОМИКИ - ПРАЧКИ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 - были в домике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ти сжимают и разжимают кулач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нькие гно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ки, Пики, Лики, Чики, М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Загибают пальчики, начиная с больших.)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, два, три, четыре, пя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згибают пальчики, начиная с мизинцев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ли гномики стирать: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Трут кулачки друг о друг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ки - рубашки,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ки - платочки,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и - штанишки,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и - нос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и умница бы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м водичку носи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пальчики, начиная с больших.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ув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ТИНКИ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юду, всюду, мы вдво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лучные ид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редний и указательный пальчики ”шагают” по стол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гуляем по луга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ти загибают по одному пальчику, начиная с большог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еленым берега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з по лестнице сбег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ль по улице шаг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лезем под кров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там тихонько сп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ладывают ладони на сто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ув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колько обуви у на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читаем в первый раз, сколько обуви у 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переменные хлопки ладонями и удары кулачками по стол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фли, тапочки, сапо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ташки и Серёж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 каждое название обуви загибают по одному пальчику, начиная с больш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ещё ботинки для нашей Валентин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от эти валенки для малышки Галень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увь, профе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ЕРСТОК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ает, шьет игол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цу больно, пальцу кол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евая ладошка раскрыта, в правой руке воображаемая иголка; иголка ”шьет” и задевает кончик указательного пальца на левой рук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наперсток в тот же ми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евочке на пальчик  Прыг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ти делают правой рукой такое движение, как будто надевают на указательный палец левой руки наперсто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т иголке: -Шей,   (“Шьют”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олоться ты не сме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Грозят указательным пальчиком левой руки.)</w:t>
            </w:r>
          </w:p>
        </w:tc>
      </w:tr>
      <w:tr>
        <w:trPr>
          <w:trHeight w:val="41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ув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Е КРОССОВКИ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 нашей кошки на ногах сапо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 нашей свинки на ногах бо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у пса на лапках голубые та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озленок маленький обувает вал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ыночек Вовка - новые кросс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на обеих руках пальчики по одному, начиная с больших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т так, вот та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е кросс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“Шагают” по столу указате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средним пальцами обеих рук.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еж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НКА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нка - маленка шустра, быстра: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Хлопок ладонями, удар кулаками друг о друга 2 раз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наноси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фан дошила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ок довязала,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год насбира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ю допела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Загибают пальчики по одному, начиная с большого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зде поспел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( Хлопок ладонями, удар кулаками друг о друга 2 раза.)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хотку ей дел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</w:tr>
    </w:tbl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937"/>
      </w:tblGrid>
      <w:tr>
        <w:trPr>
          <w:trHeight w:val="4128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ежда, з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ареж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а варежку над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й, куда я пальчик де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у пальчика, проп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й домишко не попал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а варежку сня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лядите–ка, нашл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ешь, ищешь – и найдё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, пальч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живёшь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ыполнять действия и движения в соответствии с содержанием стихотвор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деж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деж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, два, три, четыре, пять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вещи мы стир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ье, брюки и нос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ку, кофточку, платочки,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ф и шапку не забудем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следовательное соединение пальцев с больши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стирать мы тоже буд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улачки, имитация стир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</w:tr>
      <w:tr>
        <w:trPr>
          <w:trHeight w:val="4128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фессии, одеж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недельник я крои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о вторник – платье ш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еду – фартук вышива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 четверг – бельё стир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свои пла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ратишкины нос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 пятницу, суб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ала от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ыполнять действия и движения в соответствии с содержанием стихотвор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имующие и перелётные пт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ТИЧКИ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ти загибают по одному пальчику на обеих руках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птичка - солов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птичка - вороб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птичка - совушка сонная голову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птичка - свирис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птичка - корос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птичка злой ор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ашут сложенными накрест ладоням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чки, птички, по до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ашут обеими руками, как крыльями.)</w:t>
            </w:r>
          </w:p>
        </w:tc>
      </w:tr>
      <w:tr>
        <w:trPr>
          <w:trHeight w:val="70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имующие и перелётные пт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СТОЧКА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точка, ласточ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лая касаточ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 где бы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 с чем приш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 морем быва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ну добыв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у, не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ну - крас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 На каждую строку большой палец “здоровается” дважды с одним пальчиком, начиная с указательного - сначала на правой, потом на левой руке.)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имующие и перелётные птицы, вес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зд - дроздок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ок ты мой, дроз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апинку хвос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ти машут сложенными ладонями, как крыльям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к - острень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ок - пестрень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ья - тонк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- звонк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по одному пальчику на обеих руках, начиная с большог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ой распеваю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й забыва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нова машут сложенными накрест ладонями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5135"/>
      </w:tblGrid>
      <w:tr>
        <w:trPr>
          <w:trHeight w:val="41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имующие пт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имующие птиц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ири, и соро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лест, и синицы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 каждое название птицы загибают по одному пальчи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уют у на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чудные пт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чтоб они ж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-прежнему с н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итмично сжимают и разжимают кулач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будем кормить и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о же, 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переменно соединение пальцев подушечками, начиная: большой -  мизин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имующие птицы, з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рм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ко пти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рмушке наш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итмично сжимают и разжимают кулач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етело? Мы расскаж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синицы, вороб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сть щеглов и голуб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тел в пестрых перыш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 каждое название птицы загибают по одному пальчи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м хватило зерныше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жимают, разжимают кула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има, зимние заб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ы во двор пошли гуля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, два, три,  четыре, пять,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пальчики по одном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во двор    пришли гулять.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дут по столу указательным  и средним пальчикам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бу снежную лепили,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“Лепят” комочек двумя ладонями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ичек  крошками кормили,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“Крошат хлеб” всеми пальчикам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горки мы потом катали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едут указат. пальцем правой руки по ладони левой ру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еще в снегу  валялись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ладут ладошки на  стол то одной, то  другой стороной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в снегу  домой пришли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тряхивают ладош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ъели суп и спать легл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вижение воображаемой ложкой, руки под голов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 ёлке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на елке веселил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итмичные хлопки в ладош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лясали и резви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итмичные удары кулачкам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добрый Дед Мор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подарки преподн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ти “шагают” средним и указательным пальцами обеих рук по стол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 большущие паке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“Рисуют” руками большой кру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их же - вкусные предме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лают ритмичные хлоп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в бумажках сини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на обеих руках пальчики, начиная с большог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шки рядом с ни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ша, яблоко, од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истый мандар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990"/>
      </w:tblGrid>
      <w:tr>
        <w:trPr>
          <w:trHeight w:val="5386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кие живо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ДИТ БЕЛКА НА ТЕЛЕЖКЕ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ит белка на тележке,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ет она орешки.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Хлопки ладонями и удары кулачками друг о друга попеременно.)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ичке - сестричке,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ю, синичке,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ке толстопятому,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ьке усатому.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по одному пальчику, начиная с большого.)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в платок,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в зобок,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в лапочку.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итмичные хлопки ладонями и удары кулачками.)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кие живо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ь у каждого свой дом”</w:t>
            </w:r>
          </w:p>
          <w:p>
            <w:pPr>
              <w:pStyle w:val="Normal"/>
              <w:tabs>
                <w:tab w:val="clear" w:pos="708"/>
                <w:tab w:val="left" w:pos="31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лисы в лесу глух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нора - надежный 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рашны зимой ме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чке в дупле на 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ти загибают пальцы на обеих руках: по одному пальцу на каждое двустиши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кустами еж колюч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ебает листья в ку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ветвей, корней, к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тки делают боб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т в берлоге косолап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весны сосет там ла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у каждого свой д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 тепло, уютно в 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дары ладонями и кулачками поочередно.)</w:t>
            </w:r>
          </w:p>
        </w:tc>
      </w:tr>
      <w:tr>
        <w:trPr>
          <w:trHeight w:val="4012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Елоч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нами елочка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альцы рук переплетены, из больших пальцев - верхушка “елочки”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ечки, иголочки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улачки, указательные пальчики выставлены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ки, фонарик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“Шарики”  из пальцев вверх, вниз.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чики и свечки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“Ушки” из указательного и среднего пальцев; обе ладони сложены, пальцы сжаты.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ы, человечки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Ладони сложены, пальцы расправлены;     средний и указательный пальцы стоят на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оле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АРКИ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 Мороз принес подар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ти “шагают” пальчиками по стол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ри, альбомы, мар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 каждое произнесенное название подарка загибают по одному пальчику сначала на правой, потом на левой рук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, мишек и маши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гая и пингв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ок полме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ушистого щен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в! Гав!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лают из пальчиков правой руки мордочку щенка, согнуты средний и указательный пальчики - “ушки”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5135"/>
      </w:tblGrid>
      <w:tr>
        <w:trPr>
          <w:trHeight w:val="5097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ушки,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Ь ИГРУШКИ У МЕНЯ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ь игрушки у мен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Хлопают в ладоши и ударяют кулачками друг о друга попеременн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овоз и два кон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ебристый самол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и ракеты, вездехо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вал, подъемный кран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й велик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пальчики на обеих руках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лько вмес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узн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гите сосчита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Хлопают попеременно в ладоши и ударяют кулачками друг о друга.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на, цв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лые цвет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и алые ц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ускают лепест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вно разжать паль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ерок чуть дыши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естки колыш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махать руками перед соб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и алые цвет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вают лепес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вно сжать паль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 засыпаю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ой качают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вно опустить их на ст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ыб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 ДА БЫЛ ОДИН НАЛИМ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 да был один нали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лавные движения сложенными ладошками, имитирующие движения плавнико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ерша дружили с 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адони раздвинуты; движения ладонями порознь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тали к ним три у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четыре раза в су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уки сложены накрест, взмахи ладоням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чили их счит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жимать и разжимать кулач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, п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ть пальчики, начиная с большого.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ыб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УЛА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лывали две севрю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вумя ладонями дети изображают, как плывут севрюг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них спины словно д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ыгибают ладони тыльной стороной вверх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етали с двух стор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зображают, как севрюги плывут навстречу друг друг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, акула, выйди в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лают толчок ладонями от груди.)</w:t>
            </w:r>
          </w:p>
        </w:tc>
      </w:tr>
      <w:tr>
        <w:trPr>
          <w:trHeight w:val="7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ыб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БКА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а плавает в водице, рыбке весело игр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ложенными вместе ладонями дети изображают, как плывет рыбк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а, рыбка, озорн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Грозят пальчико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хотим тебя пойм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дленно сближают ладон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а спину изогну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нова изображают, как плывет рыбк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шку хлебную взя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лают хватательное движение обеими рукам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ка хвостиком махнул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нова “плывут”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а быстро уплыла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вотные Сев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 Север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рогатый наш олен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ленивый наш тюлен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трый маленький песе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у ловит наш медвед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м мы моржа в во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ребята они в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 каждое название животного разгибают по одному пальчику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5135"/>
      </w:tblGrid>
      <w:tr>
        <w:trPr>
          <w:trHeight w:val="41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вотные Сев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гулка на Сев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, п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итмично сжимают и разжимают кулач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на Север отправляемся гуля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«Идут»  по столу указательным и средним пальчик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стречаем мы морж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едведя, и пес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ого тюлен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го оле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 каждое название животного загибают по одному пальчи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руг света обойдё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х вспомним, назов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улачки сжаты, выполняются круговые движения кистями рук.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вотные жарких ст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л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оопарке стоит сл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и, хобот, серый 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ой своей кива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то в гости приглаш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адонь на себя. Средний палец опуще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 одной стороны он зажат мизинц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 безымянным, а с другой – указатель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 большим. Шевелить средн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льцем. Качаем всей кистью.</w:t>
            </w:r>
          </w:p>
        </w:tc>
      </w:tr>
      <w:tr>
        <w:trPr>
          <w:trHeight w:val="41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фессии, фрук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АР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 готовит обе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ут отключили с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ебром ладони дети стучат по стол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 леща бер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пускает в комп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большой палец на левой рук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ает в котел полень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ечку кладет варень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указательный палец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ает суп кочерыжк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средний палец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и бьет повареш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безымянный палец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 сыплет в бульон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мизинец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чень доволен он!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зводят руками.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а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– тонкий кренделе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истый обод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переменно соединяют большой палец правой руки с мизинцем левой руки и наоборо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фарфора чаш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пястья кистей рук соединяют, ладоней – образуя чаш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на ней рома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альцы разводят в стороны, запястья не разъединяю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фе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“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ПРИНЕС НАМ ПОЧТАЛЬОН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принес нам почтальо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жимают и разжимают кулач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олстой сумкой ходит 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“Шагают” пальчиками по стол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вод, журнал, газе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бандероли - две касс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исьмо от тети В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б ее приезда жд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 каждое наименование загибают по одному пальчику, начиная с большого.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м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 У НАС  СЕМЬЯ БОЛЬШАЯ»</w:t>
            </w:r>
          </w:p>
          <w:p>
            <w:pPr>
              <w:pStyle w:val="Normal"/>
              <w:spacing w:lineRule="auto" w:line="240" w:before="0" w:after="0"/>
              <w:ind w:left="11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у нас семья большая да веселая.</w:t>
            </w:r>
          </w:p>
          <w:p>
            <w:pPr>
              <w:pStyle w:val="Normal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итмичные хлопки в ладоши и удары  кулачками попеременно.)</w:t>
            </w:r>
          </w:p>
          <w:p>
            <w:pPr>
              <w:pStyle w:val="Normal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у лавки стоят,</w:t>
            </w:r>
          </w:p>
          <w:p>
            <w:pPr>
              <w:pStyle w:val="Normal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нуть большие пальцы на обеих руках.)</w:t>
            </w:r>
          </w:p>
          <w:p>
            <w:pPr>
              <w:pStyle w:val="Normal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а Степана у сметаны объедаются.</w:t>
            </w:r>
          </w:p>
          <w:p>
            <w:pPr>
              <w:pStyle w:val="Normal"/>
              <w:spacing w:lineRule="auto" w:line="240" w:before="0" w:after="0"/>
              <w:ind w:left="1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нуть средние пальцы.)</w:t>
            </w:r>
          </w:p>
          <w:p>
            <w:pPr>
              <w:pStyle w:val="Normal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е Дашки у кашки питаются.</w:t>
            </w:r>
          </w:p>
          <w:p>
            <w:pPr>
              <w:pStyle w:val="Normal"/>
              <w:spacing w:lineRule="auto" w:line="240" w:before="0" w:after="0"/>
              <w:ind w:left="1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нуть безымянные пальцы.)</w:t>
            </w:r>
          </w:p>
          <w:p>
            <w:pPr>
              <w:pStyle w:val="Normal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е Ульки в люльке качаются.</w:t>
            </w:r>
          </w:p>
          <w:p>
            <w:pPr>
              <w:pStyle w:val="Normal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нуть мизинцы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5135"/>
      </w:tblGrid>
      <w:tr>
        <w:trPr>
          <w:trHeight w:val="41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м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т пальчик — дедуш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большой палец на левой рук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т пальчик — бабуш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указательный палец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т пальчик — папоч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средний палец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т пальчик — мамоч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безымянный палец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т пальчик — 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мизинец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и вся моя семь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улачки сжаты, выполняются круговые движения кистями рук.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ашние пт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КА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 уточка бережочком,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 серая по крутому.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“Идут” двумя пальчиками по столу, переваливаясь.)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а детей за собою,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алого, и большого,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безымянный палец; большой палец.)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, и меньшого,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средний палец; мизинец.)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амого любимого.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указательный палец.)</w:t>
            </w:r>
          </w:p>
        </w:tc>
      </w:tr>
      <w:tr>
        <w:trPr>
          <w:trHeight w:val="41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секо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комые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есёлый майский ж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все сады во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лужайками круж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овут меня Жуж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жать кулачок, указательный палец и мизинец развести в стороны – «усы», пошевелить 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кусай, комарик зло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же бегу до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жать кулачок, указательный палец вперёд (хоботок). Мизинец и большой пальцы, расслабив опустить вниз – «лап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чела села на цвет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ёт она душистый 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тянуть указательный палец правой руки и вращать им, затем то же самое – пальцем левой руки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секо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ЧЕЛА”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тела к нам вчера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атая пчела.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ашут ладошками.)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а нею шмель - шмелек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еселый мотылек,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жука и стрекоза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 каждое название насекомого загибают  один пальчик.)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фонарики глаза.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лают кружочки из пальчиков и подносят к глазам.)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ужжали, полетали,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ашут ладошками.)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усталости упали.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оняют ладони на стол.)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б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 мебели в квартире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пальчики, начиная  с большого, на обеих рук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мебели в кварт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жимают и разжимают кулач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аф повесим мы рубаш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 буфет поставим чаш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ножки отдохну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идим чуть-чуть на сту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огда мы крепко сп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ровати мы леж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том мы с ко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идели за стол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 каждое название обуви загибают по одному пальчику, начиная с большог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вареньем дружно п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мебели в кварт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переменно хлопают в ладоши и стучат кулачками)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б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смотри и назов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, п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ем по одному пальцу на каждой ру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мебель мы счит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переменно хлопают в ладоши и стучат кулачк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, стул, диван, куше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, шкаф, сервант, банк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уретка и к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 каждое название мебели загибают по одному пальчику, начиная с большог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мы смогли наз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переменно хлопают в ладоши и стучат кулачк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вокруг смотр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ще мебель назо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«Идут»  по столу указатель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средним пальчик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14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б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Меб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жки, спинка и сидень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вам стул на удивлен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вая ладонь вертикально вверх. К её нижней части приставляется кулач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тола четыре ножки, сверху крышка, как ладо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вая рука в кулачок. Сверху на кулачок опускается ладо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Школ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тека игр на развитие мелкой мотор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 урок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исали, мы пис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тмично сжимают-разжимают кула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альчики ус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скачите пальч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льчики скачут по ст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лнечные зайч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казательный и средний вытянуть ввер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тальные прижать большим пальц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11:00Z</dcterms:created>
  <dc:creator>Сергей</dc:creator>
  <dc:description/>
  <cp:keywords/>
  <dc:language>en-US</dc:language>
  <cp:lastModifiedBy>Сергей</cp:lastModifiedBy>
  <cp:lastPrinted>2012-09-25T19:41:00Z</cp:lastPrinted>
  <dcterms:modified xsi:type="dcterms:W3CDTF">2012-09-25T15:43:00Z</dcterms:modified>
  <cp:revision>18</cp:revision>
  <dc:subject/>
  <dc:title/>
</cp:coreProperties>
</file>