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интегрированного занятия  в средней группе по теме </w:t>
      </w:r>
      <w:r>
        <w:rPr>
          <w:b/>
          <w:bCs/>
          <w:sz w:val="32"/>
          <w:szCs w:val="32"/>
        </w:rPr>
        <w:t>«Родина моя»</w:t>
      </w:r>
      <w:r>
        <w:rPr>
          <w:b/>
          <w:sz w:val="32"/>
          <w:szCs w:val="32"/>
        </w:rPr>
        <w:t xml:space="preserve"> (итоговое).</w:t>
      </w:r>
    </w:p>
    <w:p>
      <w:pPr>
        <w:pStyle w:val="Normal"/>
        <w:rPr/>
      </w:pPr>
      <w:r>
        <w:rPr>
          <w:rStyle w:val="StrongEmphasis"/>
          <w:i/>
          <w:color w:val="000000"/>
          <w:sz w:val="28"/>
          <w:szCs w:val="28"/>
        </w:rPr>
        <w:t>Вид непосредственной образовательной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тегрированная.</w:t>
      </w:r>
    </w:p>
    <w:p>
      <w:pPr>
        <w:pStyle w:val="Normal"/>
        <w:rPr/>
      </w:pPr>
      <w:r>
        <w:rPr>
          <w:rStyle w:val="StrongEmphasis"/>
          <w:i/>
          <w:color w:val="000000"/>
          <w:sz w:val="28"/>
          <w:szCs w:val="28"/>
        </w:rPr>
        <w:t>Интегрируемые образовательные обла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Познание», «Коммуникация», «Социализация», «Чтение художественной литературы», «Художественное творчество»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Форма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местная деятельность взрослых и детей.</w:t>
      </w:r>
    </w:p>
    <w:p>
      <w:pPr>
        <w:pStyle w:val="Normal"/>
        <w:rPr/>
      </w:pPr>
      <w:r>
        <w:rPr>
          <w:rStyle w:val="StrongEmphasis"/>
          <w:i/>
          <w:color w:val="000000"/>
          <w:sz w:val="28"/>
          <w:szCs w:val="28"/>
        </w:rPr>
        <w:t>Виды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овая, коммуникативная, познавательная, продуктивная, чтени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рограммные задачи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знакомить детей  с малыми фольклорными формами, учить отгадывать и придумывать загадки, построенные на описании и сравн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учить детей пользоваться схемами при составлении загад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знакомить детей с буквой  Ж, выяснить на что она похожа, называть слова, в которых она е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амостоятельно выкладывать из палочек букву 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определять место звука [ж] в слове, соотносить его со своим буквенным изображе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жнять в описании звучащих игрушек с использованием точных слов-обознач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учить раскрашивать картинки не выходя за контуры рисунка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познавательную и речевую деятельность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обобщать и делать выв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слышать и слушать вопрос, отвечать полными отве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узнавать и  называть животных (героев русских народных сказок (по описани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вать творческие способности воображение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оспитывать интерес к русским народным инструментам и малым фольклорным жанр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Словарная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зыкальные инструменты, саксофон, шарманка, балалайка, трещётки, родной край, народные промыслы.</w:t>
      </w:r>
    </w:p>
    <w:p>
      <w:pPr>
        <w:pStyle w:val="Normal"/>
        <w:rPr/>
      </w:pPr>
      <w:r>
        <w:rPr>
          <w:rStyle w:val="StrongEmphasis"/>
          <w:i/>
          <w:color w:val="000000"/>
          <w:sz w:val="28"/>
          <w:szCs w:val="28"/>
        </w:rPr>
        <w:t>Форма проведен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туация-упражн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Материалы и 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зыкальные инструменты, счётные палочки, карандаши, картинки - раскраски, картинка с изображением буквы «Ж», схе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редварительная работа с деть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ммуникация:</w:t>
      </w:r>
      <w:r>
        <w:rPr>
          <w:color w:val="000000"/>
          <w:sz w:val="28"/>
          <w:szCs w:val="28"/>
        </w:rPr>
        <w:t xml:space="preserve"> беседа о родине, труде человека, национальных тради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знание:</w:t>
      </w:r>
      <w:r>
        <w:rPr>
          <w:color w:val="000000"/>
          <w:sz w:val="28"/>
          <w:szCs w:val="28"/>
        </w:rPr>
        <w:t xml:space="preserve"> рассматривание кукол в национальной одежде, рассматривание иллюстраций, экскурсия в мини-музей русского народа и музыкальных инструмен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тение художественной литературы:</w:t>
      </w:r>
      <w:r>
        <w:rPr>
          <w:color w:val="000000"/>
          <w:sz w:val="28"/>
          <w:szCs w:val="28"/>
        </w:rPr>
        <w:t xml:space="preserve"> чтение стихов, загадок о России, животных и насекомых, природе родного края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Социализация:</w:t>
      </w:r>
      <w:r>
        <w:rPr>
          <w:color w:val="000000"/>
          <w:sz w:val="28"/>
          <w:szCs w:val="28"/>
        </w:rPr>
        <w:t xml:space="preserve"> национальные игры: подвижные, малоподвижные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Труд:</w:t>
      </w:r>
      <w:r>
        <w:rPr>
          <w:color w:val="000000"/>
          <w:sz w:val="28"/>
          <w:szCs w:val="28"/>
        </w:rPr>
        <w:t xml:space="preserve"> изготовление материалов к национальным игр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Художественное творчество: </w:t>
      </w:r>
      <w:r>
        <w:rPr>
          <w:color w:val="000000"/>
          <w:sz w:val="28"/>
          <w:szCs w:val="28"/>
        </w:rPr>
        <w:t>лепка «Флаг России», аппликация «Люблю берёзку русскую», рисование «Расписные тарелочки (уральская роспись)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изическое развитие:</w:t>
      </w:r>
      <w:r>
        <w:rPr>
          <w:color w:val="000000"/>
          <w:sz w:val="28"/>
          <w:szCs w:val="28"/>
        </w:rPr>
        <w:t xml:space="preserve"> физкультминутка «Берёзонька», малоподвижная игра «Змейка», русские народные подвижные иг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здание условий для самостоятельной деятельнос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тр продуктивной деятельности, изготовление раздаточного материала, изготовление атрибутов к настольной игре «Укрась одежду»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заимодействие с семье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учивание стихов и пословиц о Родине. Создание фотовыставки и мини-музея «Родина моя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обрались все дети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вой друг и ты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за руки возьмё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ёмся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улыбнусь вам, и вы улыбнитесь друг другу, чтобы у нас с вами весь день было хорошее настроение. А чтобы настроение не у кого не портилось нужно соблюдать наше правило. Давайте его вместе повто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Каждый день всегда, везде, на занятиях, в игре - смело, чётко говорим и тихонечко сидим "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мы с вами уже много говорили о нашей Родине. А вот интересно, что вы запомнили? Давайте поиграем и посмотрим, что вы запомн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в какой стране мы живём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веты детей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зовут нашего президента? (ответы детей);</w:t>
      </w:r>
    </w:p>
    <w:p>
      <w:pPr>
        <w:pStyle w:val="Normal"/>
        <w:rPr/>
      </w:pPr>
      <w:r>
        <w:rPr>
          <w:sz w:val="28"/>
          <w:szCs w:val="28"/>
        </w:rPr>
        <w:t>- Назовите символы России (ответы детей);</w:t>
      </w:r>
    </w:p>
    <w:p>
      <w:pPr>
        <w:pStyle w:val="Normal"/>
        <w:rPr/>
      </w:pPr>
      <w:r>
        <w:rPr>
          <w:sz w:val="28"/>
          <w:szCs w:val="28"/>
        </w:rPr>
        <w:t>- Назовите свой родной город?  и др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мы с вами много говорили и русском народном промысле, творчестве: учили стихи про Родину, кто хочет рассказать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нам пришла из деревни посылка, хотите узнать, что в не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«Узнай на слух? </w:t>
      </w:r>
      <w:r>
        <w:rPr>
          <w:sz w:val="28"/>
          <w:szCs w:val="28"/>
        </w:rPr>
        <w:t>(дети должны на слух отгадать и назвать музыкальные инструменты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реди этих инструментов есть русские народные инструменты – назовите их (ответы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Березонь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движения выполняются плавно)</w:t>
      </w:r>
    </w:p>
    <w:p>
      <w:pPr>
        <w:pStyle w:val="Normal"/>
        <w:rPr/>
      </w:pPr>
      <w:r>
        <w:rPr>
          <w:sz w:val="28"/>
          <w:szCs w:val="28"/>
        </w:rPr>
        <w:t>Береза моя, березонька (движение правой рукой в сторону – вверх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а моя кудрявая! (То же левой рукой.)</w:t>
      </w:r>
    </w:p>
    <w:p>
      <w:pPr>
        <w:pStyle w:val="Normal"/>
        <w:rPr/>
      </w:pPr>
      <w:r>
        <w:rPr>
          <w:sz w:val="28"/>
          <w:szCs w:val="28"/>
        </w:rPr>
        <w:t>Стоишь ты, березонька (поднять руки вверх),</w:t>
      </w:r>
    </w:p>
    <w:p>
      <w:pPr>
        <w:pStyle w:val="Normal"/>
        <w:rPr/>
      </w:pPr>
      <w:r>
        <w:rPr>
          <w:sz w:val="28"/>
          <w:szCs w:val="28"/>
        </w:rPr>
        <w:t>Посреди долинушки (опустить руки).</w:t>
      </w:r>
    </w:p>
    <w:p>
      <w:pPr>
        <w:pStyle w:val="Normal"/>
        <w:rPr/>
      </w:pPr>
      <w:r>
        <w:rPr>
          <w:sz w:val="28"/>
          <w:szCs w:val="28"/>
        </w:rPr>
        <w:t>На тебе, березонька (руки вытянуть вперед, ладошки вверх),</w:t>
      </w:r>
    </w:p>
    <w:p>
      <w:pPr>
        <w:pStyle w:val="Normal"/>
        <w:rPr/>
      </w:pPr>
      <w:r>
        <w:rPr>
          <w:sz w:val="28"/>
          <w:szCs w:val="28"/>
        </w:rPr>
        <w:t>Листья зеленые (опустить руки).</w:t>
      </w:r>
    </w:p>
    <w:p>
      <w:pPr>
        <w:pStyle w:val="Normal"/>
        <w:rPr/>
      </w:pPr>
      <w:r>
        <w:rPr>
          <w:sz w:val="28"/>
          <w:szCs w:val="28"/>
        </w:rPr>
        <w:t>Трава шелковая (движение руками вправо – влево).</w:t>
      </w:r>
    </w:p>
    <w:p>
      <w:pPr>
        <w:pStyle w:val="Normal"/>
        <w:rPr/>
      </w:pPr>
      <w:r>
        <w:rPr>
          <w:sz w:val="28"/>
          <w:szCs w:val="28"/>
        </w:rPr>
        <w:t>Вокруг тебя, березонька (поднять туловищ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цы красные (движение головой вправо – влево)</w:t>
      </w:r>
    </w:p>
    <w:p>
      <w:pPr>
        <w:pStyle w:val="Normal"/>
        <w:rPr/>
      </w:pPr>
      <w:r>
        <w:rPr>
          <w:sz w:val="28"/>
          <w:szCs w:val="28"/>
        </w:rPr>
        <w:t>Венки вьют-плетут (вращение руками перед собо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 посылке что-то есть ещё, но что там я вам не скажу, но подскажу – там герои русских народных сказок. Я загадаю вам загадку, а вы отгад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й ро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хв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ая шу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енькие зубки (мышка) – 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едложить детям по схеме загадать загадки о животных из посылки, последняя загадка про жука (загадывает воспита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жужжу, когда си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жужжу, когда хо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жужжу, когда тружусь, </w:t>
      </w:r>
    </w:p>
    <w:p>
      <w:pPr>
        <w:pStyle w:val="Normal"/>
        <w:rPr/>
      </w:pPr>
      <w:r>
        <w:rPr>
          <w:sz w:val="28"/>
          <w:szCs w:val="28"/>
        </w:rPr>
        <w:t>А жужжу, когда кружусь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теперь немного отдохнём, пальчики мы разом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 «Жучо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аленький жу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мле гу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 сладенький най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щи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ещё листочек съ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он повыше влез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ямочку на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 и отдых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будет вас ку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он чуть- чуть посп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я хочу вас познакомить с новым произведение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над травою кру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жжит, жужжит, жуж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за произведение? (ответы детей – скороговор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мы её вместе повторим (разучивание и повторение скороговорк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в посылке что-то есть ещё (достаёт букву «Ж», счётные палочки и картинки для раскрашивания с изображением жука) – дети называют букву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что, или кого похожа буква «Ж»?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зовите мне слова, в которых есть буква «Ж» (ответы дет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я предлагаю выложить из палочек букву «Ж», а кто хочет можно раскрасить жучков (дети выбирают себе зада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38:00Z</dcterms:created>
  <dc:creator>Наталия Пирогова</dc:creator>
  <dc:description/>
  <cp:keywords/>
  <dc:language>en-US</dc:language>
  <cp:lastModifiedBy>Home</cp:lastModifiedBy>
  <dcterms:modified xsi:type="dcterms:W3CDTF">2013-11-23T16:42:00Z</dcterms:modified>
  <cp:revision>9</cp:revision>
  <dc:subject/>
  <dc:title/>
</cp:coreProperties>
</file>