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Александровский детский сад «Ягодк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спект занятия Н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в подготовительной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  <w:t>«Космос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/>
        <w:drawing>
          <wp:inline distT="0" distB="0" distL="0" distR="0">
            <wp:extent cx="395287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0.04.2015г.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тельная группа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л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ДОУ «Александровский 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«Ягодка»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якина И.И.</w:t>
      </w:r>
    </w:p>
    <w:p>
      <w:pPr>
        <w:pStyle w:val="Style15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ка 2015 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.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 космосе; подводить к пониманию того, что освоение космоса – ключ к решению многих проблем на Земле; рассказать детям о Ю.Гагарине и других героях космо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по теме «Космос», фотографии космонавтов, ракет, космических спутников. Картинки с изображением летательных аппаратов, в том числе космических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какой праздник отмечает наша страна 12 апреля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(День космонавтики.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. Почему этот праздник так называется?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(Это праздник космонавтов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Это праздник не только космонавтов, но и тех, кто участвует в разработке, строительстве и испытании космических ракет, спутников, всей космической техники. Кто такие космонавты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о того как в космос поднялся первый человек, туда отправляли искусственные спутники, лунные и межпланетные автоматические станции. И только потом на космических орбитах появились люди. Их стали называть космонавтами. Как вы думаете, почему хотел полететь в космос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С древности люди, наблюдая за небом и звёздами, хотел узнать, что же такое звёзды, почему они такие яркие. Учёные придумали специальные приборы – телескопы, чтобы наблюдать за звёздами. Из этих наблюдений люди узнали, что кроме Земли существуют и другие планеты. Какие планеты вы знает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(Луна, Меркурий, Венера, Марс и др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Людям хотелось узнать, есть ли жизнь на этих планетах, похожи ли жители планет на землян. Чтобы узнать это, надо долететь до планет. На самом деле можно полететь в космос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(Ответы детей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сейчас я предлагаю отобрать из предложных картинок те, на которых изображены космические летательные аппарат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Ракета, космический спутник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Изобрели эти летательные аппараты великие русские учёные: ракету – Константин Эдуардович Циолковский, а космический спутник – Сергей Павлович Королёв. Кто же первым полетел в космос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 xml:space="preserve">(Собаки – Белка и Стрелка, затем человек – космонавт Юрий Алексеевич Гагарин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аким должен быть космонавт?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(У космонавта должно быть крепкое здоровье, он должен быть выносливым, смелым, бесстрашным, находчивым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 полёте космонавт попадает в неприличные условия, чтобы выдержать все нагрузки в космосе, космонавты готовятся к полётам долгие годы (занимаются спортом, живут в специальных камерах, испытывают свои возможности на различных вращающихся снарядах, изучают космический корабль, учатся управлять им и работать на нём). Когда Юрий Гагарин впервые полетел в космос, весь наш народ следил за этим полётом, все волновались за первого космонавта. И когда он благополучно приземлился, вся страна радовалась. Люди выходили на улицы городов, собирались на площадях и праздновали это знаменательное событие. Все люди нашей страны гордились, что именно российский гражданин первым в мире полетел в космос. После Юрия Гагарина в космосе побывало очень много российских космонавтов, среди них были женщины-космонавты Валентина Терешкова (показ иллюстрации), Светлана Савицк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каз иллюстраци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Имена каких космонавтов вы знает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лексей Леонов – первый космонавт, который вышел в открытый космос. Многие космонавты летали в космос не один раз и работали в космосе по нескольку месяцев. Труд космонавтов по достоинству оценивают, все космонавты удостоены высоких наград. На этом наше занятие закончилос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28:00Z</dcterms:created>
  <dc:creator>WORK</dc:creator>
  <dc:description/>
  <cp:keywords/>
  <dc:language>en-US</dc:language>
  <cp:lastModifiedBy>WORK</cp:lastModifiedBy>
  <dcterms:modified xsi:type="dcterms:W3CDTF">2015-04-19T05:46:00Z</dcterms:modified>
  <cp:revision>3</cp:revision>
  <dc:subject/>
  <dc:title/>
</cp:coreProperties>
</file>