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8"/>
          <w:lang w:eastAsia="ru-RU"/>
        </w:rPr>
        <w:t>Урок географии по теме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"География транспорта Мира. Сухопутный транспорт"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48"/>
          <w:szCs w:val="48"/>
          <w:lang w:eastAsia="ru-RU"/>
        </w:rPr>
        <w:t>10-й класс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едставления об отраслях Мирового хозяйства;</w:t>
      </w:r>
    </w:p>
    <w:p>
      <w:pPr>
        <w:pStyle w:val="Normal"/>
        <w:numPr>
          <w:ilvl w:val="0"/>
          <w:numId w:val="6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характеризовать по основным параметрам Мировую транспортную систему, ее проблемы и перспективы развития;</w:t>
      </w:r>
    </w:p>
    <w:p>
      <w:pPr>
        <w:pStyle w:val="Normal"/>
        <w:numPr>
          <w:ilvl w:val="0"/>
          <w:numId w:val="6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е о различиях транспорта и его особенностях в странах разного типа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знания о географии основных видов транспор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учащихся умение выделять главное, существенное при работе с текстом в изучаемом материале; анализировать и обобщать изучаемые факты, логически излагать мысли;</w:t>
      </w:r>
    </w:p>
    <w:p>
      <w:pPr>
        <w:pStyle w:val="Normal"/>
        <w:numPr>
          <w:ilvl w:val="0"/>
          <w:numId w:val="8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работать во времени и в группах;</w:t>
      </w:r>
    </w:p>
    <w:p>
      <w:pPr>
        <w:pStyle w:val="Normal"/>
        <w:numPr>
          <w:ilvl w:val="0"/>
          <w:numId w:val="8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ие способности учащихся и познавательный интерес;</w:t>
      </w:r>
    </w:p>
    <w:p>
      <w:pPr>
        <w:pStyle w:val="Normal"/>
        <w:numPr>
          <w:ilvl w:val="0"/>
          <w:numId w:val="8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выполнять задания аналитического характера;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работать с тематическими картами, с различными источниками информ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формирование системы нравственных отношений: 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формировать у учащихся уважительное отношение к мнению других учеников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формировать у учащихся таких личностных ценностей, как желание узнавать новое о своей Родине, воспитание чувства ответственности за ее настоящее и будущее, чувства патриотиз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ходе урока у учащихся развиваются следующие умения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управленческ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иболее рациональную последовательность действий по коллективному выполнению учебной задачи;</w:t>
      </w:r>
    </w:p>
    <w:p>
      <w:pPr>
        <w:pStyle w:val="Normal"/>
        <w:numPr>
          <w:ilvl w:val="0"/>
          <w:numId w:val="5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ценивать свою учебную деятельность посредством сравнения с деятельностью других учеников, с собственной деятельностью в прошлом, с установленными нормами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деятельность одноклассников посредством сравнения с установленными нормам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информационные ум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письменными и устными текстами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картографическими источниками информаци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логические ум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омпоненты изучаемого объекта;</w:t>
      </w:r>
    </w:p>
    <w:p>
      <w:pPr>
        <w:pStyle w:val="Normal"/>
        <w:numPr>
          <w:ilvl w:val="0"/>
          <w:numId w:val="4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ачественное и количественное описания компонентов объекта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лассификацию на основе установления признаков объек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литическая карта Мира», атлас для 10 кл., картосхемы, презент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идеофрагмент «Транссибирская магистраль. Байкал», физминутка, набор технологических карт для каждой групп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я начала уро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eastAsia="ru-RU"/>
        </w:rPr>
        <w:t>Приветствие учителя.  Проверка готовности к уроку.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- Добрый день, ребята. Сегодня мы проводим необычный урок, у нас   много гостей – все они учителя географии, работающие в школах нашего района. Давайте поприветствуем их аплодисментами. Спасибо! Присаживайтесь. 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Настраиваемся на плодотворную интересную работу, чтобы и вам было интересно и на вас было приятно смотреть со стороны.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Итак, мы начинаем!!!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. Проверка домашнего задания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какую большую главу  мы изучаем?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- какую отрасль изучали на предыдущих уроках?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еред вами лежат тесты. Подпишите их и приступаем к работе, на выполнение 10 минут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(самопроверка в парах, ответы слайд №2)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Сдайте тесты</w:t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.Актуализация знаний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давайте, на мгновение представим себя игроками передачи «Что? Где? Когда?» Вот вам вопрос от телезрителей: </w:t>
      </w:r>
      <w:r>
        <w:rPr>
          <w:rFonts w:cs="Times New Roman" w:ascii="Times New Roman" w:hAnsi="Times New Roman"/>
          <w:sz w:val="24"/>
        </w:rPr>
        <w:t xml:space="preserve">Первые упоминания об этом предмете  встречаются в </w:t>
      </w:r>
      <w:r>
        <w:rPr>
          <w:rStyle w:val="Mwredirect"/>
          <w:rFonts w:cs="Times New Roman" w:ascii="Times New Roman" w:hAnsi="Times New Roman"/>
          <w:b/>
          <w:bCs/>
          <w:sz w:val="24"/>
        </w:rPr>
        <w:t>Месопотамии</w:t>
      </w:r>
      <w:r>
        <w:rPr>
          <w:rFonts w:cs="Times New Roman" w:ascii="Times New Roman" w:hAnsi="Times New Roman"/>
          <w:sz w:val="24"/>
        </w:rPr>
        <w:t xml:space="preserve"> в 4-м тысячелетии до н.э. Изображения этого изобретения (3000 г. до н.э.) найдены в Междуречье в шумерском городе Урук. Изобретение этого предмета повлияло на развитее  всех отраслей мирового хозяйства»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одну минуту вы должны сказать, что же за предмет лежит в черном ящике и какая отрасль хозяйства была основана  на данном изобретении?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одцы вы правильно ответили: это действительно колесо? А отрасль – Транспорт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вайте сформулируем тему нашего урока: </w:t>
      </w:r>
      <w:r>
        <w:rPr>
          <w:rFonts w:cs="Times New Roman" w:ascii="Times New Roman" w:hAnsi="Times New Roman"/>
          <w:b/>
          <w:i/>
          <w:sz w:val="24"/>
        </w:rPr>
        <w:t>«География транспорта Мира. Сухопутный транспорт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шите тему в тетради.</w:t>
      </w:r>
    </w:p>
    <w:p>
      <w:pPr>
        <w:pStyle w:val="Style16"/>
        <w:rPr/>
      </w:pPr>
      <w:r>
        <w:rPr>
          <w:b/>
        </w:rPr>
        <w:t>Историческая справка</w:t>
      </w:r>
      <w:r>
        <w:rPr/>
        <w:t xml:space="preserve">: Предшественником колеса можно считать известный до этого деревянный каток, который подкладывался под перемещаемый груз. Первоначально колесо представляло собой деревянный диск, насаженный на ось и зафиксированный клином. Во 2-м тысячелетии до н.э. конструкция его совершенствуется: появляется колесо со </w:t>
      </w:r>
      <w:r>
        <w:rPr>
          <w:rStyle w:val="New"/>
        </w:rPr>
        <w:t>спицами</w:t>
      </w:r>
      <w:r>
        <w:rPr/>
        <w:t xml:space="preserve">, ступицей и гнутым </w:t>
      </w:r>
      <w:r>
        <w:rPr>
          <w:rStyle w:val="New"/>
        </w:rPr>
        <w:t>ободом</w:t>
      </w:r>
      <w:r>
        <w:rPr/>
        <w:t>. Позднее, в 1-м тысячелетии до н.э. кельтами для увеличения прочности колёс своих колесниц стали применять металлический обод, который затем в транспортных машинах был заменен резиновыми шинами для амортиз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дготовка к активной УПД на основном этапе уро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огромной значимости транспорта, сегодня на уроке мы должны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№5)</w:t>
      </w:r>
    </w:p>
    <w:p>
      <w:pPr>
        <w:pStyle w:val="Style16"/>
        <w:spacing w:before="134" w:after="0"/>
        <w:textAlignment w:val="baseline"/>
        <w:rPr>
          <w:sz w:val="8"/>
        </w:rPr>
      </w:pPr>
      <w:r>
        <w:rPr>
          <w:rFonts w:eastAsia="+mn-ea" w:cs="+mn-cs"/>
          <w:kern w:val="2"/>
          <w:szCs w:val="56"/>
        </w:rPr>
        <w:t>1.</w:t>
      </w:r>
      <w:r>
        <w:rPr>
          <w:rFonts w:eastAsia="+mn-ea" w:cs="+mn-cs"/>
          <w:color w:val="0070C0"/>
          <w:kern w:val="2"/>
          <w:sz w:val="56"/>
          <w:szCs w:val="56"/>
        </w:rPr>
        <w:t xml:space="preserve"> </w:t>
      </w:r>
      <w:r>
        <w:rPr>
          <w:rFonts w:eastAsia="+mn-ea" w:cs="+mn-cs"/>
          <w:kern w:val="2"/>
          <w:szCs w:val="56"/>
        </w:rPr>
        <w:t>Знакомство с мировой транспортной системой.</w:t>
      </w:r>
    </w:p>
    <w:p>
      <w:pPr>
        <w:pStyle w:val="Style16"/>
        <w:spacing w:before="134" w:after="0"/>
        <w:textAlignment w:val="baseline"/>
        <w:rPr>
          <w:sz w:val="8"/>
        </w:rPr>
      </w:pPr>
      <w:r>
        <w:rPr>
          <w:rFonts w:eastAsia="+mn-ea" w:cs="+mn-cs"/>
          <w:kern w:val="2"/>
          <w:szCs w:val="56"/>
        </w:rPr>
        <w:t>2. Значение транспорта, его место и роль в мировой экономике.</w:t>
      </w:r>
    </w:p>
    <w:p>
      <w:pPr>
        <w:pStyle w:val="Style16"/>
        <w:spacing w:before="134" w:after="0"/>
        <w:textAlignment w:val="baseline"/>
        <w:rPr>
          <w:sz w:val="8"/>
        </w:rPr>
      </w:pPr>
      <w:r>
        <w:rPr>
          <w:rFonts w:eastAsia="+mn-ea" w:cs="+mn-cs"/>
          <w:kern w:val="2"/>
          <w:szCs w:val="56"/>
        </w:rPr>
        <w:t>3. Особенности транспорта в странах разного типа.</w:t>
      </w:r>
    </w:p>
    <w:p>
      <w:pPr>
        <w:pStyle w:val="Style16"/>
        <w:spacing w:before="134" w:after="0"/>
        <w:textAlignment w:val="baseline"/>
        <w:rPr>
          <w:sz w:val="8"/>
        </w:rPr>
      </w:pPr>
      <w:r>
        <w:rPr>
          <w:rFonts w:eastAsia="+mn-ea" w:cs="+mn-cs"/>
          <w:kern w:val="2"/>
          <w:szCs w:val="56"/>
        </w:rPr>
        <w:t>4. Характеристика сухопутного транспорта.</w:t>
      </w:r>
    </w:p>
    <w:p>
      <w:pPr>
        <w:pStyle w:val="Style16"/>
        <w:spacing w:before="134" w:after="0"/>
        <w:textAlignment w:val="baseline"/>
        <w:rPr>
          <w:sz w:val="8"/>
        </w:rPr>
      </w:pPr>
      <w:r>
        <w:rPr>
          <w:rFonts w:eastAsia="+mn-ea" w:cs="+mn-cs"/>
          <w:kern w:val="2"/>
          <w:szCs w:val="56"/>
        </w:rPr>
        <w:t>5. Экологические проблемы сухопутного транспор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 закреплены на доске в виде плака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для вас не новая, мы говорили о транспорте России в 9 классе, но довольно обширная. Для того чтобы достичь все намеченные цели, мы будем работать по группа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верена, что мы справимся со всеми поставленными задачами самым лучшим образом. Если что-то не получится – ничего страшного, учтем наши недочеты в будущей работе. Итак – приступаем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вы накануне урока получили творческие задания и работали в группах и сегодня мы продолжим эту работу. Наши группы: «Эксперты», «Знатоки», «Статистики», «Экологи»(слайд №6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ть лучше с повторения основных положений, знакомых нам из 9-го класса. И тут нам помож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 ребят было зад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Опираясь на учебник 9 класса, выбрать на ваш взгляд, самое главное и существенное из темы транспорт России”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их работы явилась своеобразная “подсказка” или «шпаргалка»  под номером 1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клас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ьмите из приготовленных для вас материалов лист 1. Прослушайте выступление ребят, вспомнив пройденный ранее материа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тупление учащихся 1 групп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группа свое выступление закончила. Спасибо! Я полагаю, что ребята с заданием справились, а мы вспомнили материал, необходимый нам в дальнейшей рабо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ите пожалуйста Лист №1 (проверка  на доске «шпаргалка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Усвоение новых знани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переходим к изучению новой темы “География транспорта мира”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группе было предложено раскрыть содержание главы “Транспорт – третья ведущая отрасль материального производства”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приготовили шаблон №2, который вам надлежит заполнить в ходе их выступления 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тупление учащихся 2 групп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давайте вместе проверим правильность заполнения шаблона (через   компьютер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 № 11-13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есть ошибки или недочеты, исправьте их, а в помощь вам шпаргалка №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выступления 2 группы мы узна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значении транспорта;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сновных различиях между транспортом экономически развитых и развивающихся стран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лиянии НТР на развитие транспор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метить эти цели на плакате. Дать качественную характеристику деятельности групп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6. Супер физминут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месте с веселым юношей делаем движения, разминаемся и улыбаем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7. Отрасли Транспорта. Сухопутный транспорт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тьей груп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ожено познакомить вас с основными видами сухопутного транспор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ьте листы под номером 3 “Основные виды транспорта”. В ходе выступления ребят третьей   группы  вам предстоит выполнить различные виды работ: показать по атласу называемые объекты, вписать страны-лидеры по основным видам транспорта. Пользуйтесь таблицами на экране (слайд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№ 19-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удьте внимательны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тупление учащихся 3 групп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ный транспорт.</w:t>
      </w:r>
    </w:p>
    <w:p>
      <w:pPr>
        <w:pStyle w:val="Normal"/>
        <w:numPr>
          <w:ilvl w:val="0"/>
          <w:numId w:val="7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нодорожный транспорт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бопроводный транспорт.</w:t>
      </w:r>
    </w:p>
    <w:p>
      <w:p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 ученика «Панамериканское шоссе» (показать на карте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 №22</w:t>
      </w:r>
    </w:p>
    <w:p>
      <w:pPr>
        <w:pStyle w:val="Normal"/>
        <w:spacing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ученицы «Транссибирская магистраль» (показать на карт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, слайд №23</w:t>
      </w:r>
    </w:p>
    <w:p>
      <w:p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идеофрагмент «Транссибирская магистраль. Байкал»</w:t>
      </w:r>
    </w:p>
    <w:p>
      <w:p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сторическая справка: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дсказка «Шпаргалка»№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легковыми автомобилями.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конфигурации ж\д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е выводы к теме “Транспорт России”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ла свое выступление 3 группа. Спасибо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ь качественную характеристику деятельности групп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твертая груп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Экологи» познакомит нас с  экологическими проблемами связанными с этими видами транспорта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роблемы автомобильного транспорта</w:t>
      </w:r>
    </w:p>
    <w:p>
      <w:pPr>
        <w:pStyle w:val="Normal"/>
        <w:numPr>
          <w:ilvl w:val="1"/>
          <w:numId w:val="3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роблемы ж/д транспорта</w:t>
      </w:r>
    </w:p>
    <w:p>
      <w:pPr>
        <w:pStyle w:val="Normal"/>
        <w:numPr>
          <w:ilvl w:val="1"/>
          <w:numId w:val="3"/>
        </w:numPr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роблемы трубопроводного  транспорта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 будущег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айд № 25-27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ла свое выступление 4 группа. Спасибо! Шпаргалка №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ь качественную характеристику деятельности групп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интересных и объемных сообщений учеников   4 группы  мы узнали об основных экологических проблемах  сухопутного транспорта, его географии и особенностях, т.о. достигли еще одной намеченной це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>8. Закрепление зн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ая  разговор на сегодняшнем уроке о транспортной системе и видах сухопутного транспорта, но не заканчивая всей темы, давайте повторим основные понят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ая система –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й узел –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транспорта –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зооборот –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сажирооборот –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йнеризация –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хт –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– лидеры по длине ж/д сети, трубопровод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экологические проблемы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к видите, мы справились поставленными цел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давайте посмотрим, как мы сможем реализовать выполненные це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м синквейн по нашей тем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 №28-2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то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урока мы познакомились с транспортом мира, выполнив все намеченные це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ь качественную характеристику деятельности класса, выставить отмет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сегодня плодотворно поработали, все группы будут оценены и получат хорошие отмет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Домашнее задание. Слайд №3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тр. 150-15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меть показать Транссибирскую ж\д магистраль и Панамериканское шосс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Наш урок закончен. Благодарю вас за работу.</w:t>
      </w:r>
    </w:p>
    <w:p>
      <w:pPr>
        <w:pStyle w:val="Normal"/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Mwredirect">
    <w:name w:val="mw-redirect"/>
    <w:qFormat/>
    <w:rPr/>
  </w:style>
  <w:style w:type="character" w:styleId="New">
    <w:name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2:09:00Z</dcterms:created>
  <dc:creator>админ</dc:creator>
  <dc:description/>
  <cp:keywords/>
  <dc:language>en-US</dc:language>
  <cp:lastModifiedBy>админ</cp:lastModifiedBy>
  <dcterms:modified xsi:type="dcterms:W3CDTF">2015-04-19T15:51:00Z</dcterms:modified>
  <cp:revision>5</cp:revision>
  <dc:subject/>
  <dc:title/>
</cp:coreProperties>
</file>