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       </w:t>
      </w:r>
      <w:r>
        <w:rPr>
          <w:rFonts w:cs="Arial" w:ascii="Arial" w:hAnsi="Arial"/>
          <w:b/>
          <w:color w:val="FF0000"/>
        </w:rPr>
        <w:t>СЦЕНАРИЙ         РАЗВЛЕЧЕНИЯ  -  ВИКТОРИНЫ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</w:t>
      </w:r>
      <w:r>
        <w:rPr>
          <w:rFonts w:cs="Arial" w:ascii="Arial" w:hAnsi="Arial"/>
          <w:b/>
          <w:color w:val="FF0000"/>
        </w:rPr>
        <w:t xml:space="preserve">« НАСЛЕДНИКИ    ПОБЕДЫ». 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80"/>
        </w:rPr>
        <w:t>Сценарий  составили музыкальные руководители Фомичева Н.В., Пухова С.А.</w:t>
      </w:r>
    </w:p>
    <w:p>
      <w:pPr>
        <w:pStyle w:val="Normal"/>
        <w:ind w:left="-90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Оформление и оборудование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л  празднично украшен шарами, флажками трех цветов Российского флага, «георгиевскими ленточками», праздничным оформл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центре – столик для почетных гостей праздника - ветеранов Великой Отечественной Войны, на нем цветы. За  ним, по обеим сторонам зала - места для зрителей. По боковым сторонам зала располагаются   участники праздника - дети и родители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u w:val="single"/>
        </w:rPr>
        <w:t xml:space="preserve">Участники </w:t>
      </w:r>
      <w:r>
        <w:rPr>
          <w:rFonts w:cs="Arial" w:ascii="Arial" w:hAnsi="Arial"/>
          <w:color w:val="FF0000"/>
        </w:rPr>
        <w:t>:</w:t>
      </w:r>
      <w:r>
        <w:rPr>
          <w:rFonts w:cs="Arial" w:ascii="Arial" w:hAnsi="Arial"/>
        </w:rPr>
        <w:t xml:space="preserve">  Ведущая, дети подготовительных групп ДОУ 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родители, ветераны Великой Отечественной войны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ЗАДАЧИ  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закрепить  представления детей  и взрослых о праздник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 Победы, юбилейной годовщине  Победы, героях Великой  Отечественной войны  1941- 45 гг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уточнить и расширить знания о памятниках, улицах, находящихся на территории города и связанных с памятными событиями тех лет,  городах – героях, истории нашей Родины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оспитывать чувство сопричастности к событиям, которыми  живет страна, чувство патриотизма, гордости за свой народ, уважения к  ветеранам 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родолжать формировать представления о том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что все народы Земли стремятся к миру;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едварительная  работа</w:t>
      </w:r>
      <w:r>
        <w:rPr>
          <w:rFonts w:cs="Arial" w:ascii="Arial" w:hAnsi="Arial"/>
          <w:u w:val="single"/>
        </w:rPr>
        <w:t xml:space="preserve"> 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формирование представлений о празднике  День Победы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знакомление детей с  героической историей родного город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шие и автобусные экскурсии по памятным местам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стречи с ветеранами, изготовление подарков, поделок для них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проведение спортивных конкурсов, разучивание поэтического   и песенного материала  к празднику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дготовка и проведение выставки совместного творчест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детей и родителей ( рисунки, фотографии, поделки и т.п.),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священной юбилею Победы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</w:rPr>
        <w:t xml:space="preserve">                              </w:t>
      </w:r>
      <w:r>
        <w:rPr>
          <w:rFonts w:cs="Arial" w:ascii="Arial" w:hAnsi="Arial"/>
          <w:b/>
          <w:color w:val="FF0000"/>
        </w:rPr>
        <w:t>ХОД 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зале  ( фоном) звучит    музыка военных лет, организаторы праздника встречают ветеранов, гостей и зрителей, помогают занять места. Звучат фанфары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д песню Островского « Пусть всегда будет солнце» в зал входят участники праздника -  дети   подготовительных групп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 Ведущая: </w:t>
      </w:r>
      <w:r>
        <w:rPr>
          <w:rFonts w:cs="Arial" w:ascii="Arial" w:hAnsi="Arial"/>
        </w:rPr>
        <w:t>Ярок день с утра, чудесен, весь цветами он расцвел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Слышим мы звучанье песен, праздник в город наш пришел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Знают этот праздник всюду, отмечают по стран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Днем Победы называют люди все, по всей Земл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етерок весенний веет, нежно липы зеленеют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Де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:        Это День Победы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ущая    </w:t>
      </w:r>
      <w:r>
        <w:rPr>
          <w:rFonts w:cs="Arial" w:ascii="Arial" w:hAnsi="Arial"/>
        </w:rPr>
        <w:t>И цветы несут ребята Неизвестному солдату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Дети</w:t>
      </w:r>
      <w:r>
        <w:rPr>
          <w:rFonts w:cs="Arial" w:ascii="Arial" w:hAnsi="Arial"/>
          <w:b/>
        </w:rPr>
        <w:t xml:space="preserve"> :</w:t>
      </w:r>
      <w:r>
        <w:rPr>
          <w:rFonts w:cs="Arial" w:ascii="Arial" w:hAnsi="Arial"/>
        </w:rPr>
        <w:t xml:space="preserve">          Это День Победы!</w:t>
      </w:r>
    </w:p>
    <w:p>
      <w:pPr>
        <w:pStyle w:val="Normal"/>
        <w:rPr/>
      </w:pPr>
      <w:r>
        <w:rPr>
          <w:rFonts w:cs="Arial" w:ascii="Arial" w:hAnsi="Arial"/>
          <w:b/>
        </w:rPr>
        <w:t>Ведущая</w:t>
      </w:r>
      <w:r>
        <w:rPr>
          <w:rFonts w:cs="Arial" w:ascii="Arial" w:hAnsi="Arial"/>
        </w:rPr>
        <w:t>:  Музыка везде играет, ветеранов поздравляют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Дети</w:t>
      </w:r>
      <w:r>
        <w:rPr>
          <w:rFonts w:cs="Arial" w:ascii="Arial" w:hAnsi="Arial"/>
          <w:b/>
        </w:rPr>
        <w:t xml:space="preserve"> :</w:t>
      </w:r>
      <w:r>
        <w:rPr>
          <w:rFonts w:cs="Arial" w:ascii="Arial" w:hAnsi="Arial"/>
        </w:rPr>
        <w:t xml:space="preserve">          Это День Победы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День Победы, праздник дедов, это праздник твой и мо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усть же чистым будет небо у ребят над головой !                          </w:t>
      </w:r>
    </w:p>
    <w:p>
      <w:pPr>
        <w:pStyle w:val="Normal"/>
        <w:rPr/>
      </w:pPr>
      <w:r>
        <w:rPr>
          <w:rFonts w:cs="Arial" w:ascii="Arial" w:hAnsi="Arial"/>
        </w:rPr>
        <w:t>2. Мы за то, чтоб вся планета зеленела, словно сад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Чтобы нес спокойно службу мирной Родины солдат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Дети и родители исполняют песню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 xml:space="preserve">« Славься, великий День Победы»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</w:t>
      </w:r>
      <w:r>
        <w:rPr>
          <w:rFonts w:cs="Arial" w:ascii="Arial" w:hAnsi="Arial"/>
          <w:b/>
          <w:color w:val="FF0000"/>
        </w:rPr>
        <w:t>муз. А.Филиппенко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 Ведущая</w:t>
      </w:r>
      <w:r>
        <w:rPr>
          <w:rFonts w:cs="Arial" w:ascii="Arial" w:hAnsi="Arial"/>
        </w:rPr>
        <w:t>: Много назад кончилась Великая Отечественная войн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За то, что мы сейчас с вами вместе радуемся,  смеемся,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поем,- мы обязаны нашим дедушкам и бабушкам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</w:rPr>
        <w:t>ДЕТИ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За страну родную люди отдавали жизнь свою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Никогда мы не забудем павших в доблестном бою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Горит огонь у обелиска, березы в тишине грустят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И мы склонились низко-низко, тут неизвестный спит солдат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И мы приходим с яркими цветами, туда, где наш солдат лежит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И вечный огонь, как память, всегда озаряет грани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едущая:  </w:t>
      </w:r>
      <w:r>
        <w:rPr>
          <w:rFonts w:cs="Arial" w:ascii="Arial" w:hAnsi="Arial"/>
        </w:rPr>
        <w:t>Нет в России семьи, которую бы война обошла стороно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этот день в каждой семье вспоминают тех, кто погиб за нашу страну.  Давайте же и мы почтим  их память  </w:t>
      </w:r>
      <w:r>
        <w:rPr>
          <w:rFonts w:cs="Arial" w:ascii="Arial" w:hAnsi="Arial"/>
          <w:color w:val="FF0000"/>
        </w:rPr>
        <w:t>Минутой Молчания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 xml:space="preserve">Музыкальный фрагмент « Грезы» Р.  Шуман.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Минута молчания</w:t>
      </w:r>
      <w:r>
        <w:rPr>
          <w:rFonts w:cs="Arial" w:ascii="Arial" w:hAnsi="Arial"/>
          <w:b/>
          <w:color w:val="FF0000"/>
        </w:rPr>
        <w:t>.  Все садятся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Ведущая</w:t>
      </w:r>
      <w:r>
        <w:rPr>
          <w:rFonts w:cs="Arial" w:ascii="Arial" w:hAnsi="Arial"/>
        </w:rPr>
        <w:t>: День Победы празднует стран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об этом знают все на свет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Лишь игрою будет пусть война, и игре той радуются дети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ы  приглашаем вас принять участие в  музыкально-спортивной викторине,  посвященной юбилею Великой Победы</w:t>
      </w:r>
    </w:p>
    <w:p>
      <w:pPr>
        <w:pStyle w:val="Normal"/>
        <w:rPr/>
      </w:pPr>
      <w:r>
        <w:rPr>
          <w:rFonts w:cs="Arial" w:ascii="Arial" w:hAnsi="Arial"/>
          <w:i/>
        </w:rPr>
        <w:t>Справа от меня – команда  « Огонек», слева – команда « Звездочка</w:t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йчас мы познакомимся с ними поближ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u w:val="single"/>
        </w:rPr>
        <w:t>ЗВУЧИТ « Марш» Г. Свиридова, команды строятся</w:t>
      </w:r>
      <w:r>
        <w:rPr>
          <w:rFonts w:cs="Arial" w:ascii="Arial" w:hAnsi="Arial"/>
          <w:b/>
          <w:color w:val="FF0000"/>
        </w:rPr>
        <w:t>.</w:t>
      </w:r>
      <w:r>
        <w:rPr>
          <w:rFonts w:cs="Arial" w:ascii="Arial" w:hAnsi="Arial"/>
          <w:b/>
        </w:rPr>
        <w:t xml:space="preserve"> . (  по 8 детей от группы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Ведущая</w:t>
      </w:r>
      <w:r>
        <w:rPr>
          <w:rFonts w:cs="Arial" w:ascii="Arial" w:hAnsi="Arial"/>
        </w:rPr>
        <w:t xml:space="preserve">: А теперь веселая </w:t>
      </w:r>
      <w:r>
        <w:rPr>
          <w:rFonts w:cs="Arial" w:ascii="Arial" w:hAnsi="Arial"/>
          <w:color w:val="0000FF"/>
        </w:rPr>
        <w:t>разминка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Называется она </w:t>
      </w:r>
      <w:r>
        <w:rPr>
          <w:rFonts w:cs="Arial" w:ascii="Arial" w:hAnsi="Arial"/>
          <w:color w:val="0000FF"/>
        </w:rPr>
        <w:t>« Дружные слов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всегда гордимся нашими военными, солдатами, офицерами, генералами и маршалами. А каким должен быть настоящий солдат? Об  этом мы спросим у команд и зрителей.  Нужно поочередно назвать как можно больше слов. Итак, настоящий солдат должен быть…….( храбрым, сильным… и т.п.)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 Ведущая</w:t>
      </w:r>
      <w:r>
        <w:rPr>
          <w:rFonts w:cs="Arial" w:ascii="Arial" w:hAnsi="Arial"/>
        </w:rPr>
        <w:t>: Разминка закончена. Следующий конкурс  называется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                              </w:t>
      </w:r>
      <w:r>
        <w:rPr>
          <w:rFonts w:cs="Arial" w:ascii="Arial" w:hAnsi="Arial"/>
          <w:b/>
          <w:color w:val="0000FF"/>
        </w:rPr>
        <w:t>«Во славу Победы»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мольбертах  (2) расположены открытки  с изображением отдельных участков города , где находятся памятники, связанные с Великой Отечественной войно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ники команд  должны узнать памятник,  и рассказать ( коротко) о нем.  За участие  и правильные ответы присваиваются  флажк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 Ведущая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>Знаем мы, совсем непросто он пришел к вам, День Победы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Это день  завоевали вы, родные наши бабушки и деды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И теперь нам солнце в мирном небе свети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И танцуют весело под солнцем наши де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  <w:color w:val="0000FF"/>
        </w:rPr>
        <w:t xml:space="preserve"> </w:t>
      </w: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 xml:space="preserve">ДЕТСКИЙ  ТАНЕЦ « БОЛЬШОЙ ХОРОВОД» муз. Б.Савельева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Ведущая</w:t>
      </w:r>
      <w:r>
        <w:rPr>
          <w:rFonts w:cs="Arial" w:ascii="Arial" w:hAnsi="Arial"/>
          <w:color w:val="0000FF"/>
        </w:rPr>
        <w:t xml:space="preserve">: </w:t>
      </w:r>
      <w:r>
        <w:rPr>
          <w:rFonts w:cs="Arial" w:ascii="Arial" w:hAnsi="Arial"/>
        </w:rPr>
        <w:t>Солдат на войне не раз выручала смекалка и находчивость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Задание </w:t>
      </w:r>
      <w:r>
        <w:rPr>
          <w:rFonts w:cs="Arial" w:ascii="Arial" w:hAnsi="Arial"/>
          <w:u w:val="single"/>
        </w:rPr>
        <w:t>для команды зрителей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</w:t>
      </w:r>
      <w:r>
        <w:rPr>
          <w:rFonts w:cs="Arial" w:ascii="Arial" w:hAnsi="Arial"/>
          <w:color w:val="0000FF"/>
        </w:rPr>
        <w:t>« Угадай словечко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Тот герой , кто  за Родину…… (горой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Жить –   Родине……. ( служить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Где смелость – там и…..(побед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мелого враг….(не возьмет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мелый боец- в бою…..(молодец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Чем крепче дружба, тем легче…..( служба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Если армия сильна - ….(непобедима и страна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 Ведущая </w:t>
      </w:r>
      <w:r>
        <w:rPr>
          <w:rFonts w:cs="Arial" w:ascii="Arial" w:hAnsi="Arial"/>
        </w:rPr>
        <w:t xml:space="preserve">: Вот так незаметно,  приблизился наш последний конкурс-эстафета    </w:t>
      </w:r>
      <w:r>
        <w:rPr>
          <w:rFonts w:cs="Arial" w:ascii="Arial" w:hAnsi="Arial"/>
          <w:b/>
          <w:color w:val="0000FF"/>
        </w:rPr>
        <w:t>«Важное донесени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Наши солдаты отличались  на войне   храбростью, героизмом и смекалкой. А какими стали наследники Победы ? Сейчас мы это проверим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Каждой команде предлагается доставить нашим ветеранам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ажное донесение в этом пакете (отдает). Будьте ловкими, проявите смекалку и сноровку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дсчет очков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 Ведущая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</w:rPr>
        <w:t>Подошел к концу наш праздник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>победили знания,  дружба, сноровка  наших участников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  <w:color w:val="FF0000"/>
        </w:rPr>
        <w:t>ФАНФАРЫ. ВСЕ  ВСТАЮТ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Ведущая</w:t>
      </w:r>
      <w:r>
        <w:rPr>
          <w:rFonts w:cs="Arial" w:ascii="Arial" w:hAnsi="Arial"/>
        </w:rPr>
        <w:t>:  День Победы! Весна! Люди радостно улыбаются друг другу, цветут сады, поют птицы, народ ликует и поет, улыбками сверкают лица и прямо на улицах кружатся пары в победном вальс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FF0000"/>
        </w:rPr>
        <w:t>ВАЛЬС ПОБЕДЫ.</w:t>
      </w:r>
      <w:r>
        <w:rPr>
          <w:rFonts w:cs="Arial" w:ascii="Arial" w:hAnsi="Arial"/>
        </w:rPr>
        <w:t xml:space="preserve"> ( Танцуют все  желающие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666699"/>
        </w:rPr>
      </w:pPr>
      <w:r>
        <w:rPr>
          <w:rFonts w:cs="Arial" w:ascii="Arial" w:hAnsi="Arial"/>
          <w:b/>
          <w:color w:val="666699"/>
        </w:rPr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009900"/>
        </w:rPr>
      </w:pPr>
      <w:r>
        <w:rPr>
          <w:rFonts w:cs="Arial" w:ascii="Arial" w:hAnsi="Arial"/>
          <w:b/>
          <w:color w:val="009900"/>
        </w:rPr>
      </w:r>
    </w:p>
    <w:p>
      <w:pPr>
        <w:pStyle w:val="Normal"/>
        <w:rPr>
          <w:rFonts w:ascii="Arial" w:hAnsi="Arial" w:cs="Arial"/>
          <w:b/>
          <w:b/>
          <w:color w:val="009900"/>
        </w:rPr>
      </w:pPr>
      <w:r>
        <w:rPr>
          <w:rFonts w:cs="Arial" w:ascii="Arial" w:hAnsi="Arial"/>
          <w:b/>
          <w:color w:val="0099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4"/>
        </w:tabs>
        <w:ind w:left="8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7"/>
        </w:tabs>
        <w:ind w:left="8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40:00Z</dcterms:created>
  <dc:creator>Борис</dc:creator>
  <dc:description/>
  <cp:keywords/>
  <dc:language>en-US</dc:language>
  <cp:lastModifiedBy>user</cp:lastModifiedBy>
  <dcterms:modified xsi:type="dcterms:W3CDTF">2015-04-19T18:40:00Z</dcterms:modified>
  <cp:revision>19</cp:revision>
  <dc:subject/>
  <dc:title>Наследники победы</dc:title>
</cp:coreProperties>
</file>